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cs="Consolas"/>
        </w:rPr>
        <w:t xml:space="preserve"> </w:t>
      </w:r>
      <w:r>
        <w:rPr/>
        <w:t>��������</w:t>
      </w:r>
      <w:r>
        <w:rPr/>
        <w:t>, ���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</w:t>
      </w:r>
      <w:r>
        <w:rPr/>
        <w:t>.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: ��������������: ������ ��������, ������� ����������������: ������ ������: 2013������: fb2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>-�� �������� ���������� � ���� ���������. ���� ���� �������� ��������, �� �� ������� �������� �������� ������� ��������, ���� ������� �������� ���������� �������� ��.���� ������, ���� �� �����������, �������� � ���� ������� ������������, �� ����, ���������� ����� ���������� ������� ������. ������� � ���������� ���������� ������� ��������������� ����������: ����������� � ���� ������������ � ���� ���������, �������� � �������, ������������� � ���������� ����������� �������� ������ ����� ����� ���� ��� ����������� ���������, ������������� � �������� ����� �������.�� ���� � ���� ������ ����� �� ������������������������ ������������ ������ ���������� ����������� �� ��������������� ���������� ������������ �������� ����� ��������, � ����� ���� � ������, ����������� � ������������ ������� �� ������� � �������� � ���������� �.������������ ��������.����� ���������� � ���������� ������� � ����� ��������. ��� ����� ���, ��������� ������ �� ������ �� ���������� � ��������� � �����, �� � �� ����������� �����. �� ������� ������� ������ ������������ ����������, ����������� ��� ���������� � ����� ����� ��� ����� ��������� ����� ������� ��������� �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cs="Consolas"/>
        </w:rPr>
        <w:t xml:space="preserve"> </w:t>
      </w:r>
      <w:r>
        <w:rPr/>
        <w:t>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1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�</w:t>
      </w: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</w:t>
      </w:r>
      <w:r>
        <w:rPr/>
        <w:t>. ����� ������� ��������, ����������� �������� ��������, ���� ������ �������� ����, � � ������� ����� �������� �����. ���� ����������� �� ���� ������� ������ ����. ��� ������� � � ������ ������ ������, � ������ � ���� �������� ����� �����.���� ������ ������ �����, �������� � ������������ ��������. �����, ������� ��� ��������� ������ �����������, ������������ �� ��� ���������� ��������, ������ ������� ��� ����������� �������, ������� ���. ���������-�������� � �����, �� ���� ��������� ���������, ������ ������������, �������. ���� �������, ����� ����� ���-��, ����� ���������������� ������� ������, ���� �������� �������� ��������� �� �����, ��� ����-�������� � �������� ������.���� ������� ��������?����� � �������, � ������ ����� � �������� �� �����. ������� ������� ���-�� �� ��������� ����������, ��� � ���� ����? �������� ���� ��������� � �������, ������� ������� � ���������,�� �� ������ �������������� ������������, ���-���� ���� � ��������� ��������������.�� �������� �� ������� � ���������� �������. ������ ��������, �� ��� ��������� ������ ���������!���-��������� ���� ����������� ������. �� ������� ����� ��� ������ ��� �� �����, ������� �������� �������� ��������. � ��������� ��������� ������� �������� �������, �� ������ ������� ����� � �����, ��� ���� ������ ������ � ����������� �� ���� ������ �����������. �������� � ���� ���������� ������ ���������� �� ��������, �� ��� ����� ����� �������� ����������.������������ � ������� �����, �� ��������� � ������, ��������� �� ������ �����: �� �������� ����� ������ ���� ��������� ������ � ������� ����������� � ������� �����. � ������� �������� � �����.�������! ���� ��, ����� � ������ ����� ���� �������.�������� �������� ���� � ����� �������, ������� ��������� ������ � ������. ���� ��������� ����� � ������� � �������, ������� ������� �����.�������� �������� �����-���򻅠� ����� ���, ������� �������, �� ���� ����������� ������� ���:����-��. �� ���, ��� ���������.��� ��������� ��������� � � ������������ ������ ���� �����.�������?�������, ��� ��?������ ������������ ����� ������� �������� ����, ���� �� ���������� ������, � ������� ����� ����� ��������. ���� ������� �� ����������� ����� ���������, ����� �� ����� �����.�������, ���� �����? �����,�� �������� ���� ������, ��� �����, � ������� � ���� � �������.� �������� ����� ������, �����, � ������� �� ��� ��������� ������� ����, �������� ���������� � ������ ���������� � �����. ����� ���� ����� �� ������, ��������� ����, ���� � ���� ��� ��������� ���� �� �������.���� ������ ����� ������, ��������� ������ �� ������� �� ��������� ��������, ������� ���� ������ ������ ������.��� ���� ����� ���� �� � ������, �� �� ���������, ��� ��� ��, �����,�� ���������� �����.�� �� � ������ � ������ ������ ���?� ������� ���� �����, ���� � ��������� �� �������� �����, ��� �� ����� ������� �������� �� ����������� ��������� ���������. ��� �� ���, ���� ���������, ��� ���� � ����������� ����������� ��� ����� ���� � ������� ���������, ������ ��� �����-�� �������� ���� �����������. ���� ���� �� ������ ����� ��������� ���, �� ���� �����, � ������� ����� �� ������� �������� ����������. ������ �������� ��������, � ������������ ���� � ������, ��� ���� ����� ���� �� ���� ������, � � ��������� �������������� ���������� � �������, ������, ��������. ������-���� ������������ ��������� � ����� ��������� ������, ��������������� ������ �� ����� ��� ���������.���� ����� ������� � ������ ������ �� ��������. ����� �����, ������� ����� ���� � ������������ �������. �� ������ �� ���������� � �������� ������ ���������� ������� �� ����, ���� ������� ��������. ���� ����������, ������� ������������� �������� � ������ �� ���� ����� � �������� �� ��������� ������, ��������� � ������.���� �������� �� �������,�� ������ ��.�� � ������ � ������, �� ��� ������ ��� ���.��#�� ����� ���� � ��������. ����� �������� � �������� �������, �� � ��������� ������ ���-�� ���������� ���.���������� ����� �����������, � ���� ������ ������, ��� ������ � ������:���� ��������� ������, ��� ������� �������.������� ������� �� ����. �������� �������� ���-�� �����: �� ���� ������ ����� ����� ����������� �� ����, �� ������ �����������, � ������, ������� ������� �� �������� �������� ����������, ��, ������� �����, �����������:�����-�� ������ ���� �����-�������?�� ���� ����� ������� �� ������, �������� ������ �� ����� ������������.�� � ������ ������ ������� �� ���������� ����. ��, �� ���� � ��� ��� �������. ������ �� ����, ������ �� �����. ��� ��� ������ �� ����?��</w:t>
      </w:r>
      <w:r>
        <w:rPr/>
        <w:t>݅</w:t>
      </w:r>
      <w:r>
        <w:rPr>
          <w:rFonts w:cs="Consolas"/>
        </w:rPr>
        <w:t xml:space="preserve"> </w:t>
      </w:r>
      <w:r>
        <w:rPr/>
        <w:t>������</w:t>
      </w:r>
      <w:r>
        <w:rPr/>
        <w:t>, ������ � �����-����� ����������. � � ���� �� � ����� ������ ����������� ��������, ������, � ���� ��� ����. �������, ���� ��� ��������. �����������, �����, ���������!�� ������� ����.�� � ������ ������ �����������.���� ����� ��������, ��������, �������, ����� ������. ��������� �����, ��������� ������� ������ � ������ ������� �����:�������� �������� �����-���� ������������ ���! �� �������� ����� � ��������, ������� ���������� ������� ������.�������, �����. � � �����-����� ��� �������� ���������, � ����, � ��� ��� ������. �� ������� � ��� ���������?�����. ��� �� ����� ��������.��� ���� ����� �������� �������?�����������, �����,�� ���� ������������ �������� � ����, ������ ���� ��.�� � ���� �� ���������� ��������.��������. �������, � �����-���� � ����� �� ��������, ���� ��������. ������, � ���������� ����.�� ����� ����� ����� ������ ��������� ����������, ��� ���������� ���������� ���������. ���������, �������� � �������� ����� ����� ���, ������ ���� �� ������ �����, ���� ��������� ��������� ��������� ������ ���� ������������ ������ � ��� �� ���������, ���������� ������� �� �������� � ���������� ����. �� ��, �����, ����� ������ ����� ����������, ���� � ��� ������������� ������� � ������� �������� ��� �������. ����� ������ ������� ����, ������� �������������. ��� �������� ��� � ����� � ������� �� ������, ����� �� ������� ������ ������������� ����.���� �������, ��������, ���� ����� �������� ������ ����. ���� ������ �� �����, ���, ��� ������������. �������� ����� � ���������� ������������������ ����� ������ ������ ����������� � ����� ���������� �����, �������� ����� ����.����������� �����</w:t>
      </w:r>
      <w:r>
        <w:rPr/>
        <w:t>໅�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</w:t>
      </w:r>
      <w:r>
        <w:rPr/>
        <w:t>, ����� ������� ����������-������.�� ������ ��� �������?��� ���?����, ������ ������ �������� ������ ��������.����� ��� �����, ��� �� ����� ����� ������ ��������. ������ ����� �� ���� � ������, ��������� ����� ������. ������, ��</w:t>
      </w:r>
      <w:r>
        <w:rPr/>
        <w:t>ꅠ� ���� ��������</w:t>
      </w:r>
      <w:r>
        <w:rPr/>
        <w:t>, ���� �������� ��� ����.�� � ������ ������ ���� ��������� ���������. ��������� �����-���� ������� ��� ������ ��������, ���� � ������ ����������� ����� ���� ����������, ���. �������, �, ����� ��� ��� ���� ������ ����� ��������, �� ��������, ��� � ����? � ��� � ���������� ��������� ����� ��� ������� ����� ��������, ������� ����� � ������, �������� ��������� ����������, �� ��� ������ ��� ������ �� ���������.�� ���� ������� �� ������, �������� ���� � �����, ������ ���� �������� ����.�� ���, ����� ����������� ����������� ������� ����� ���, ����� ���� ���������� �� �������. ���� �� �� �������, ����� ���� ������, ��� � ������ ��� � ������: ��, ����� ������ � ������, ��, ������ ����������, �� ������� � � ���? �� ��� ������ �� ����� �� ������, ������ �� � ��� ��������� ��������� � �����, ����� ����������� �����: ������ ������������, ������� ������� ������ ������, ����������� ������� �������� ������� �� �������, ������ ������, ��� ���� ������������ ���, �� ������. ����� ����� �������� �� ����� ������, ����� �������, ��� ����� ����� ������������.���� � ���� ������� �� ����, ����� ����, ��� �� ����� ������ ����� � �������� ������.���� ����� �����, �� ����� ������� ��� ������ �������.���������, ��� �� ���� ���������? �� � ����� ������. ������� ���� ������? ���� �� �����, ���� ����, � �����. ����� ����� �����������, ����� �������Š� �� ����� �������� � ����� ������� � ��������� �� �����.�� ��� �� ����� �����, �� �������, ������� �����. ��� � ������. ���� ����� ������, ��� ��������� ����� ����� ����, � ���� ��������� ������. �� ��������� ������, ���� ����� ������� ���. � ��� ���������� ��������. ���� ���� ������ �� ������, � ��� ��������, � �����. � ����� � ������. �� �� ������, ������, ������ ������ ��� �������, ������ ������ ������ �������. � ��������� ���� ������ �������, ���������, ������� ��������� � ��� ����, ����� ���, � �� ���� ������ �� �����, ��� ��� ���� �� ���� ����!��������� ����� ���� ����� ���������. ���� ���������� � ���� �� ���� � �� ����, ���� ���� �����. �� ����� ��� ������ ��� ����������.������������� �������� �� �������,�� ����� ����� ������� �����.�� ����� ��������� ��� �� ����. �� ����������, ��� ������. � �������� ������, ���� ������� �� ������������. ���� ��� � ������, ������� ����������. ������ ���������� ������������ �����, �� � ������ ���������, � �����. ����� ������ � ���������, ��� ����� �� ���������. ��, ���� ������.���� ���������� ��� �����.���� ���?���� ��������.���� �� ������� �</w:t>
      </w:r>
      <w:r>
        <w:rPr/>
        <w:t>腠� ���� �����</w:t>
      </w:r>
      <w:r>
        <w:rPr/>
        <w:t>. �� ���������� �����-����� �� ��� ����� ���� ������ ��� ���������� ��������� � ���� ����������, ����� ��� � ������ ��� ����� ������� � ��������� ���������.���������� ������� ���������� ���������� ������������ ������, ���� �������������,�� ������� �� ��������� �����,�� ��� ������� ��������� �������� �����������. � ���� ����������� ��������� �� ��� ����������, ��� �������������� ����������� �������, �������� ��� ������� ���������� �����-���� � �������������� ������������������ ����������,�� ������� �����.�� ����� ����, � �����. ���, ���, �����, ��� �������� ����.�������� ������, ��� ����� ���������, �� ���� ����� ���������������. � ��� �� ������������ ������� ����� ��� �����������. � ��� �� ������� ������������ ���� ���� ������������ ����. ���.���󅠖 ������ ������ �� ������� ����������� ������������, �������� � �����.�� ������. ����� ��� �������� � ������, ���� ���������� ������ ����������Ŗ����.�������, ���� ����� � �������. ������ �������, ���� ����� � ��� ��-�� � ��� �������?�� �� �� ��������� �� ����. ����� ����� ������ �����, �, ������ ������ ������, ����� � �������� ����� �������: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��</w:t>
      </w:r>
      <w:r>
        <w:rPr/>
        <w:t>! ���� ���� ������� �������� �����, ������� ����������� �� ��������� � ����������� �������� � �������������� ������� ��������. ��� �� �� ������ ������ � �����?����� ������������. ������ �������� � �����, ���������� ������ ��������, ��� �� ��� ��������� ���������� � ���������, �� ��������� ���, ��� ���� ����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�������</w:t>
      </w:r>
      <w:r>
        <w:rPr/>
        <w:t>. ����, �������� �������� �� ����������, ����� �� ����, ������ ����. ����� ���� �� ����������� ������������, ����������� ������ �� �����.�������� ������ �������� ������� �������� ��� �����, ���� ����� ������ � ������� � ����� ���������. ����� ���������� ������ �������������, � ��� �� ������ ���������. ���������������� ����� ������������� �������� ������ �� ����� �����, ������, ���� ��������� �������������, � �������� ����� ������� ���� �� ��������-������.���� ������� �����. ����� �������� �����, �� ������� ��������� ��� ���, ������� ��������� � ����� ���� ����: ���������� ������������. ������� � ���������, ������ ������������ ����������� ����������� �� ������ ����������, �� ����� ����� ������� �� ��������. �� ��������, ����� ���-������ �� ������� �����-�����, ������������� ����, ���������� ��� ��������� ��� �������� � ����������. ���� �� ��� ���-�������� � ����� ���������� ���� � �������� ���.����� �������� � ���������� ���������� ���������� � ��������� ����, ��������� ������-���� ����� ����������� ����� ������� ���������. ������� ���������� � �����, ���������� � ������ ������� �� ���� ���������, ������ ������������ ������� ��������� ������ � ����������� �����. ��� ��������� ����������� ���������� ����������� ������������: ������ ����������� ������, ��������� ���������, ����������� �������, ��������� � ���� �������� ����� ������ ������.�������� � ��������� ����, ���� ������ �� ����������: http://stalker-online.so/, ����� �������� ������� ������������� ���������, � ��� ����� ���������� �������. �� ����� ��� ����������: ������� � ������� ������������� ��������, ������������ �����������, ��������� � �����, ������� ������-������ � ������� ������� �������� ��� �� �������� � �������� ������������.������� � ����, ���, ���������� � ������, ������� ����� �������� ��� �������� �������� � ����� �������� ��������� �� ������������ � ���������. �������, ������������ ��������� ��������, ������ ������������, ��������, ���������-������� � ������ ��������� ������������ �������, �� ���������� ������� � ����������� ������������ ������ ��������� �����. �����������, ������ �� �����. �� ��� ��� �� �������� �� �������� �������, �� ������� � ��������, �������� ��������� � ����������� ������������ �������.������ � ����� �� ����� � ���� � ��������� ��������� ���������������� ����������. ������ ������� ����� �� �����, ��� ������� ��-����-������� ���������� �� ������ ����� ��� ������������������� ������� � ���. �� � ����� ��� ������ ������: �� �� ��� ������. ����� �������� ������������ ������ �� �������� ����� � ����� ����� ������ � ������������� ������, � ������� ���������� ��������, �� ���� �� ��������.�������, ���������� �� ��� ���������, ��������� ������ � ���������� �������� � ���������������, ���, ������� ����� �� �������, � �������������� ����� ������ ��� �� ���-������ ��������. �� ����� �����-���� �������� ������� � �������� �� ���� � ������������� ������������,�� ����, �� ���������, ��� ������ � ������� � ����� ������ ����������� ���������. ��� ����������� �������� ���� �� ����� �� ������� ���������������� �������� � ��� �������� ��� �� � ���� ������������� ��� �������� ���������, ��������� ������. ��� �������� ����� ���������� �����, �� ��� �� ������. �� ��� ������ �������� ������ ��� �������� �������� ��������� �������.��� ���� �������� ������ �� ��������-�������, ����� ��, �������� ������� ���������� �� ������, � ����� ������ �������� ��������, � ������ �������� � ����� ����������� ������, ��������, �������� ������������ � ������ �����-����� ��� �������� � ��������� �������� ������������ � ��� �������� ������. �� ��������� ������ ����� ���� � ����������� ������������, ��� ������ �������� � ������ ������������. ���� ��� ����, ������ �� ���� ��������� ����� ��������� � ������ ������� � �������� �������� � �������, �������� �� �������.� ���� �� �������� ���������, �������� �� �����. ���������� � ���������� ������ ������, ����� ����������� �� ��������� ����, ���� �������. � ���� �� � ������� ������ ����������, ��������, ����� ����� ���������� � ���� �� ����� ������ ����.�� ���� �� ������� ������-���������� ��� �������� �����-����� ������ ������� � �������, ��������� ������� ������� ��� �� ��������� �����, � ���������� �����. �� ���-�� ������� � ����� �����������, ������� ���� ������������ ������������� ����. ��������� � �������� ����������, ��������� �� ����������� ������. � ����� �������� �������� ��������� ������ � ����������� ����� �����-����� ������ ������ ���� �������� ������ � ������� ������ ������� ������ ���������� ��-�������� ������ �������, � ��� ������ ������������������� ������������� ������� �� ���������� �������� ����������, ������ ������� ��������� � ����� �����-�����.���� ����� ��� �������, ����� ���� ����� � ����� ��������������. ������� ���������, ��� �� �������� �������� �������� ����� � �� ���� ������������ � �������.���� ������� �� ����� �������, ������� �� ������������!�� ��������� ��������� ������ � ������.�� �� ����������� ����� �������������� ���������� ������������ �����: ���������� ����������, �������������� ����������� �����������, ����������� �������� �� ���������� � ����, � ����� ����������� ��������</w:t>
      </w:r>
      <w:r>
        <w:rPr/>
        <w:t>腻� ��� ��������</w:t>
      </w:r>
      <w:r>
        <w:rPr/>
        <w:t>? �� ���� ������. ���� �������, �������, ������� ������ � ��������� �� �����, ������� �������, ��������� �������. �����, �������? �� ��������� � ����, ��� �� �������, ������� ��� �������. ���� ���������� � ��� ������, ����� ��� ��������, ����� ���������������� � ���? ��������, � �� �������, �� �� ������! ������ ��� ������� �� ����� ������ � �����.������, �� �������� ������� ���������, ����� �� ������ �� ���, ����� ����. ������ ��������� ����� ���� ��������� ���� �� ���������� ���������, ��� ���� � ������. ���� ������� ���������, �� ���� ��������� ��������. �����, ���������� �������� ����������������� �����, ��������� ������ � ��������. �� ����������� � ����� ������ �������� �����, ������ �������� � ������ ���������� �������.������ ������� ����� ������������, ��������� ����������� ��������� ���������� ������� �� ����������� �������� ����������. ������� ��� ����� �� �����-������ ���������������� ��������. ����� ���� ����� �� ������ � ������� �������, ��������� �������� �� �����, ����� ������ ������� �����, ����� ����������� �� ������� �������.�� ��������� �� ������ �� �����, ��� � ������� �������. ����� �����, ������ ��������� � ����� ����� � ���� ���������� ������� ������ ��� ������. ���� ������ ������� � �������� ������� �����, ����� ���� ������ ���� � ����, ����������.�������� ���������, �������� � ���� � �������� ������� ���. � ������� ����� ������� ��������� �������� ���� � �������, �������� ������ ���� ���� ������� � ������� �������������.����� ������� ������� � �������� �������� ����. ����� ������� ����� ��������:��������� ����-�����������! � � ���� ��������. ������ ����� ���� ������. � ���� �������� ����� ������ ����. ��� ������� ��������� ��������������� �������. �� ������ �������� ��� ����� ����� ����������� �������, � ����� ����������� ��:�������� ������ ����.���� ���� ��������� ��������.���������! �������!�� ������������ ������.�� ������. ������ ������ ����.������ �� �� ���� ������� ���, �, ������, ��������� ��������, ������� � ��� � ��� ���������, ����� ��������: � ����� �������� ������ ���</w:t>
      </w:r>
      <w:r>
        <w:rPr/>
        <w:t>腖��������</w:t>
      </w:r>
      <w:r>
        <w:rPr/>
        <w:t>. ������ �������Ņ ������ ������ ���ȅ ������ ����΅�� ���� ���� ��� �� ������� �������, �������� � �������������� ������ ���������, ������� � ����, �����, ����� ����������� ��������, ������ ���������,�� ���� ���������� �� �������.������������� ����� ����, ������ ������� �����, ����� ��������� ������ ����� �����, ����, ������. ����� ������ �������� �����������. � ��������� ��� ������ ���������, � ��� ���� ����� ������������ ��������, ����� �������� � ������ ��� ��������� ������ ���� ����� ���� � �� ������� ��������� ����.������������� ����!�� ������� ���.���� ���� ����. �� ����������, ��� �������� ����� ��� �����, ��� ���� ��������� �� ���� ������������, ��� ��� ��������������������� ���� ������ ����,�� ���������������� �����������, ��������� �������.�������� ���� �������, ����� ������� ������ ������ �����������, ����� �� ���� � ����� �������, � ������ � ������� ����.������������ ����. �������� �� �����������. ���� �� ������� ����� � ���������� ������ �� �������. �������� ����� ���ǅ �������� ������ ���ǅ ���������� ���҅ ������� �� �� ��� �������� ������? ���� �� � �������: ��;�����,�� �������� �� ���������.��������� ���һ������.���� ���?�������,�� ������� ���� ����� ��������� �����. ��� ��� ��� ������� ���.����������� ����������� �����, �����������: �, �����, ���������� � ��������� ������������, �������������� ����������� �������� ���һ ��� ������������� �������� ������;.����-����� ��������.������� �����, ����� ���-�� ����������� � �������� � ������ ��� ����� ���� �������� � �������� ����������, ����������� � ����.������������ ������ ��������� ����� � ������ ����������. ������ �� �������. ���� ���������.�������� ������, ��������� ����������� � �������, ����� ��������� ��� ���������� � ������. ������ �������� ������� �� ������ ����� ����� ���������� � ������, �����, ������ ��� ������ �� �� ������ ������ ��� �����.������� ���� �������.�������� ���� �������, �������� ���� ���������� �������, ����� ������� ���������� �������� ������.��� ����-��������� ������� � ��������� ������� ���������� 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-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cs="Consolas"/>
        </w:rPr>
        <w:t xml:space="preserve"> </w:t>
      </w:r>
      <w:r>
        <w:rPr/>
        <w:t>���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��</w:t>
      </w:r>
      <w:r>
        <w:rPr/>
        <w:t>. �������� 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���</w:t>
      </w:r>
      <w:r>
        <w:rPr/>
        <w:t>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���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</w:t>
      </w:r>
      <w:r>
        <w:rPr/>
        <w:t>, ��� ���������� ������� ������� �������, �� �������� ������� ���� 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>-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http://stalker-online.so����, ��� ����� ���� ��������.������ ����� ���� ����� ��� ������ �������� � ��� ������, �������� �������� ������ ��� � ��������.����������� �������, � ������ ������������� �����. ������ ����� �������� ������ ����!��� ����� � ������ ���������, ���������� �� �����. ����� �� ����� ������ ����, ����� ���������, �� ����� ��������� ��������� �����. ������ ���� � �������� ������� ������� ������, ��������� � ������ ����������� ���� ���������.�������� ������� ��������, ����� ������ ���.����ȅ �����ʅ ������� �����# �������� ������ȅ���� � ������ ��.������҅� ��������-������� ������ �������� �������, ��� ����� � ������ ������� �������, �������� ������� ���������, ������� �� ������� ������ �� ������� ��������� � ����. �� ��� ���� ������� ������� ������������ ������ ������������� � ������ ������� ������ ����� ������ �������� �������, � ������� �������� ����������, � ����� ������� �������� �������� � ������������� ���������, ������ ���� ��������� ����� � ������ ���������. ������� ���� ������� ����� ������, ��� �������� ������� ������ � ������.��� ��� �� ����� ������ ������� ���������� ������ ��������� � ��� ���������� ������ �����. ����� ������� �������� �����, �����,�� ����� �� ������ ��������� ������,�� �������. � ��������-������� ����������� �������� �����-������ ������� ��� ����� ��������������� �����. ��������� ���� ������ �� ����� � ����������� ����� � ��������� � ������. �� �����, ����� �������� ������, ���� �������: �����-������ ���� ��������, �� ���� �������� ����� ������� �������, ������������� ����� �� ����. ���� ����� � ������, ������ �� ������ � � �� �������� ��� ���������, � ���� ������ �������� ��� ��������, �� ���� � ������������.����� ������� �� ����, �������� ���� ������, ������� �� ������ ����� � ���� ����������� �������. ������ ��������� � �����, � ���� ������, ������ ����, ������, ��������� ��������.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2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cs="Consolas"/>
        </w:rPr>
        <w:t xml:space="preserve"> </w:t>
      </w:r>
      <w:r>
        <w:rPr/>
        <w:t>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cs="Consolas"/>
        </w:rPr>
        <w:t xml:space="preserve"> </w:t>
      </w:r>
      <w:r>
        <w:rPr/>
        <w:t>�����������</w:t>
      </w:r>
      <w:r>
        <w:rPr/>
        <w:t>, �� ���������, �� ����� �� �����. �� ������ ����� ������! � ��-�����, ��� ���. �� ������, �� ������ �� ������, ����������� � ����������� ������!. ��� ��� � ��� �������, �������� ����. ����� ������ ������ �� ������, �������� � ��������� ��� ������. �� � �� ������ ���, ����� � ��������� ��� ��� ��� ��������.������ ����������� �������� ��� ����. ����� ���� ����� �����, ������� ����� �������������� �������, ����������� ��������� � �������� ������. � �� ������� �� ����, �� ������ ���� �����. ������� ����������� ������, � �� ����� ������������� ������� ������ ������� ����, ������� �� ���� ���������� �����������. ����� ������ ����� ��������� ����, � ��� ��������� � ����� �������� ������.���, ���� ��������� ������. �������, �������, �������, �� �� ������� ��������� ���������, ����� ����� �� ���� ������ ����������� � ����������. �����, ������� � ����� �� ����.���, �����! ��� � ������ ���� ������� ������ �����, ������ �������, ��������� �� ������ ��������� ������� �������. ������ �������� ����� ������������ � �������� �����, ��� ������ ����� ������������, ������ �� ���� �������� ��������� ������ �����������. ��� ������� �����������, �������������. ���� �������� ���� � ������, ��������, � ����� ������� �� ������. ���� ����� �������, ���� ���������� ����� ����������.�� ������������� ���� ��������. ���� �������� � � ��� �����. �����-�� ����� �������������� ����������� �����, �� �� ������ ������ ����������-���������, ����� ������ ������� ��� �������� � �����, ������ ��� ����������.���� ����� ���������� �� ������ ����� (���, ��� ��� ��� ��������, ��������), ���� �������-������, �� ���� ����, ��������� �� ������. ��-�� ���� ������ ����� ��������� � ���� ����� �������.������ ����������� ���, ������, ����������� ��������, �� ��������� ���� ���������. ��������, ��� ���� �������, ��� ������ ����� ����������� ����� ������� �������, ���-������ ������� ��� �������.������� ����� ��� ��� ��������� ���� ����� �������, ���������, ����� �����. � ���� ����� ������ ���� � ����� ������� ����� �� ������ ������ �����.����� ���������� ����. �� ����� ���� ��������� ����� ���� ������� � �������������� ������������ ���������� ���������. ���� ������� �������, �� ������ � ���, ��� ���� � ����� �������. ���� ������� � ����, �� ��� �������� ������ �� ����� ������, ������� ����������� �� ��� � ���������� �� �������, � ��� ��������. �� � ������ ���� ����������, ��� ���-�� ������ ��� ������ � ��������.����� ����������. ���������� ������� ���������� �� ��������� ���� � ������ ������� �� ������. ������ ����� ���������, �������� � ����� ����������. ��� � ������������ �������� ������� ����� � �������.������ ��������� �����������, � ��� ������, � ������. ���� ��� �� ��� �����, � �����, ��� ������� � ��������� ��������, � ��������� ���� ���� ���������� ������ ����� ������ ��� �����, �������� �� ��������������� �������� � ��� ��� �� ����� ����. ���������� �����, �����, ����, ���� ������, ���� ������ �����������!���� �� ���� �����, �������� �� ��������� ����, �� ������ ���, ������� �������� � �������� ������ �����.�� ���� �������������, ����� ������������ � ���� � ������ ����������, ������ � ���� � ������� ������ � �������� ��� ������.����� ������� �� ���, ����� ����� ������� ������ ����, � � ����� ������ �������� �������������� ������. �� �������� ������ ������� �� ��� � ���� ����� ��������� � �� �� �������. ����� ������� � ����� ����������� �����.������ ����� ��������� ����������. ������ � ����� �������, � � ���, ����������� �� ���������, ���������� ��������: ����������� � ������ �������� ������. �� ������ �����, ������� ������, �������� ���, ����� ������������� ���� ����� � �����, �����������, � �������� ��������. ������ ����� ��� �� ������ ��������� � �������, �� ������ ��������� ���������, ������������� �� ����� ��������.���� �������� ������� � � ������ ����� �������� ������������ ������ ����� ���, � �������� ���� ���������� �� �����. ���� �������� ������ �������, �� ����� �������� � ���� ���������.��-��, ��� � ��� ���? ����� �������� ���������� ���� � ����� �����, ���� ���������� ������ � ���� ������� �������, ������� ������������ ��������, ������� ��� �� ������ ������ ���. � � ����� � ��� �, ��� ��� ���������! ��� ��� ����� � ������� �� �������?����� �������� ������� � ����� ������� �������� ������������ � � �������� ��� ����, ����� ������, ��������� �����. ���� ������� ��� � ����-������� ������� �������, ������� ���������� ������, �����. ����� ���������, �������, �� � ���� ������� �� �����, ������������� ����� �����.������� � ��� ��������. ���������� ���, �� ���� ����� ���� ������ �������, ���� ������. ������ �������� �������� �� ���� �����.���, ����� ��, ������. ��� ���, � ����� �������� ���� ��������, ������� �������� ���������� �����, �� ������ ����� ������������ ���������? ����� ���-�� � ����� �������. ����� �������, �������� ����� ���, ����� ��� ������ ����� ��� ������ ���� � ����� �������� ��������� �� �����. �� ������ ��� � � ����� �������� ���� ����� ��������. ���� � ��������� ��� �������, ��� � ���� ��������� ���� ������ ���, �� ������� �� �������.���� �� ������ ��� �������� ���� �������, � ������� ��������� ������ �� ���������. ����� ����� ��� � �����, ��������� �����������. �� � ������� ������, ���� ���������, �� ����� ������������ ������������.����� ������ �� ���� ���� � ��������, ���� �� ��������� � ������� ����. �� ��� ������������ ��������� �������, � �� ���� �������� ������. ������� � � �������� ������� �������.������� �� ������� � �������, �� ������ ���������: �������� ������ ���� ������� �� ����, ������, ���� � ������� ���, � ����� ���� ������.���� ���������� �� ���� �� ���������, �� �������� ������ ������ �� ������ ����, �� �������� ������� �����. ����� ���� ������������ �� ����, ������� �� ��, ��� �������� ���� ������ ���. �� ������ ��������������� �������, ��� � �� ������� ������� ��� ��������� ��������� �������: ���� ���������� ������, ���������� ������, ���������� � �������� � ������ ������ S.O.S., ������� ������ ������ ��������.������� ������ ���� �� ���������� ����������, ����� ��� �������� ��� ��������-���������: ���� ������ �� ������������ �����, ������ ��������� � �����. ��� ������ � ���������, ���������� ������� �������. ��� �� �� ������, ��� �������� �� ����� � ��� �� �����: ������ �������� �� ���� ��, ������ ������ �������:����� �����, ��� ����?������� ���������,�� ������ �����, ������ ����.�������� �����!�� ������� ��� � �����, � �� ������, �� �����������.�������� ������� ������, �������� �� �������� � ������, �������� ������� � ����� � ������� �����, ������ � ���. ���� �� ����������, ��� ��������� ������ �� ���� ����, ���������� �������� �����, ���� ������.�������� �� �����!�� ������ ����������� ��, ���������� �����.����� �� ���������� ��� � �����-���������� � �������� �� ���� � ���, � ������ � ���������� ��������� � ����� ��������.�� �������� � ��� ������ ���������� ����� � ��� ������� �� ����������� ������, ����� �� �������� � �� ������� ���. ������ �� ���� � ���� ��������� ��������� ������������ ������ ������ �� ������ ����, ����� ��� � ����� �������, ��������� �� ���� ������ � ����������, ������� �� �����. �������� ����, ����� ����� �� ���� ������� �������. �� ������� �� ������ ������ �������������, ������ ����� ������������������ � ������. �� ����� ��� �������� �� � ��� � ����� ��� �� ������������.��������� �������� � ������ ���� ���� ����������, � ��������� �� ����� �� �������, ��� ������ � ����������, ����� ����� ����������, � �������� ���. ���� �� ���������� �������� ������� ������, ����� ������ ���������� ��� �� �����, ��� � ��� ��������� ��� ������ ���������.����� ���������� � ���� ���� � ����, �����, ����� ������� ���������� ��������� ���� ������� ������, ��� �� ��� ����� ������ ��� ������� � ��������, ���������� ���������� ����, � ����� ��������� ���� �����.����� ����, ��������� �� ������� ���, �� ��� ����� �����������. ������ ������� ����� � ������, ��� ��, ������ ��� ���������� ���-�� �����, ����� ������ �������.���� �������� ������� ��������, �������� ����� ����� �� ������. ����� ����� ��� ������, �� ����������.����� �����, �������, ���������, �� ��� ������� ����� ��������� � ����� � ���.��������� �������� ��� ������. ���� �����������, ��������� � ����� �� ������� ������ � �����, ��������� ������, ������ �� ����� � �����������, �� ������ ������� � ���� ������� � ���������� ����. ������� �������, �������� � ������ �� �������� � �����, �� ��������, ���� ��������� �������� � ��������� ����� ���� �� ������.��� ���� ������� � ������ ����� ����, � ����� �� ���������� ��������. ���, ��� ����� ����� � �����, ��������� ������� � ������, ������� ������� ���� � �������� ������� � ����. ��� ��������� �������� ����� ������ � ������� � ����������� ��� ��� �����, ��� ���������� ���. �� ���� �� �������� � ����� ���������� ��� �� �����������.����� ������ ������� � ���� ���������, �� ����������� ������� ����� ������� ���������� �������� � � ������� ������� �������� �� ������ ���������.��� ��� ������� ������� (����� �������������� � ������, �� ������� �������), ������� ����� �������� �� ������ ������. �� ��� ����� ����� ��������� ����: �� ������� ����� ���������� ��� ������������� ������, ��� ���� � ������������ ���� ���������� ��������� � � �����������. ������� �������� ������� ���� � �����������, � ����� ��������� � ����.������� �������� � ����� ���� � �����, ���, �������, �����! ����� ���� � �������, ����� ������� ���, ����� �� ����� ���� � ������ ���������� �������� �� �����, �� ������ ��� �� ������� �����, �������� � ���� ������� � �������� � ������� � ���� �� ������� �������� �����.����, ������, ���� ���� ���� �������������!������� ��������� ���� � ���, ��� ����� �������. ������� �������, ������� ����� � ����, ������. ���� ������ ���� � �������� ����.����� ����� ��� �� ����������� �������������. �����, ���������� �����������, ��� �������� ����. ����� ������ � ����������� �������� ���������, ������� ��������� �����, ���������� ������, ���������� ������ � ���� ����� � �������. � �����, ��������� ������ ������,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��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�����</w:t>
      </w:r>
      <w:r>
        <w:rPr/>
        <w:t>: ��������� ����� � ���������� �����������, �������� ����� ��� �������� � ��-������ ������, �� ������.���� ��? ������?!�� ������ ��, ������� �������, ����� � ���� ��� �������, �� ����������. ������ �����, �������� ������� �����. ����� ���� �� ��������� �������� ������ � ����, �� ������� ��������� ��� ����� ��������� �������� ������, ������� ������� �����, ������� �������� �������� �������.�������� �������� �������, �������� � �����, �������� ������� � ��������:��������? �� ������! ��� �� ������� ������ ������������ �� ������� � �������� ���������. ����� �������, ��������� ����� � �����������, ����������� ����� �������� ������ � ������� ����, ��� ������� �����.����������,�� �������� �����.�� �� ����, ���������� ��������. ������� � ������.����� ���� ���-��?�� ������� ����� �������.����� �������, ���������:����������, ��������!������� ����� ������ � �����.��� ����?! �� �,�� �� ����������, ����� ������� � �� �����.�� �� �� �������� ���!��� �� ������� ���, ������� ����! ����� �������, �������� � ������ �� �������������:������� ����� ��� ������, �������� �������� ���,�� ��� � ��� ��� �� �������, ���� ������� ��� �� ����.�� ������, � ���� ����? ����� � ��������, ��������.�������� ��� � ��������, �� �������� ���� �� �����. ������� �������� ��������, �� ��� �� ������ ������� � ������, ��� ���������, ����� �������� � ������ ������������ �� ��� ������� � � ������, ������������ ����� ������ ������.����� ����� �� ��� ���� � �� ��� �� ������� ��������, ���� � �����������?�������� ��������� ���������, � �� ����� �������. ���� ����������� � ����� �� �������� �� ��� �������, ��� ��� ������, �������� � ���� ��� ���� ����? ���� ������� ����� ������: ��� ���� � ������ ����������� �� ����� �� �� � ��� �� ���������? ���� ����� �� ��������. ������� ������ � ���-�� � ��������, ����������� ����� �� ������. ������ ����� ����� �� �������, �� ������ ��������� ����� � ������� ����� � ��������.����� �� ��������� ��� �����, �� � ���� � ������ �� ������� ���������������, ����� ��������. ��, � ������ �������, ��� �� ��������� ���� ������ ������� � ����� ������� ������ ������, ��� ��� ��� ������������, ��� ��� ������ ������ ������ ������� ��� ������.�� ���, �� ����� ���� ������ ��������������� ���, �������� �� ���, ����� ���������� ������ ������ �� ��������. ��� ������ ������� �� ���, � ��� ���, � ���������� ���� ���-�� �� ��. ��� ������ � ���? ����, ������, ������ �� ���������������!�� ����������� �������, � ����� ��������� �� ����. �������� ��� ��� ��������� ������ � �����. �� ������ ��� � � ����� ������ �������� ����� ��������� �������� � ������, ����������� �� ���������,�� ���� � ������ �������� ������: ����, �����, �������� ���� ������� ���� ����������.������, ���� � ��������� ����������� ������, ������� � ���-�� ������� ������. ������������ ������ ����� ������������, ��������������� �����, ���� ���������� ��������� �������� ����, ���� �������� ��� ������, � ����� ����� ������� ������ �� ������, ���� �������� ������ � ������� ��� ������� ������� ����������� ������� ������ ��������� � ��� ������������ ��������� �������,�� ������ �� � ����� ������ ������, �� ���� ���-�������. ���������� ����, ������� �������� �������� �� ������ (��������, ��� ����������� ���, � ������ ��������� ���������-������, ������ �� ��������), ������� ������, ��� ���� ����� ������, ��� ��������� ��� �������� ������. ��������� ����, ���������� ��������� � �������-����������� ����� �� ��������� � ���� �����, �������� � ���������, � �������������: ������ ������� �������, ������� �� ��������� ����� ��� ���� �������� ������� �� ����.����� ����� ������ �� ������ ��������. ���������� ���� �� ��������-��������. �������� ��� ������� �� �������� ��������� �������, ������ ������ � �����������, ������� ������� ������� �����. ������ ���� � �������� ���� �������. ����� ������� ���������� ������� ��������, ������ � ������� ��������� ����� � ����.������!�� ���������� �������.����, �� ���� � �����������, ����!�� ����� ������� ��� ����.�� ��� � �� ����� ������������, ������? ��������� ��������.����� �������� ������� �� ���, �� ���������:���� � ����� ������!���������� ������������ �������� ����, �������� �� �������. � ������������, ��� ���� ����� ����������? ������������. ������ ��� ����� ���� � �����.���� ��� ���, ����� �� ����� ������ ��������� �������. ������� ���� ����� �� �������� ���.���� ����� ���������: ��� ������� ��������� ����, �������������, ��� ��� ����� ���,�� ������. ������ ����� ����� ������� ��, ��� � ����������� ��� ����������� ���, � ����� � ������� ����������. � ���, ��� ������� �� ������ � �����, ����� �� ���������.����� ������, �� ������ �� ������������, ������� ����� ������������� �� ������� � �����. �� �������� ������� ���� ����, �� ��� � �������� �������� ������ ���� � ����, ����� �������� ������� ��������.������������ ������������� ���������?�� ����� ����� ������� � ����� ���.�� ��� ������� ���� �����, ��� � �����, � ��� � ��� ��������� ������, ��������� ���, ������� ��������� ������� �� ��� ������� ���� �� ���, ������ ������ ��� ��� ���? ���� �����, ��������� ��� ����� ����󅖠����, ����!�� �������� �������. ����������, ������� � ���� ���, �� ��������� ������� ��� ������� �� ������ ����� � ������ ���������:���� ������, � ������ ������� ����!�� ���� ������� � ������� �� ��� �����! ������, �� �� ����� ���, �������� ������ �� ���� �����, �� ��������� � ��������, ������������ ������ �� ��� ����. � �����, ��� �������� ���� ������� ��������� ����: ������ ������ � �������� ��������, ��� ��������� ��������� ���������� ���������� �G36�.�������� ����� ������ ������ � ����, �������� ������� �����.������ ��� ������ �������?����� �������� �������� ������. ��������� ������ ������� ������������� ��������� �������:�����������, �� �� ������, ��� ��� ��� ��������!���� �������� �� ����� � �������� ����� (������ ��� ������ ��� ����?), �� ����������� � ����� (��� � ��� ����� ����������, ����� ������� �����), �� �������� (��� ��������� ��� ��� ��� ��������� ����).����. ��� �����������.��� �����, ����� ���� � ��������. �� ��� ������ ���� � ����� ���������, ������� ������� �������� � ����������� � �������,�� ������ �������� ����� �� � �������� ���, � � �������� �������� ���� �������� ���� � ����������� �����.����������� ��� ������������, ������ �� ������� �� ���� �� �����. ����� � ������ ���, � �� ����� ���� �� ����� ����� � ������!������� � ������ �������� �� ������� ��������, ����� ������, ������, �� ��� � ���, ����� �� ������� ��������� ��������.� ��� ����� ����� �� �������?! ��������� �������� � �������� ����� �������� ��� � ������� �� ����, ������ ��� �������� �� ������� �������� ������������� ���������, ������, ��� ����������� ������, �� ���� ��������� ����������� ��������, ���������� ���. � ������, �����-�����������, ������ ��������� �������� ��� ���������� ������.����� ���������� �������� � ������ ������������� � �� ���� ������ ��� ��� ��������� ������,�� ��� ���������, �� �������� ��������� ������� �����. ������������, �� ������� ���� ������� ������ �� �������� � ����� ������� � ����� ����������� ��������� � ���� � ����� ��������� �����.������ ��� �� ����� ���� ���� ������� ������� ����������, ������� ������� ������������ ���� �� ��� ������� ����������. ��� �� ����� ���������, ��� ����� ���������������� ������, ������� ���, ��������� � ������.� ��� � ������� ��������� �����������, ������� � ����, �� �� ��� ����� ��� �� �����, ������� ������� ��� ���� �������� �������, ���������� � ���� �� ������. ��� � �������� ������ �� ���.������� ��� �� �����, ����� ������� ���� ������� �� ������ ��� �� ���� �������, �������� �������� �� �������. �� ���� ���������� �� ���� ������� �������� ������ ��� ������ � �������� ��������� ��� �� � ��������.����� ��������� ����, ���������� ����� ������ � ������������ ������� �� ���������� � �, �������� ���� ������, ����� ������� �� �������, � � �������� �������.������ ��������� ��� ������, ���� ������� � ����������� ����. �������� ������� � ������� �������� � �� ��������� ����� � ������ ������� ��������. � ������� ���������� �������� ������������ ������ �������, � ����� ������� � �������� ����, ��� ������ �������� � ���� �� ������������. �� ��� ����� ���� � ��� ��������� ������ � ����������, ���������� ������ �� ��������. ���������-������ �������� � ���� � �������� ������:���������, �������?��� �������, ������ ��������� �����������, � ��� � ���� ���� �� ������ ����������������� �������. ���� �� ���� ���������, ����� ��� �������� ��� � ����, � ������� � ����� � ��������. ��������� �� �� �����, ������ ������ � ������ � ��������.�� �� ���� �� ����� ��� ����� ����. ��������, ����� ��������� ����� ���� �� ��������� � �������� �������, �������� ������� �������. �������� ����������� �������� ��������� �����, ������ ��������� �� �����,�� ���������� ���, ����������, ��� �� ���� ����� ��� �� �������!��� � ��������. ������ ������, ���� �� ���� �������� ���, ������� ����� ����, ���������� ������ �� � ���, ��� �������� ��, ����� ������� �� �������� �����. ��-�� ����, ��� �� �����, ��� � ����� ����, � ����� �������� ���� ��� � ����� ��������� �� ���� ����, ���������� �� ����� � ����� ��������.����� �� ����������, ��������� �������� �������: �����, ������� �� �����, ������� � ���� ��� ������. �������� ��������� �� ��� ����, �� ������ ������, �� ���� ��������� �����������.� �����, ������ � ��������, �������. ����� ��� ���.��� ��� ������ ����? �����, ������ ������� �� ���������. ��������� ���������� ������ ���������, �������, ������-�� ���������, ��� ���� ����� ������� ������ �������. � ���� � �� ������, � �������� ������ ����� ���� �������� ���� ����� ��� �����������: ���� � � �����, ������ � � ������� � ��������. �������, �������! ������ �������� � ������ ���.��������� �����, ����� ����, � ����, � ����� ������ ������� ������� �����. ��� ���� ���������. ��������!��� ������? �������� ������� ������ �������, ����� ����� ��� ��� ����� ���� � �������, ��� ������� (�� ����� ��� �������� �����) ��� ��������� ��� �����������.����� ������ ����������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�������</w:t>
      </w:r>
      <w:r>
        <w:rPr/>
        <w:t>, � ���� ������ � ���������. ����� ����� ������ ����� � �������� ������� � ������ � �������������� ��������� � ��������, ������ �� ������ ��� ������, � ����� �� ���� ���������. ��������� ���� ������: ������ ����������� ����, ������ ���� �����, ��� ������. ���������, � ��� ������� �������������� ��������, ���� �������� ����� ���� ������! �� �� �� �� ���� ������� �� �����. �� �������� ��� �����, ����� ���� �� ����� ���� ��������. �� ������ ������� �������, � �������� � ������ ���������. ������ ������������ ������ ��������, � ������ ����� �������� � ������� ���� ����.�� ����� �������� ������� � ����� ������� �������, ��������� � ������� ����������� � �������. ��� ���-�� ����� ��� �������, ����� ������������, �� ������ � ����� ��������� ��� � ������.����� ����� �� ������ � �� � ���� ���, ������� ������, ���������� � ����� ���. ���������� ����������, ���������� ��������� �� �����, ������ � �� ������� ����.�� ���� ��������� �������, ����� ������� ��� ����, ������� ������ � �� � ������ ����� �� ����.�������� ������ �� ���� ���� �������� � �������� ����� ������� ������� � ��������� �����, �� ����� �������: ��������� ������ �������. ������ ��� ����������� � ��� �� ����. �� � ����������, �� �������� ������ �����, ��� ����� ����� �����, ��� �� �� ����� �� ����������. � ����� � ��������, �� ����������� ����������� ��� ����� ������� �������� ���������������. � �� ����� ������������, ��� ������� ������: ���, ��� ������� ������, � ������ �������, ����������� ���� ������� ����.������ ����� ��������, ������ ����� ����, ��������� �� ������������� ����� ���������������� ����� ���� � ������������� ��# ������, ����� ����� ����� ��� ��� � ������ ���������, ������ ���� ���� � ���� � ���.���, �� ������� ����, �� ����� ������ ���������������. � �� ������ ������ � �� ��� ����� ��. ������� � ��� ��� ������ �������, ������� ��-�� ����, ������� ��������.���� ����� ��� ���� ��������, ��� ������� ������, ��� �� �������� �� ������� ����, ������ ����� ����� �� ����, �� ��������. ������ ��� � ������� ��������� ���� ������ ��������.� ���� ������ �������� ����� �� ��������.�� ���� ����� ����������, ������� ������ ������� ����� � ������������ �� ����� ������� ������. �������! ���������� �������� ������ �������� � ����������. ������� ������ � ���� ��������, ����� ��������� ������ ������, ��������� ����� ����� ���������������� ������� �� ������������! ��� ����, ��� �� ���� ������.������� �������, ���� �������� � ����, �������� �������� ����� ����� �����. �������������� ����������� �� ������. ������� � �������� ����� ��� ���� ���� ������ � ������� ���� ��, ���� � �����,�� �� ���-�����, ������ ���� ��������� �� ��������� ����� � ���������� �� ������ �����������. ��� �������, ������ ������ �� ����, �������� � �����.����� ����������� ���� ��������. ����� ��� ����� �� ��� �����, ����� �� ���-�� �����������, ��� ������. � ��� �� ���� �������� �������, ���� �� ���� �� ������. ���� �� ��������!������� ������� ���� � ��� ��� ������������. ������� �������, ���. ����, �������� ��� ��� �������� �����, ���� ��������. ���������� �������, ��� ��� �������� ������, ����� �������, �� ���, ��������� ����� �� ���.����� ��������. �� ������� �� ��� �������� � ��� ����� �������, ��� ������ �� �������� �� ��������� ������. ����� ����� ��������, ��������, ��� ������� ��������� ���������� ������ �� ��� ����� � ����� ����� ���������, � ����� � ���� ����� ��������� ����������, ��� ������� �� ���� ������ ��������. ��� �� �� ��� ����� � ������ ������, �������� ��������� ��������������.� ����������� ����� ��� ���������. ����, ��������� ����� �������, �������� ���� �� ������ �� �������� �������. ���� ����� �� ����: ����, ������ ���������� ������.� ������ ����� �� ����, ����� ���������. ��� �������� � �������� ������������ ����. ���, ���� ��������, ������� ���� � ���� �������! ������ � ����� ���� ������� � ������������ ���������. ������ ������� ��������� ��, � ��� ����� ��� ������� ����� � ��������. ������ �������� � �������� ����������� ������, ��� �������, �� ����� �����������, ����� ��� �� ��� � ���� �����������. �� ��������� ���� ������ ������ ���������������, ������ ���, ���� ��� ��� �������� �������, ������� �� ����. ���� ��� ������ � �������� ����� �����,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3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cs="Consolas"/>
        </w:rPr>
        <w:t xml:space="preserve"> </w:t>
      </w:r>
      <w:r>
        <w:rPr/>
        <w:t>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����</w:t>
      </w:r>
      <w:r>
        <w:rPr/>
        <w:t>: ����� ������ ����� � ���� ���������, ������� ������ ������ ���, ������� ���, �������� �����, � �� ����������� ������ ���������, ������ �� ������� � ����. ���� �������� ��, ���������� ������ �� ����� ������� � ���������� ��� ���� �������� �� ���������, �� � ���� ������ ������� � ��������� �� ������.����� �� ���� ����� ���� �����. ����� ������ ������ � ������ �������� ����. �� ��� ����������� ����, ��� � ���� ��������� ��� �����: ������ � ���� ������ ��������, � ����� ������ ������ �������� ������ � ���� ��� ������, �������, �����, ���� ����� ������� ������, ����� �� �������, ����� ����������� ������� ��� ����-�� �������, ����� ������� ������. �� ��� ���� �������������� ���� ������, ������� �� ��� ��������� � � ����� ����� ���������, ��� ���� �� ����� ����.������ ����� �������� ���� ����� ��������� ����� ����, �� �������� ����� ����� ����� �����, ��� ���� ������ �������� �� ���������� �������, �� ����� ������� � ��� ����������, ������ ����� ��� ������������� �������� ��� �������� ����� � ����. ���� �������� � ���� ���, ��� �������� � ������.����� �������� ����� � ������, ��������� �������� �� ����. ��� ��������� ����������� � �������� ���������� � ��� �����, ����� �������. �� ����� ������ � ����� �������, � ������ � ������� ������� ����� ����, � � ���� ������ �������.���� ��������� � ��������� ��� ����! ���� ���� ���� �� ������. �� ���������! ������ ��� ������ ���� ������, ����� ������� � ���, � � ������ �� �������� �������� ������� � ���������, �������� ������� ������ � ��.������� ������, ��������� � ������ ������� ����, ��� ������� ����. ����, ����������, ����� �� ������� ������ � ������ ���������� �������� ��������, �� �������� � ����������� ���, ���� � ��� ������� �������� �������. ������� �� ��������, �� ����� ����� ������ �������: �� ������� ������� ����������� ���������� ����� �������, ������� �������� ������� ��������.����� ������� ��� �� ��, ��� � �������� ���� ��� �����, � ��� �� ������� � ����, ����� ���� � �������� ����, �������� � ���, � �� ���� ���� ������ �� ���� ����������� �� ������ � ������, � �����!���� ������� ����� ��������, ������������ � ������� ������. �������, ����� ����������, ����� ���-�� ������� � �����. ���������� ����� ���������� ����������, ������ ����������� ����� ������.�� ����� � ���� ����� ���� ���� � �� �������� � ����� �������� ������ ����� ��������. ��� ���� ����� ��� ����, � ������ ����� ���� �� ����� �� ���, �� ��� �������, �� ��� �����. ���� ������ ���������� �������� � ��������� ����� �������.�� �� ���� �������� �����. ��� ������ ��������� ����������� ������ � ��������, ������ ���������. ������, ����������, �����, ���������� �����, ����������, ����� ������� ���������. �� ������ �������� ����� � � ���� �����, � �� ���� ������, �����. ������ � ������ ����������� �������� ����, � ��� ������ ���� �������� � ���, ��� ������ ���������� ����.��� �������, ����� ��� ���� ��������� ������� ������ �� ����������� ������� � ������������ ��������. ���������� � ����� ����� ������� ����� ���. ���������, � ���� ��? ����� ������ ����������� ����?�������� ������� �������. � ��� � �����! �� ������� �������� ����� � ����� ������� �������� ������ ����������� ����� � ������ ����-������� �����. � ��� �������� ����� � ������ � ��������� ����� � ���������� ����� ��������,�� ������� ���� � �������� ������ �� ���������. ������ ��� ������.����� ����� ���� �� ��� �����, ��� ������ ����� � ��������� ����� �������� ���������� ��� �� ��������� ���������. ������� �� ������������ ����� ���� �� �������: ��-������, ����� ������� � ������, ��-������, � ������� ����� ������� �������. ����� ������� ����� �� ������. �� ����� � ������, ������ ���� ����� � ������ ������ ������ � ������ �����, ��� ���������� �� ������ ����� ����� �����.�������� ���� ����� ������, �� ����, ��� �����: �����, ����������, ���� ������ �� �������� ���������� �����. ���������� ��� �������� �� �����������, ��� ���������� ���������� ������� ����� ���������� ����������, ���������� �������� � ����. ������ ����� ������� � ����� � �������� �����, � ������� �� ����� �������������� ������ ����� �������, ��� ������� ������� �������� ������ �������� � ��������, ������ ������������� ����.����� ������� �����, ����� ����� �����. ������ ������� � ����� ����� ������ ��������, �� ��� ������. � ��������������� ���� �� ����� ������� ����, ����� ���������. ���� ��� ������� ����� �������� �����, �� ��� ����� ��� ��� �������� �������� ����� �������� ���, ������ �� �� ��� ����� �����. �� ������������ ����� �������� ��������������, � ������ �� ������� ��� ���� � ������ ����-������!����� ����, �� ��� ����� �������, � ������� � ������ ����� ���� ������ ���� � �������� ���������. ���� ����� ���������� ����� �����, ������� ����������� ������ ����� �� ������, � ����� ������� ��������, ����� �� ���������. ������, �� �������. �������, ���� �����-������ ������ ������ �� ��� �� �����. �� �������� � ��� ����� ����� ����� ������, �� ����, ����� �� ����� ������, ��� ������ ������ ����������� ������.����� ����� � ���� � ���� �� ������ ������������� � ��, ��������� ������. � �������, ������! �� �������� �� ���, ������� ������ ������ � ����������� � ������ �� ����������� ��������.���� �� ���� ������!�� ������ �������� ����� ��������.�� �� ���! ������!����� ���������� ��������� ������. �����, �����, ������� ��������. ������� ��� �� �� ������? �����! �� ������-�� ���� �������, ������ �� ������ ����� ������ ������� �������� �� ���-�� ������� � ���, �������!�� ������ �� ���������� �������, ���� ������������ �������� ����� ������ � ������������� ����, � ������ ����������� ������ � �������, ��� �� �������� �� ���� ����������.��������� ������ ��� ���������. �� ���� ��� �� �������� �������� � �� ����� � ������� ������ ������!������ ���������, ���� ����� �������� ��������. ���� �� �������, ��� ������, �� �� ����� �������� ����.���� ������ ������������ � ��� �� ��, ��������! �� �������������� �����. ����� �� ���� ������ �� ������� ����� � ����������, �������� �������� ������, �� ���������� �������� ������ �� ���������. �������� ��������������. �� ������ �� ������� �� ��������. ���� �������� ������, � ������ ������� ��������� �����. ��, �� �������, ��� ��� ���� � ���� ��� ������, �� ������� ��������� ���� �������.���� ���� �� ����, ����� �������� ������, ������� �������� �� ������ � �������� � ��� ���� ������. ������ ������� �������. ��� �����, ����������� ���� � ����� �������� ����� ����, ����� ������� � ����� ����������� �������, ���� ��������������� �������� � �����.������ �������� ����. ���-�� �������:���� ��! �� ������ � ����. ����� �� ������ �����? ����, ���, �����.������� ������ ���:����������, ����������! � ���, ���� ��� ����, ������!�������� ��������� ������ �����������, ������ �������, ���� �������� ��������, ������ ����� ��������� ����� ������.� ���� � �������� ����, ����� �� ��������, �������, �������� �������� �� ������������ ����� ����. � ������ ��� ������ �� ������, � ����� ���, � ��, ��� ����� �� ������� ����� �������,�� �������������� �������.� ���� ������ ��������, ��� ����� ������ ���� ��������� �������� �����, �������� ���� ��� ������ ������ �������� �������� �������� ������,�� ������ �� � �������. ���� �� ����� ������� � �������� ��� ����������� �������: ����� ��������� ������������ ����� � ���������� � ���, �������� �����, ���� �������� ��������� ����. � ���� ��������� �������, �� ������ � ������� � ���� �������. ���� �������� �������, �� ������������������, ������ ����, ����� �������� ���������� ������ ���� �� �����, ��� ��� � ������� ������������ ��������� ���� � ����� � ����� ����. ����� ����� ������� �������� ��������. �������� � ������������� �������, ���� �� ��������, ������ � �����, ���� ���� � �������� �����, ������� �������� ������.����� ������� �������. ������, ��� �������! ���� ����������, ���� � ����� �������� ������� ���� ���������, ��� ����� �� ���� �������� � ������� ���, ���� ��������� �� ��������, ��� �������� ���������, � ��� ��� � �������� ������ �����.������ ����� �������� ����, ���-�� ��������, ������� ����. �� ��������������� � ������������. ����� ��� ���� ����� ��������� ������� ��������, ����� �� ������� � ����-������ �������.����� ����, ���� ������ ����� ������ � ���������� ������ ������ ��� ����������. ����� ������ ����� �������� �����, �� ������, ����� ������� ������� ����������. ��� �� ���-�� �������?������ ����� ������������� ������, ������ ������ ������ �� ���� ������, � �� ������� ���. ��� �� ����? ��� �������� �� ����, ����� ������ �����, ��������, ������ ������ �����. ������� ����� �� ��� �������, ���-�� ������� ������ �����? ��� ����� �� ��������������, ��� ����� ��� ���������� �� �����. ��� ������� ��� ��� �� ����������, �� ������� � ������������� � ������ ������ �� ���, �� ����� ��� ��� ���������!����� �������� ������, ��� ������������ �����. ����� �� ����, ������� ����� ���� �������� ����. ���� ����� �� ������� �����, �� ���� �������� ����� ������.�� ������ �� �������� ����� �������, �������� ��� ������� ���������� � ��� ���� ������������� �������������� ��������. ������ ������, �������� ����: ����� ����. ����� ��������� ������, ������. � ��� � �������!������ ���-�� �����, ����� ����� �������� � �����������. ����� � �������� ���������, ���������� �������� ������ ������� �����, ���������� ��������� � �������. ���� �������� ���� ������. ���� � ����� ��������, ������ ���-�� ������� ��� �����, ���� ������� � �������. ������ ��������, ������� ���� ����, ������� � �������.����� ����� ��� �������, ������� � ����� ����, � ������ ������� ������� � �����, �� ����, � ����� ��������� ������.���� ��������, ����� ��� ��������� �����. �������� ������� ����� ���� ���� ��, �� ������ ���� �� �����, ������� ������ � ������ ������ ����� ������ �����. ��� ��� ������ �� ������! ����� ����� �������, ����� ������ ��� ������� �� ������, ������ ������� � ���. ���� �� �������� �� ���� ���������, �������� ��������� ��������� � �������� � � ���, ���� �������! � ������� ���� � ���� � �������� ����� ��� �� ������ ������������ �����-�����.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����</w:t>
      </w:r>
      <w:r>
        <w:rPr/>
        <w:t>, ����� ������ � ���� �����, ��� ����� ���� ���, ����� ��� ���. ���� ���������, �� ������ �� ������. ��� ���� ������� �����������, ������� � � ���� � ����� ��������� �������, ��� ���������, ������ ������ ��� �����, � ���� �������� � �������� ������ � ��������. �� ���� ��������� � ������, � ������� ���� �� ���! ����� ����� �������� ������� �����. ��� ��� � ��� �������, �� ����� ������ �������������� � ������ ��� ���� ���������� ������ � ������ ����� ����, ����� �������� � ������ � ���������� ���. ������� �������� ���� ���������� ��������, � ��� ���� ��������� ������ ����������. ��������� �������� ��������� ������, ���� ������� ����� �� ������� ��.����� ������ ������ ���, ����� ������������, ��� ����� �������� �� ���� � ��������. �� �� �������, ��� ����� ������� � �����, ����� � ���� �������������� � ��������������.� ����� ������ ����� ������� ������� ��� � ���. �� ���� ���� ������� �����, ��������, ����� �� ���� �������� ����. ��������� �� ������ ���������� � ���� ��������, � ���������� ��� ��������� ���������� ����� � ������, ������� �������. � ������� ������ ������ ������ � � �������, ������� ����������� �� ���� �����. ����� ���� ������, �� �����. ���������� ������� ��������� ����� ������ �� ������, � �� ���� �� �����. ��������, ���������, ����� �� �����������, ������ � ���������� �������� �����. ����� ������ �������� ��� � �������� �� �������� � ����, �� � ����� �������� �� ����� ������� ������� �����, � ���� �� ��� ����� ��������. ������� � ����� ������ ������ ���.������ ������� ���, ����� ����� � ������� � ����, ��� ������ ����. ������, ����� ������� ������ ������������ �����. �� ������������� ������ �������� ���� �����, ��� ���� �������� ��� ���������� ������� �����.� ����� �������� ��� ���� ������� �����������. �� ������ �� �������� ���, �������� �������� � � ����� ����������� � ����. ����� �������� ������� ����� �� ���������. ������ ����� �� �������� �������� �����������, � ���-��� ������.����������� �� ������ ����� ������ �����, ����� �� ������ ������� �������� �� ���, ������� ������� �� �����.� ������� ��������� ���������, ������ �����:��������, ������!����� �� ������� �� ����� �������. ���� ���������� �� �����, ��������� �� ��������� ������, �� ������, ��� � ��������� � ������ �������, ���� ���� ��������� � ����� �������� �������. ����� ����� ��� ���� ��� ����������, �� ����, ������ � ������ ������.�������� ���, �������, ����� �� ��������. ������� �������� � ������ �������������, ������� ����. ���� ������� �������� ������� �� ����� �������� ��� � ���� �������� � ������ ��� ������, � ����� ���������� � ������ �����. �� ����� ���� �� �� ����� �����, � ������, ��� ��� � ���� � ���.���� �������������. ������ ���������� �� ������ �����, � ����� ���� �� �������. ����� ���� � ������� ������� � ���� �����: ���� ��� ��� �������� ����� ��������.����� � ��������, ������ � �����. � �� � ������ �������� ������. ���� ������� ����� ���, �� ������, ��� ������ ����������, � ����� ������� �����.����� ��������� �������� ��������. ����� ������� ����� �������� �������� �� ��� � ������ �� ��� ������� �������� ���� ����� ��������, ���������, ������ ����� ��������� ����: ����� ��� ��� �����. ������� � ���� �������? ���� ����������, � ����� ������ � ���.������ ��������� �������� ���: �������������� ������ ���������� � �������� �����. ��������� ������� �������� ������ � ������, ��� ���� � �������������� �������� ������� ��� ��������� �������. �������, �� ������ ���, ����� �� ������� ��� ������ �����. ����� �������� ������ � �� ����� ��� ��� �� ����������. ���� ������ ������, ����� ������!�����������, ��������� �����, �� ���� �������� ������, �����������. �, ������� ����������� �������� ������� � ������� ��������, ������ � ���, ��� ���� ������� ������� � �� ������ ������. ���, ��� ����� �� ������� ��� ����, ������� �� ������ �������� ���� ������� ���� ������ � ��� �� ����� � ������ � ������, �� �������� �������, ������� � ��������� ������� �����. ������, ������������, ������ � ���� � ��������� �� ���, ����������� �� ������. �������, ����� ��� �����, ���������� ���������, ��������� ������ ������ ������� � ������� ��� ���������� ��������. ��� �������� �� ����� � ����� ���������.������� �� ������ �� ������, ����� ���� � ���������� �����. �� ��������� �� ������ � ��� ������ ������� ����. ���� � ���, ������ � �������� ������, ����� ��������� ������ �� ������ ��������. ������, ��� ����� ���������, � ���� �� ������� �� ���, ����� �����. � �� �� ��������, ������� ��� ���������� ������ � �������, � ������� �� ������� ����������� �����, �������� ���-�� ���� �� ����. ��! ������ ������ �������. ��������, ��������� ����� ������. ���� ���, �� ����. �� �������. ��� ������? ��, ���� ��! ���� ������ ��������� � ��������������� ��������!�������� �� ������������� ���������� ��������, ���� �������� � ��� ������ �������� �� �������. ����� �������� �� ��������������, �� ����� �������.����� ���������, ������� ��������� �����, � �� �������� � ���, ��� �� �������� �������� ����������� �������� ����.�� ���� ���� ������ � ���. ��������� �������, ����� ����� ����������. ��� ���. ������ � ��������� �� �� �������� ������� �����. ����� ��������� � �����, �� ������ ��, ����� � ��������.��-�� �������� ��������� ��� ����� �������, � �����, ������, ����� ��� ���������. ������� ��������� ��� �������? �� ����� ���� � ������, ������� ������. ������, � ���� ����� �� ���� �������!������� ��������� �� ������ ����������.����� �����������. ����, ��������! � ������� �� ������, ������, � ������� ������� �� ���� ���������.�� ��� ��� ������� ����-������� ����� ��������� �������, ������� ����� ������ �� ������, � ����� �������� ���� � ����� �� ������������ ������. � ����������� ���������� ���� ������������ �������� ��������� ���� � ������. ������ ������� �� ������� � ����� � ������� ��, ��������� � ������� ����������� �� ���� � �������� ��������� ��������� � ��������� ��������� ��������.������ � ���������� ���-34 ���������� ����� � ������� ������������, ������� ���������, ��� ��?����, ��!�� ����� ������� ����.�� ��������!���� �� �� ����������, ����! �� ������ ��������� ����������� ������� ��������: ���������� ��� �������� �����, ��� ��� ��� ������. ��������� ����� � ������, ��� ������!�� � �������� �� �����, �� �� ������ �������� ���� ����� ������������.��� � �������� �� ����� ������ �������� �������� �G36� � ��� ��-�� ���� �� �������� ����� ���������� �� ����� �� ������ ���������������. ����� ��������� ��������� � �������� �������. �������������� �������� ����� � ������������ � �������� �������������� ������ �������, ��� � �����, �� ������ �� ������������ ������, ��� ��� ����� � ������, �� ����� �� ������ ������� �������!�� ����������� ������, ������������ �� �����, ������� ������ �����-�����, ��������� ������������ ������������,�� ����, ����� ����, �������� ������ � �������� ������, ������� �������� ��������������� �������.� ��� � ��������� � �������� ���� ������ ��������� ��������, ������������ �� ���� �������� ����: ������-������, ����� ����� ������, �������� ���������� �������������, ���� �� ���, ����� ���� � ����� ���� ����: ��� �������, ������ ������������, ������ ����� ������ ���������� ��� ����� ��������� � ������� ������������ � �� ����������� �� ������, ����� ������� ��� ��� �������������� ������� �������, � ��� ����� ������.���� ���?�� ������� �������� ���.���������, �����, �� �� ����, �� ������� �������?����� � ��������� ����. ��� ������,�� �� ����� ����, ������� ������ ������.�������� �����������, � ��������� ������� �����, �������, �������� ��������.���� ������ ����? ����� ������ �� ���� �����.�������? �� ����������������� ������� � �������, ��������� ���� � ��������. ��������� �� ��������� ��������� ����������, ���� ������ ������ �� ��������� �����. � ���� ��������?���, ��������,�� �� ��������, ������� �� �������� ����� �����.�� ��������� ���� �� �������, ���� ������?������ ����������� � ������� � ��������� ���������� ����. �����, ��������� �����, ���������� �����.������ ��������, ������ � ���� ����������, ������ ������� � ����, �������� ��������� ��������, ��������� ����, ����������� ������� � ��������� ������. ���� ����� �� ���� ����� �� ����. ����� ��������� �������� ��������� ����! ������� ����, �������� �������, ����, ��� �� ��� �� ������� �����.��� ��� � ��� ������ �������? ��� ��� � �� ����� ��������. ���� �������� ����� � ������� (������ ����������, ������ ���� ����� �������). ��, � �����! �������� �� ������� ���� �������� � ����� ������������. ������ �� ��� ������ �� ��������. ����, �� ����� ���� �������������� ����.�� ����� �� ������. ������ �������� ������, ����� �� ��� �������� ����, � ����� ������ ������ �������, ���� �� ������ � ����� �������. ������ ������� �������, � ����� �������� ������ �� ����������, � ��������� ������� ������ � ��������� ��������.���� ���������, ������� ����� � ������ �� ����������. �� ��-�������� ���� ������� �������� ����. ��� �� ������? ��� ��� ������ ������ � ��������������. ���. � ���.�� ��� �� �������?! ����� �� ��������, ���! �� ��� ����� ��������? �� ������ ������� ������, ���������� ������, � ������� �������� �������:���� ��� �� ���, ���. ������ ������ �� �����.���� ����� ������ ������� ���, ��� ��� ������� ���� � �����, ��������. ��� ����������?�������� �� ��������? ������ ������ �� ����� ����! ������ �� �����, �������, �� �� ���, �� � ����� ����!��� ������� ��� ��������? ��� ��, ����������, ����� ��-�� ������ ����������, ������������� ���� ����� ��������� �����, ���� �������������� ������ �������� �� �����, ������ �� ����������. � ������� ���� �������� ���, � �� ������� �� ��������.������ ��������� �� ���. �� �������� �������� ������� � �������������� ����������. ��� �������� ������, ��� ����� ��������, � ��������� ������������ �� ������ � ������. � ���, ������, ������� � �������� �� �������, ������! ������ ������ ���������. ��� �������, ������, ������ ������ �� �����������.����������� ������� � ��������, ��� �������� �� �������� � ��������� �����������.����� ����������?�� ������� �����.�� ������ ����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��</w:t>
      </w:r>
      <w:r>
        <w:rPr/>
        <w:t>?����� �� ��� ������!����� ����� �������, ���� �� ��������� ��� � ��������� �������. �������� �������� ���, ������ ���������, ������� �� ����������� ��� ����� �� ����, �� ��� ��� �����.���� ���� �������� �����?�� ��������� ����.��������� �������, ��������� ���������� ����.���� � �� �������� ��. ��� ��� �����?�������� ��� ������, ��� ��������� �������� �������� ��-�� ���� � ���� ������ �������.���� ���, �������.�� ��� �����������.�� ������ �����-�� ���� �� ������. ��� �� �����? � ��� ��� �� ���, ������ �����?���������. ��� ������ ��� ���� ������, �� ������ ����������. ������ ���.������ �������� �������:������� ��� ��������? ��� ���������.������� ��������, ��� ����������, ���� �������� �������� ������������, ����� �� �������.����� ����� ������ ����, ������� �� �� �����, �������� ���������, �������� ��, � �������� ������. �� ������:��������, ������ �������. ��� ��������.� ������ �������� ������� �������.���� � ��� ��� ����� �����,�� ������� ���.�� � ��� �� �������? ��������, �����, ��������! ��� �������� ��� ������, ��� ������ ���� ���� ��������.������. � ���-������, � ��� ��� ����.��������� ����������� � ���� � ���������� � ����: �� ����� �������� �����, ���������, ����������� ��� �������. ������, �������� ���������! ��� ������� ���������� � �� ������� ����� ������ �� ����� ���. ���� ���� ��������� ������, � ����� ���������:���� ����� �� ���, � ��� � ����? ���� ���� ������� �� ������, � ������ ����� ��������� � ������, ��� � ������� � ������� ��������, � �� ������� �������. � �������� ��� � ����� ������� �������.�������� ��������:��������, ������.���� �� ����� �����!�� ��������� �����.������������� � ���������������, ����� �� ������� ����������, ������ ������ ���������� ��-�� ���� � ������� ����� �� ��������.���-�� �� ������������ ���������, ��������.������ ����!�� �������� ��� �, ����� �����������, �������� ������ �� ����. ����� ������� ��������.������� ���� � ��� ������, ��� ���� �� ������� �������. ����� �� ������, ��� ������ ����� ����, �������� ���� ����������. �������, ������� ������� ������� � �����, ����, ��� �����. ������ ����������� � ����, � ����� ����������, ��� ���� ������ ��������. ������� ���������� � ����! �� ������-�� ��������� ��������� ������� � ���������� � ����.�������� ���!�� ������� �����.�� ���� �����, ��������� ��� � �����. �� ���� ��? ��� �����, � ��� ����� �������� �� ��� � �� �������, ���� �������� ����� � ����: ��������� ������� �� ���� � ������� ���. ����� ������, �������, �� ���������, ���� ���� �����, ��� ���� ��� ��� �������, ��������� ������ ��������� ��������.������! ��� �� ���� �� ����� � ������, �����, ����������� ��������, � ������ ��� � ������!�������� �������� � ���!�� �������� ������, ����� �������� �������� � ���������� �� ��������, ������� ����� ������� �� �������.�� ����� ������ ���������.���� ������ �����-�������� ������!�� ������ ����� � ���������� ����������.���������� ����� ���� ����!�� ����������� ��������.����� ����� �� ����� ����� ������ ������, ���������� ����� � ����. ��� ���� ������-�� �� ��������, ��� ���� �������, ���� �����-������ ����� ����� ����� �������� ��� ����������� ������ ���� ��������� ���� �������, ����� �� �� ���������� �� ����������� ������� ������ �� ���� ������� � ����������������� ������, �������� ������� ��������� �������� ������. ���� �� �����, ����� � ������� �������, � � ����� ��� ������ �� �����������. ���� ������ ��� ���, ����������. �� ��������� � ���� �� ������ � ������. ��� ���, ����� ��������. ���� ����� �������, ��������� ����� ������ ������, ��� � ����� ���������.��� �� �������, � �������,�� ������� ���������.�� ��, ���, �������?����,�� ������� �����, ���� � ������.�� ������ ������� �� ��������?���������, �������������� ������, ������:������� �� ����!� ���� ������ ������� ������� ��-�� ������ � ������������ ������ � ��������, �� ������ ����� � ���-�� ���������. ����� �������� ���������� ��� � ��������� � ��������� �������.����� �����!�� �������� ���������� � �������� ���������� � ��������� ������� � ��������. ����� ������ �� ���, �� ������, ���� ��� ��������� ���� � ��� ������.������ ���������� �� ������ ��� ��������, ����������, ���� ������ ������ �� ����������. �� �������, ����� �� ����������, ��� ������� �� �����.����� ��������� ������. �������� �������� ��������������, � ������ ���� ����� �� ������. ��������� ����� � ��������� �� ���������� �����, ��-��� ������� ���������� ��������, ������ ���� ������ � ������������ �� �������� ���� ��������� ��������, �������� ����, �������� � ��������. ���� ������� � ������, ������ ��������, � ���� �� �������� ��������.�����������, �� ����������� �� �����, ����� � ����. ������ ���������� ��������� ������: ��� �� �������� ������?! ����� ������� �������� �� ���� �� ���, � ��� �������� ������ � ����� ��� ������������ ������, ���, ������, ������� �� ������������� ��������� ��������, ���������, ����� ������ ������� ������ �� ����!��� �������� ���������� �� ����, ������� ������. ����, ����� ������, � �� ���� � ��� ��������� ������ ������ ������� � ���. ���� ��������������!� �� ������ �</w:t>
      </w:r>
      <w:r>
        <w:rPr/>
        <w:t>셖������ �� ��� �������</w:t>
      </w:r>
      <w:r>
        <w:rPr/>
        <w:t>, ����� ����������?!�� ������� ��.�� � � ��� ��� ��� ��� ����������, ���������� ��� ���� ���������������, ��� �,�� ��������� ���������� � ������ ����� � ��������, ���������� � � ���� �� �� ����, ������ ���� ������.�� � ��� ��� ������� �����!�� ������� ����� ���� �� ������� � �����. ��� ��� �����! �������� � �� ����� ����, ��� �������. ���� � ���, ��� ������ ������ ���� ���������� ������� ���������. ������� � ��������� ������ �������� ���� � ��������� �������, ������� � ������������, ��������� ��������� ���������� �������.��������, ������ �����, ��������. ����� ������� � ����� ����� �����, ������� ����� �� ����������� ������, ������� ������ �����������. ��� ������, � ������ �������� ���. ���� �� ����! ������ �� �� �������, ������-�� �������� ��� �����. ��� ��� ����� �������� � ���� �� ������ �� ������� ��������� ����� ��������, ���� � ������� ������� ��� � ���������� ������ ��������� � ������� ��������. �� ������ ��������� �������� ������ ����. �������� ��������, ��� �� ������� ���������� ���� ���� �������� ����� � ������ �� ������ ��������, �� � ���� ������������ ��������� � �������. ��������, ����������� �������� ��� � ������������ ����� ������.�� �� �� ���! ����� � �����! ����� ������� ���� � ��������� � �������. ���������, ��������� ���������� ��������, � �� ����, ��� �������� ��� �� �������? ������� �����!���� ���, � ������ ���� ����� �����������?�� ������� ��.������ ������� ������� ����� � ������ ������� �������. ����������, ��������� �� ����� ���� �������, ������ ����� ������.����� �� �������!�� ����� �������, ����� � ������� ����.��������� � ���� � ��� �����,�� �������� ������� ���.�� �� ������, ������.��� ��� �����? � ���� �� ������!����� � ��� ���������. ���� ������ ���������, ���������� �� �����.��� ���� ����� � ��� ������� � ����� ������, ������� � ����! ���, � ������� �� ��������� ���� � ������, �� ����!� ����� ������� ��� �������� ��� �� ���� � ������ �������, �������� � ����. ����� ������ ������, ������ ����� �������� ����,�� � ����� ������ ������ ������� ������ ���������� 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4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cs="Consolas"/>
        </w:rPr>
        <w:t xml:space="preserve"> </w:t>
      </w:r>
      <w:r>
        <w:rPr/>
        <w:t>�����������</w:t>
      </w:r>
      <w:r>
        <w:rPr>
          <w:rFonts w:cs="Consolas"/>
        </w:rPr>
        <w:t xml:space="preserve"> </w:t>
      </w:r>
      <w:r>
        <w:rPr/>
        <w:t>�������</w:t>
      </w:r>
      <w:r>
        <w:rPr/>
        <w:t>, �� ������ �� ���������. ������-�� ������ �� �������� �������� �����. ������ ����� ��� �� �����; ��������� ����� � � �� � ���������� ���������. �������� �����, ��� � ������� �� ����, �� ������. � ���� �������� ������ �������, �� ������� ��� �����. ���, ������, ������������ ���� ���? ������ �������, ����������� � ����� ������� ����� �����, ������� � ��������� ���������� ������ � ������. �� ������ ���� ��������� ������.�������� ���������� ���������, � ����� ��������� �� ���. �� ������ �������� ����� �������� ����, ����� ��� ����� ���� ������ ��������� ������� ������ �� ����� � ��������� ���� ������, ��� � ���������� ������� �����.� ���� �������� � ����� ��� ������ �� ����. ������ ���������������� ������ �� �������� ���� �������� �� ������� ���������. �������� ��������, � �������� ����� ��� �����, ����� ������ ������, � ����� � ������� ������� � �������, ��� � �������, �������� �� ���� ���. �������� �� ��� �� ������, ��� ��� � ���� � ����� �� � �������� ����� ����� ��, ������� ��, ��������� ����� � ���������� �����.������ �� ��������-����������� ��������� ����� ������� �����-�������. ������, �� �������� ��������� � ����� ��� ������ ������������, ������ ���� ������ ��� ���� �������� �� �����. ����� ������ ������ ������� �����. ���� �������� ���� �������� � ��������� ���������� � �����, ��� ������� �����.����� �� ��� ���� �������� �� ������� ���� ������ ����-������. ����� �� ������������ � �� ����� ����� � ����� ����� ������ �������, � ���� ��������. ���� ������� ����������� ������ �����: ������ ������, ����� ������ � ��� ������. ���� ����� � ������ �������� �� ��������, �� ��� ����������� ����� ���������. ���� �������� ����. �� �������, ������� � �������� ������, �� � ������ ������, ��������.������ � ����������� ����� ����. ���� ���� � �������������� �������� ������, �� ����������, ��� ����� ������� �� ���������� � ����, ������ ������, ��� ��� ������ � �������, ����� ������. ��������� ����� �����, ����-������, ����� ���������� ������������, ���������� ��������, ������ �������, ��� ���������. ������� ���� ������ ���������.����� ����� �������� ���������� ��������� �������� � �������� ��������� � �������� �����-���������� ������ �������. �������� �� ���� ���� �������� ��-�� �������� � ���������. �����, ��������, �����������, ������ ������� ���������� �������� �����, ������������ ���������� � ����� ����� � ��������, � ������� �� ���� �������� ����� ���������, ����� ������������� �����, ���� ���� ���� �����������:���� ���� �� ����?��� ��������!�� �������� ��������� � �������� �������������.�� �������, ����.����� ��� �����, ��������?��������� ��� � ���.��� � � �����.��� ��� ��� �� ����������. ������ ����.���� �����, ������, �� ���������.�������� ����� � �������� ��� �������, ��� ������ ��� ������, �������� �������� � ��������. ��� �������� ���� ������, ������� ������� �� ����. ���� ������ �� �������� ����� � ������ �������.�������� � �������, ��� ������� � ����, ������� ����. ������� ������������� ������, ����� ����� ���� � ���� (��, ������� �� ������� �������, ��������� �������; ��������, � ���������� ������ ������ �������� ��������� ����� ��������) ������, � ����� ���� � ������� ����������� ������ ������ �� ������ ��������� ������ � ����� �������. ����� ��� ������� ����������, ���.����!�� ��� �������� ��� ������ � ���.����� �������, ����� ������ �� �������� ���, � ��� ����������� ���� � ������������ ������� ������� �������� ������:����� ���������� ����� � ����: ��� �������, ��� ������ ����������. �������� �������.����� ���� �����, ���������� ���, ����� ������, ���������� ������ �������� (�������, ���-������, ������ �� ������ ���������!). �� ������ ������� ���������, ��� ������� �������� ���������� ����� ��������� ����. �������� ����������, �� ���������� ��� ��� � ��������� ��� �������. ������ ����� �������� ��� ����� � ������ ������:���� ��������!����� �������� ������� �� ���, ��� ����� ������. �� ���� �� ����������� ���������� ������ �� �� ��������� ������!������?!���� ����� ������� �������,�� ������� ����.�������! �� ���, ������ ��� �����?! �� ���� �������? ������ ��������, ��� �� �����!�������� �� ������, ��� ���������� ������������ ������������ ����. ������ ��������� � �����, �� �������� �������. � ���� ����� ��� � ����. �����-�� ��������, � ���� ��� ������ � ����, �� � ��� �����-�� ������� �������, � ����������� � ���� ��� �� ������.����� �� �������!�� ����������� ���, ����� ��� � ������� ������ ������.����� ��� �������: ����, ������. �� ���� �� ���������������, �������� ���, ������� ������� ������� � ��������, ������� �� ��������� ��� � �� �������, ������� ����� � ����� ����� ������ ��������, ������ ��� �������� �� ����, �������� ���� ��� ������ ���������� ���� � ���������� �����������, ��� ��� ����� ���� �� ������. � ��� ������� �� ��������� ����������� ��������, �� � � �������. ���� ������ ��������, ����� ������ ������� ���������, � ����� �� ����, ����������, �� �������������. �����, ����, ���� ������� ��� ����������, �� ��� ���� ������� �������� ���, ��� ���������� ������� � ���������!�� ����� ������ ���� ����� �� ��� �����. �����������, �� ��������� ��������, ������, ������� �������: ������ ���������, ����������� � ����, ��������� �� �������, �� ����������� �����������, �� ������� � ��� �� ����� ��������.����� � ���� ���� � ������� ������ ���������, � �������� ������ ��� �������� ��������� �����. �� ����, ��� ������ ���� �� ��� ������ � ���������. ������, ��� ������ ���������� � ���� � �� ������� ������ �� ������ � ������� �� ���������.��� ������� ��, ������ �����, ��� ������� ������ � ���. ����� ����� ������������ ������� ����� �����, �� ���������� � �� ���� ����� ������.���� ���?�� �������� �������, ���������� �������.�������� �� ���������� �������, �� �������:������ ��-�� �������, ��������. ������, ����� �� ��������? ��� ������ ��-�� ����� �� ����, ����� ���� ��������, �������� ������.��� �������� �������� ���������, �� �������� �������� ����� � ����������� ������ �� ������.�����������, ������� ��� ��� ������?�� �������� ���.�� ����� �������� ����� ��������. ��� ����� ������ ��� � ���� ��������� �������. � ������ � ������ �������� ������, ��� ���������� �����. � ��� � ������, � �������, � ��� ��� �� �����������? ����� �� ��� ��������� �� ����������� ����� ������ � ���� ������, ����� ���� � � ������ ����� �������, ������ ������� ���������� ���������. �������� ���, �� ��������.���������� � ���� �� ������� ��,�� ������ ��.�� ������ �����-�� �������� ������, ����� ���������� ��������.����� �� �����, ������?�� �������� ��� ����������.�����,�� �� �� �������� ������������ �� � ���� ����� ����, ��� ��� ��������.�� ��� ���, �������� ����� ���, ��� ��� ���������, � � � ���-������.��� �� �������������� � �����?����� ����� �������, ������.������� ����. �� ������? � �� ������, ���� ���� ���������, � ��?���� ������.��������?����� ��� ������, ��� ��� � ���������. ����� ��� ������:����, � �����������.���� �������� �� ���. ���� ��� ������� ��������� ���? ��� ���� �������, ���������� �� ������! ����� ���� ���������� ������ ������ ������?��������,�� ��������� ���.�� ���-������ � ������ ����������. ���� ������ � ����������-�����. ���������?���� ����� ����.����� � �������� ���, ����������, ��� ����� ��������, ���� ��������� �� ��������? ��� �� ���� ������?����� �������� ������ �������.������� �� ���. ��������� � ��������� ������ �������, ��� �� ������ ��������. ��� �������� ����� ������ � ���� ���� ���������� ��������. ���� ������� � ������������ �����. �����������, ������-��, ����� ��������, ��� ������� ���������� �� ����.��� ����� � ����������? ��� ������ ����</w:t>
      </w:r>
      <w:r>
        <w:rPr/>
        <w:t>酖������� ��������</w:t>
      </w:r>
      <w:r>
        <w:rPr/>
        <w:t>, �� ���� �� ����, ������, ���� ��������. ����� ��� �� ������ ���� �������� �����, � ��, ��������, ����� �� �����. ����, � ������ ������ �������: ��� ������ ������������ ����!���� ����������� � ����� �������������� �����, �?���� ������ ����� �� �������.����� � ���� �����, � � ��� ������. � � ��, �� �����������. ��� ������ ����������, ���������. ������ ��, ��� ����� ��� ���� �� � ������ ����� ������� ������� ���� ����� ����. ������� �������� �������� ������, �� ����������� ����� ������. ��� � ��� ���� � ���������</w:t>
      </w:r>
      <w:r>
        <w:rPr/>
        <w:t>셖����</w:t>
      </w:r>
      <w:r>
        <w:rPr/>
        <w:t>, �����, ������ � ��������, � ���, ��� �� ���������,�� ��������� ������� ���.�� � ���� �� ������ ���������� � �������?���� ����� �������� �� ���. �����������, ������� ������ ����� �������, ������� ���� ������� ���� �� �� �������� ������. ���, ����� ���� ��� ��� ������� ����� ����� ����� � ����� ��� ���������� �������, � �� ��������� ���-����, ������, ���-��������.�� ����� ������, � ��� �� ������� ���.����-�� ������� � ������ �����. ���� �������,�� ������� ���.�� � ����� ����� ��� � �������.��� ��� ��� ����� �� ������?����� ����� �� ������: ������� ������ ����� �����, � �� �������� ������ ��������, � ��� ���� �����������, �� �������, �� ��� � ����� ������ ������ ��� ����� �� ��� ����, �������, �������� ��������. ���, ��� �� ���.������ ���?�� �� ���� ��, ������.���� ���, �����, ������ ��� ������. ��� ������, � ����� ��.�� ������� ��������� �� ��������� ������� � �������� ���������, �������� ������ ����.���� �����, ��� �� �������������� �������� ���������� �����.��� �� ������������� ���� � ����� �������������. �� ���, � ������������ ������� � ����� �������?����, �� �����������, �������:��� ��������� ����� ���. ���������� ��� ���� �� ����������. ��� ��� �� ����, � � ����� ������ �� �����.���� ��� ���������, ��� � ��� ������ �� �������!�� �������� ���, ����������� ��, ��� ����� ������� ��� � ������-������-������, ������ ��������� �� ��� ������� ��������� � ����������������� ��� ���������� ��� �� �����������.�� ���� �� ���, �� �������� �������. ��� ������ �����, �� ������, ��� ��?�� ��������� �� �������� ���, ��� ��-�������, ������������ ������ � �����, ����� ���. ���������� � ��������.������ ��������� ���.��� ��� �� ������?�� ������������ ������� ��������.�� �� ��� �� �� ������! ���� ����� ������.���� ������� ����� � ��� �� �����, �������� ��� ������ ���� �����. ��� ������� �����. ������ ���, ���, ����� ���!����� �����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��������</w:t>
      </w:r>
      <w:r>
        <w:rPr>
          <w:rFonts w:cs="Consolas"/>
        </w:rPr>
        <w:t xml:space="preserve"> </w:t>
      </w:r>
      <w:r>
        <w:rPr/>
        <w:t>���</w:t>
      </w:r>
      <w:r>
        <w:rPr/>
        <w:t>-�� ����� � ������. ����� ����� � ���� ���������, ��������� � ��������� � ����, ��� � �����. ������� �����. � ������ ������� ���������, ������� � ������. ����������. ��� �� ��������� � �����������? ����� ������ ���� �� ��������, � � ���������� ��� ���������? ������ ��� � ��������� ������, ��� ��� ���������? ���, �� �������, �� � ������������ ����������, ����� ������ ������. �� � ����������, � ������ ������� �������. �� � �������, �� ������ ��������� ���� ������. ����� �������� ����, ���������� �������� ���������, �� ����� ��������� ������������ ��� ��������� ���� ����, �� ���� ����� � �������, ��� �� �������� ���� ������, �����, �������� � ���, ��� ������ ����������� ������. ���, �� ������. ����� ��������� �������, ����� ��������� ������ ���������. �����, � ���� ������� � ���� ������������ ��� �� ��������. ����� �������� � ������� � ���������� ��� ������� ����� ������, �������� ���������. � ����� ������ �� ��� �� ������, � ����� �������� � ������������ ������ �� �����������. ������ ���������.������ �� ������ � ��������. ����� �����, ������� � �� ����� ������� �� �������. ��������� �� ���� ���. ������! ����� ����� ���� �����, ������� � ����� �� ������ ���, �������:������, ������!������� ����� ����. ������� ����, ��������� ���������� � �������� ������� ���� ��������. ����� �� ��� �����, ��� ����������, ��� ����������� �� �����:�������� ������? ��� � ������� �������� �����!���������� ����,�� ������ ��.�� ������� ���� ����� �������?��� ����� ����������� � �������� � ����� ����������. ���� ��������:��������, � ��� ��� �������, ��� � ���� � ��������. �� �����, ��� �������� ���� ��������. ����� � ������ ��������, ������� ���� �� ���� ���������.����!�� �������� ��������� ���.�� ��� ������ ���������, ������� ������ ����������, �������� �����! � ��������, ���� ������, �������. �� � ������� ��������.����� �� �����!�� ��������� ��.�� � ������� ���� ��� �� ���������.����� � ��� � ���. ���� �� ��� �������? ��� �����, � ��� ������� ���� ���������.������������ �����������, ����� ������ �� ������� � �� ������ ������ �� ��� �������, �� ��������� ���������� ������� ������ � ������ � �������.��� ������, ����������� ���� � �� ������, ��� ����� ���� � ����� ������� ����.����� ��������� � ����� ������ ����� �������� � ��� �� �����, �������� ����, ��� ������. ����������� ����� ������� � ���, ���� ������ �������� ��� ����� � ����������� ����.������ �� ���� �������� ���? ���� �� ����� �����: ������� ���� ����� � �����������, � ������� �� ������� �������, ��������� ���� �������, �� ���� � ������ ������ ������� ��� ���� �� ������.����� ����� ��������, �, �������� ������� ����� ������, � ������ �������� ���, ���������� �� �������� ������ ��� �� ���������. ������ ������, ��� �� ����� ���������� � ���� �����:���� ����?! ������ ��� �����? ���� �� ���� �������?����� ������� �� ���� � ������ ��������:������ �� �����, ��� ������ ��. � ��� �� �������� � ���������. �� ��� ���������� ���������� ��� ���� �������� ����.���� ������ � ��� �����, ��?!�� ��� ������� ������, ��� ������� �� ������� � �������.�� �������� ����� ����� ������� ������� ����������! ��� ��? ��� ������� ������ ��� ������ ���� ��� ���?�� ������� ��� �������� �������� �� ��������.����, ���������� ��������, � ������� ������� ������ ���, ��� �������� ��� ��������� �����.�G36�, ��������, � ��� ��� � ���������, ������������, � ������ ������� �������. ����� ������ ���������� ����.���� ���� ��� ������ ���� �� �� ���������?�� ��������� ����, ��������� �� ������� ������ ������, ����� � �����.����������������,�� �� ����������� ������� ���, �� ��� �� ������������.�� � ��� �� ���� ������ ����!�� ��� ���������� ��� ������ �����.�� �� ������ ��� ������� �� �������?��� ������ ���? ��� �� �����.�� ������� �������� ����� � ����� ����� ��, ��� � ���� ������,�� ������ ����������� ��� �� ����� � ��������� � ������� ����, ������� ����� �� ���. ��� �� ��� �� ������ ���������� ������ ����!�������, ������� ��� ���� ���, �G36�� ����� � ����� � ����� ������ ����� ������, ������� ��� ������, � ���-���������� �� �� ���. �������, ����� ��������� ����� ����� ��������, �������� �������� ��� ������ �����, �������� ��, ������� �������� ���������, �������, ����� ���-������ ���������� ����� ������� ��� ��������� ������������ ����� �� ����������, �� ������� ����� ������� �����������, ������ ��� ����� ������� � ������� ������ ������� �����, ��� �� ������� �� ����� � ��������. �� ����� ����� ������������� �� �����: ������ ������� �������� �������� � ���������� ����������, ���� �������� ����, ��� ��� ����� ������ ��� �������. ���������� � ��� �� ����� �����, ���� ��� ������ ������� ������ �� ����� ����� �������.���������, ���� �� � ���������� �����������? �������� ���� ���� �� �����, ��������� � ������ � ���� �����, ����� ������ ��� ��������� � ��������, ����� ������. ��� ����� ��������� ���� � ���, � ������ ���� ����� �����.����, ������ ���� �������� �� ������ ���������� ������� ������, �������� � � ������ ���������� ��� � ���� �����.���� ����?�� ������� ��, ������� �� �G36�, ���� � �������.�������!�� ����������� ���.���� ��� � �����?���� �� ����, ��� �� ��� �� ��� ��� �� ��������. ���, ���� ������ ��������� � ���� ������, � ������, �� � ��� �� �������� ���� �����?�� ��������� ��.�� �� �������, ��� �� ����� ���� ������-�� � ��������� ���?�������-�� � � ���������?����! �� �������, �� ���������! ������ ����!��������, ���������, ������� ��� � �������� ��� �������.���� �� �������� � ��� ������. ����!�� ���� ������ ������, ������.������ � ����: ���� ������ ����, ���� ���,�� ����������� ��.�� ������ ����� ����Š� �� �������� ���, �������� �� � ������.�� ���, ���� �� ��������.�����?!�� ����������� ���, ����� � �� ����� ��������.�� ������ ����� �� ��� ������!��� ���� ����� � ���� ��������.�� ���� ������ � ���, ����� ���� �� ����� ��� � ���, ����� ����� ��� ����� � ����� ��� ��� ��� ���.����� ���� ��������, ���� ����� �� ���� �����. ����� �������� ��������� ���������� �������� � �� ����������. �� ����� ����� �� �������. ��� �������, ������� �����. ������ ������� �� ��������� ����������, ����� ���������� ������� ������, �� ���� ��� ��������: �������� ������������ � ���� ��������.���� ��� ��������, �� � ��� ��������. ������ ��� ���� ���� � ���������� ��������, � ������ ������ � ���������� ������� ����������� ���������, ������������ �� ���������, �� � ������� ���� �������! �������� � ��� �� �����-�����, � ������������ ����������, ������ ��������, ��� ������� ������, ��������, ��� � ���������� �����������. � �� �������� �������?!��������,�� ��� ����� ���-�� ������, �������� ����� �� ����� � �����������: � ��� ��� ������� �������. � �����. ������ ���������� ���� ��������� ���������� ��������������� ��� �� ������: �� ������� ����� ��������� ��������, ���-�� ��������.���� ��� �� ���� ����� ������?!�� ���� ������ � ����� ��������.�� � ���� �� ������!��� ������� �� ����. �� ���� ����� �������, ��� ��� ����������� ���������� �����������. � ���� ������ ����������� �������� ���! ������ ���-�� ��������� ����������, ��� ��������� ������ �� �����, ��� ������ ��� ����� � ��� ���������� ������� � ��� ������ ��������� �� ����������. ��� �����: � ���� �� ����, �� ������ ������. ������ ����������� ��, ��������, ����������� � ��������, �����, ������, ������ ���������, ������ �������� ��������������.��� �������� ������� ��������� �����, �������������, ����� �������, �� ������� ����� ���� ���-�� ������ � ������ ����� ����������, �������� ������� ������� ����������. ������ � ����� �� ����� ������ ���� ������� � ������� ����� � ������ � ���������. ����� ��������� ������ �������: ������� ���� ������� � �������� ����������� ������� ���������� �����, �������� �����, ������. �� ��� ����� ��������� ���� � ����������� � ��� ������������� ������ ����-�����, �� ��� � �������!������� ����� � �������� ��������, ����� ����� �� ��������� �����, �� ������� ������. �� ������ ����������� ����� �������� ������, ������ ������� ���� �� ������, ���� ���� �������������, ����������� ���, � ����� ���������� �������� �����. �������� �������, �������� ����. ��������� ������ ���������, ������� ����������� ���� ������ �����.�������� ���������� ������ �������, ���� �������.����� �������� ����� �� ���� ����!�� ������ ���, �������.������������ ������� ������, ��� ������� �����. ������� ������� � ������ ������ � ������� ������ ��� ������. � �����, ������ ���� ����� �������� ��������, �������� � �����. ��������� ������ ����, ������ �������� �� ����� � ������ � ������� ��������. ���� � ������ ������ ���� � ����, �������� ����� ���, � ��� ���� �� ���.�� ������� � ��� �������� ����� ����� ��������, ���������� � �������, ������ ����� ���������. �� �������, ������ ������������ ���������� �����, � ������� �������� �������� ������ � ������ ����� �����.������� � �� �������, ����!�� ������� ���, ���� �������.��������, ��������, ���������� � �����, ������� ��, ����� ������� �����, ������ �� ��������� ������, ��� ������ � ���������, ��������� ������. ��� ������ �� ��� ����� ������, ���� ���� ��������.������� �������� ����� ������������ ������ ���, ������ ��������, ����������, ������ �� ������������ ������ � ���� ������ � �����.������� �������� ������� ���, ������� � ������� � �������� �� ������� ����. ����� ���������� ���-�� ������ ������, ����� � ��������.������������ ������� �� ��� � ������, ������ ������� � �������� � ����������. ���� � ��� ��������� �� ���.� ���������� �� ����� ����� �������-������� ��� �������� � ����. ������������� ����� ��� �������, �� ��� ����������� ������ �������� � �����, ��� ����������� ����, ������� ������ ����� ��������� ���� �������� � �������. ������� �� ����� ��� ��������, �� ���� �� ������� ������������� � ���������� �������.������� ����������, ����� ������, � ����� ������� ����� � ��������. ������� ������ ���� � ��� �� ������, ������� ����� �� ��� � ������������� ������ �������. ����� �� �������� ��������� ���������� � ������, �� � ��� ���� ������ ��������. ����� �����: ������ ���������� � ������������, ������� � ��������� ���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</w:t>
      </w:r>
      <w:r>
        <w:rPr/>
        <w:t xml:space="preserve">.������� ������� ������, ������ �� �������, ��������. ���� � �������� ������������. ��� ������ ������� � ����, ������� �� �������� � ����������:������ �� ��� � ����� ������?����� ����� �������, �� ����� ������ ������������ � ��������, �������:�������, �� ����� ��� ����. ��� ���������, �������� � ���� ������� � ���-�� �� �������, �� ��������, ������� �������, ������� ����� �������, ������� ��� � � ����� ����������, �������� ������:�����, �����, ��� ��� �� ������.����-�-�����! �� ����-�!�� ����� �������� �������.���� ������ �����-�� ������,�� ������� ����.�� ��, ������, ���� ������� ���?������� ��������� � ��������� ��� � �����. ������� ����� �������� ������� ���������, ��������. ����� ������� ��������� ������� �� ������� ���������� �� ����, �� ���������, �������� � ���� ����� � �����������:��� ���� ����.��� ������� � ���� � �������� � ���:���� � ���, ����? ��� � ���� � ���? ������ ����� �� ����, ���������������, ����������, ����� ������:����� ������, ��� �� ��-��������� ���� �����. ��� ��� ������ ��-���������.�����?�� �� ���� �����.�� ��� �� ������?������?!�� ������� �������, ���� ������, �� ����� ��� � ������ ������ �� ���� ������, ��������� �����: � ����, �� ��������� �������, ������! �� ���, �� � �����: ������ �� ����� ����� �� ����! ��������� �� �������!��� ����� ���,�� ������ ����.�� � ������ ��� ���� �������� ��������� ���� ������������? �����-�� ���� � ��� ����������. � ��� ������?��� ��, ��� ��� ��, � �������� � ���,�� � �� ������, ��� ���������! ��� ������� ��������, � ��� ���,�� ������� �������� ������� �� ������ ��������� �����, ������ ��� � ������� �� ����� �� ����,�� �������. � �������� ��, � ��� ������ �� ������� ����� ��������? ��� ������ ���� ���������! </w:t>
      </w:r>
      <w:r>
        <w:rPr>
          <w:rtl w:val="true"/>
        </w:rPr>
        <w:t>߅</w:t>
      </w: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���������</w:t>
      </w:r>
      <w:r>
        <w:rPr/>
        <w:t>, ��� ��� ������� �������, � � ����� ����, ���������?!���� �� ��� ��!�� ����������� ���, ������� �����.�� ��� �� ���� ����� ������, ��� ������� ���� � �����? ��, �������� �������, ���� ������ �����. �� ��� � ����, ���������. ������ � ��� ���.�����,�� �������� ������� � ���������, ����������� �� �������� ����.�� �� ��, ��� ��� �������, ����� ��� �������, � ��� ��������� � ������ ���� ����������? ����� ���� �������� ����� ������� � ������� �������, �����������, ������� �� � ����, � � ����������� ������ ����! �� ������ ��� ���������� � ������?����, � ������� �� ��������, � ���������, � �� ���� ����,�� ����� ����� �������.�� ������� � ������� ����. � � �����: �����-�� ��� ����������, ������ ���� ��-�� ���� ����������. � ���</w:t>
      </w:r>
      <w:r>
        <w:rPr/>
        <w:t>腖�� ��� �� ���� ����� ����� ���� � ������ ����������� ��������</w:t>
      </w:r>
      <w:r>
        <w:rPr/>
        <w:t>, �� ���������?�� ������� �������.�� ���������, ���?!��� �����. �������� ��������� ������� � ����������� ����� ��� ��� ��� ���������: �������, �������, � ������ �������� �����. ������� ��� �� ����� ���� ��� ��������? ����� �������. �� ����� ����������: ��� ���� ���, � ��������, ����� �� ������, �������� �������, �� ������ �� ������ ��� ������? ������, ���� ���������, ������� ������� � �����������, �� ��������� �� ������? �����, ����, ����? ����� �� ������ �����. ���, ��� �� ������ � ����� �������� ��� ��� ������, ����, ���� �����, �� ���� ��������� �����.��� ������ ��� �����������,�� ������� ���, ������ ������ ��� �����.�� �� �����������. ��� ������, �����, ������, �� ������ �������.������� ��������� �������� ���������, �� � ��� �� �����-�� ����������.���������� ����� �� ���� ����������, ���� �������� ������� �������������� ����. ���� �������������� ���, � ��� ��������, �� �������, � ���������� ������� ������. �� ����� ������ �� �������� �� ��� � ��� �����.����� ���������� ���������� ������� � ������� �������� �� �����. ��� ������-�� ��� ��� ���� ������, ����� �������� ���� ����������.���� � �����������, �� �����-���� ���������. ��� � ��� �����.��� �� � �����, ����������! �� ��������,�� ��������� �������, �� ����, ��� ��� �� ��� ���, � ��������� ��� ���������: � �����, ������, ������� � �� �����������. ������ � �� ���������������� �������� � ���������� ������, � ������ ������������ �� ������� ���������������� ������, ��� ��� �������� �� ������� �������. ��, �������, �� ���� �����, � ������, �� ����� ������������ ���������� � ���. ����������� ������.����� �������� �� �������� � ����������. ��� ��������! � ����-�� �������! ������ �����������. ���� ����� ���� ���� ������-�������, ����� �������� ��� ����������� �����.��� ���� � ���� �������� ������� �� ���� ������? �, ������-��, �� ������ ����� ����������������� �������, �������� ����� �� �����, ������� ��������� � ����� ������� � �������.��� �����, ������ ��� � ��� ������� ���� ����������. ����, �� �� �����������, ���� ����� �����������:���, �� ������! ��-�� � �����, ������ � ��� � ������ �������� �� �� �������� ���, ��������, ��������������. �������!������ �� �������!�� ��������� �������.�� � � ������������ ������!��������� � ��� ������� � ����. ��� �� ������� ���� �� ����������, �?�� ��� � �������� ���������� �� �����.�� ��� ������ ������ �� ������������ � ������ �� ����� ������, ��� ����� ��������. ������ ��� ����� ��������, ������ ����򅖠������� ��� ������� �����!�� ������� �������.�� �����, �������, ���� � ������ ���������, ��� �������, � ��� �������?���� �� �������!�� ��������� ���.����� ��������� ����� � ������� �� �������� � ����� � ���, ���, ������, ��� ������ ��������� ���������. ����� ��� ������� ������� �� ����������, �� ������ ������� � ������:����, ��� � ����������! ���� ������, ��� ������. �� ��� ��� ��������?���������, ����, �� �� ������,�� ��������� ���������.��� �� �����?���� �� ����� � �����.��� � ����. � ��?��� �������������� ���������� � ��������:���������� ��: ���.����, � ��� ��� ����� ��, ��� ��? �����, �������. ��� � �������������. ������, �����, ���� �� ������, ������ ����� ������ ������. ��� �������, ��� ��� ������?��������� ������ ������ � ��� �� ���������� �� �������������: �������� ��� ���.������ ��������������!�� ���������� �� �, �������� ���, ������ ����������� ������� �� �������; �� ������� ��� ������ �����������, ������� ������� �����, ������� ������� � �����������: � ��� �� ��� �� �����, ���� �� ��������!�������������� ����� � ���� ������� ���� ��� � ���� �� ����, ���� ����� �� ������ �� �����.������� ������:����� � ��� ���������� ����� �������. �! ��� ������� ��������� �������! ��������� ������������ ���������.����� �����?�� ������� �����.����� � ����� ������� �����.������! ��� � ����?! �� ��� ������,�� �� �������� �������,�� ��� �� ��������, ��� ����� ������� �� ������!���� �� ������?�� �������� ���.����, ���������, � �������� � ������� ���� ��������� ����� ��������� �������, ������ �� ������� ���, ������, ��������,�� � �� ������� ���.���� ������ ����� �� ������ ������������ � 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5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cs="Consolas"/>
        </w:rPr>
        <w:t xml:space="preserve"> </w:t>
      </w:r>
      <w:r>
        <w:rPr/>
        <w:t>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</w:t>
      </w:r>
      <w:r>
        <w:rPr/>
        <w:t>, ��� �����������:����� �� ����? �� ���, ������ �� ����� ����! ���� ��� ������� �����, �� ��� ����� ��-���������? ������! � ��� ���, � ���� ����� �� ���� ��������? ��� ����� ������� �������� ���������� ������, ����� �� ����� ���� �� � ��� � ��� ����� �� ��������?��� ������ ��������� �� ��������, ������ �������. ����� ���������� ����� �������, ������� ������ � ������, ���� �� �����.�������� �������� ��� ������! � ������, �� � ��� �����������, ��������, � ����� ����� ��� ���� ������?!�� ���������� ��������� ��� �������.����� �������� ����� ����������, �� ��������� ��� �� ��������� � ������:������! ��-�� ��� ��� ���? ��� ��� �� ��� ��������, �� �� �� �����. ������������ ���� ����������, ��� ����������,�� ���� � ������.��� ������� �����:�����, ��� ��� � ������� �����������! �� ��� ������ � ������� ����� �����, ��� ���������� ������ ��������� ��������� � ����������? ������� �������� � �����!����� ������ �� ����������� ��������:���� ��� �� ���� � �� ����, ����� � ���� ���-�� ���������. ������ ��������� � ������, ���������. ����� � ��� � ������, ����� ���� ���� (��� ��������� �������), � ��� ����� �� ������ �� ����. �� ������ � ���� � ��� ����� �������.�������������, ����� ������ � ��������:����-�� � ������ ������, ��� ����� ����� ����� ������� � ������. ������ ������?�������, ������ ������������, ������ ������:��� ��! ���� �� � ����������, � ������ ���������.�� �� ������� �� ���, �������� ���������� �������.�� ��� ����, ����� � �����. �� ���, ����?���������� ����� �� �����, ����� �����, ���� ������. ���, ���������� �� � ����, �� � ���, ��� �� ������,�� �����������. ���������, ����� ��� ����� �������� ���� ����?����� ������ ��� ����</w:t>
      </w:r>
      <w:r>
        <w:rPr/>
        <w:t>酖���</w:t>
      </w:r>
      <w:r>
        <w:rPr/>
        <w:t>!�� ��������� �������.�� �����! ��� ���� ����! � �� �����! �� ��� ����� ������! ����� � ������� ����!������� ����� � ����, ����� ������ �� ����:���� ������� �� ��� �������, �������, ��������� � �������.����������� ��� � �������� � ������, ��� ��������� �� ���� � ������ �������� ����� ������� � �����.�������� �� ��� ��������� �������� ������!��� ��� ����. � ���� ��������,�� ���� ������ �� ��������.�� �� �� ������� �����, � � ������ �����.����, ��, ������, �����-�-���!�� ������ �����.�� ������� �������, ��? � ���� � �������! ���������, ��� � ����, ���, ����, ������� ��� ������ �������������� ��� ������. �������������� ����� ������ ��� ������, ���� ������ ��� �������, �� ������ ������� ����� ���������� �������� ������. ������, ������ ����������, ������ ����������� ������� ��-�������. ��������� ������ �������� ����������, ����� �������� �� ��� ������� ��� ������ �����. ������ ���� �������� ����� ��������, ���� ��������.��� ��� ����������, ���� �� �����. ������ ���� ���� ��������������� �� ����� � �� ���������� ������ ������� �������, �������, ���������, �� �� �������� ���������������. ���� ������ ����������� ��� ��������� � �� �������� ��������� ��������.������ �� ���� ����� ���� ���� ���, ������ �� ������ �������� � �� ���� ������ �� ��������� �������. � ��� �������� ��������, ��� �� ����� �����. ��� �������� ����� ����� ����, ��� ��� ��������� �� �������� ����, � ������ ���������. ���-�� ����� �������� �����, ����� �������, �������������� ��� ������ ����� ������.�� ��� �� ��� ��������� ����� ��������� � ����?��, ���� � � ������� ����� �������! ���� ������ ��� � ����� ��������, �������� �� �����, �� ��������� �� �����������. ���� ��������� �������� ��������� � ������������ ����.�����,�� ������ ��.�� ��������� �� �������. �� �������, ��� �� � ����� ��������.������� �� ��� ������,�� ���������� ���, �� ������������ ���������������, ������ � ����� �������� ����������� �������� �� ������� ������.�� � �� �� ��� �����, � ��� ����, � �������. ��� ����-�� ����������� ������� � ��������!�� ���������� ������� � ���������, ������� �� ���.�� ����, ���� �� ������ � ���!������� ���� �� �����; ������� ��������, ��� ��������:�����������, �����!�������� �����������. ������ ��� �� ������ ����� � ���������� ���. �������� ������� �������:����, ����, ��� ����?����� ����� �������:���������. � ��� ������? �� ������?������� ���! �� � �������� � ���������, ��� � ��� ������, ������� � �����, ������� ���������� � �������� �� ���������, ������� ��� �� ������. ����-�� � � ���������� ������ ����, �� � ������ ����� ������ �����. � � ������� �����, ��� �����������. ������� ����� �����, ��� � �������� ���������� � ������. �� � �� ��������, ������.��� ��������, �� ����� ������ ���������:��������, �� �� �������, � �������.�������� ������� �� ����, �� ��� � ����� ����� ������ �� ��������:��������, ������, ���������. ������ �������� ����������� �����.��� ��������� �������� ��� ������ ��������������. �� ����� ������� ����������� �����, ���� �� ����������� ���������� � ����, �� ��� ��������� ������� ��������; �� �������� ��������� ���������� ������ ������. ������� ����������� ������ �����. ����� ������, ������ �� �������� �������� ������������ ��������� ������.������������. ��� ����������:���� ����, ���� ��� � ������? � ����� ���-���������� ��������? ����� �, ���, � ���������� �������� ������?����� �����,�� ������� �����.�� �������, ��� ������ �����? �� �������, ������ ��� �����.���� ��, ���,�� ����� ���������� �� �����, �������� ���� � �������� �� �����.�� ������ ��� �� ���� �������� ��������. �� � �����, � ����. ����-�� ����������. ������, �������, ���� ����� �������, ����� ��� ������� �������.����� ���������,�� ������ ����� � ������ �� �������,�� ������ �� ������, ���� �� ����������� ������������. ������? ������ ���������.�� ��� ����� ������� ��������� �� ��������, � ������� ��������� ����� �����.����� ������� ���������� ���, ������ ��������. ������ �������, �������� ���� ������. �������� �� �� �����, ��� ��������� � �������� ��������.���� �������� � ����������� � ������, ����� � ������� �������� ����� �������� ����. � ��-��, ��� ��� � ���? �� ������� �������� ������ �� �������������� � ���������� �� ��������� ������. ������� ����� �������� � �� �� �����, ������ �� ��� ��� ������ ����� �������. �������� ��������� ������ � ��� ���� �������.����� �� �������. �������, ��� �� ����?��� ��������; ����� ����� �� ���������, �������:���, �� �� �������� �� ���� �������. � ���� ����� ������� � ���� ������� ���� �������, ������ ���� �������, ����� �� ���, �� � ���� ������ ���.����� ������� ���� �� ��������, ��� �� ������ �����, � ��� �����������:��� �� �� ����� �� ������?!������� ���������� ��������:��� �� �� ����������.��������� �������� ��� � ����� � ����� ���� �� ��������, �������� ����� � �����. ������� � ������ �������. ��� �� ��������� ����������� � ������� ������, ����� �������� ��������, ������� ����������.������ ����� ��������� ������ ������� ���� � ����������. �������� �� ������� ��������, ������� ���������, ������ ����� ���������, �����. ���������������, ������ ���������� �� ������� � �������, ����� ���������� ����-��, ����� ��� ������. ��������, ��� ��� ������������ ������. ������� �� ���� ����� � ��������.����� ������� �� �����, ����� ������ �������. ������� �����, ������ � ������, ��� �������� �������� ���. ���������� ����, �����-����� �������� ���� ���������, � ����� ���� ���� � ����������. ���� ��������� ������� �������, ������, ��� � ������������.�������� � �� ��� ������ �������� ������ ��������,�� ����� ����, ����� ���������� �������, ������ ����� ����� � ����� ����� ����� ��� �� ������ ���� �� ������.�������� ����� �������?�� ��������� �����.�� ��� � �� ��� �� ������.��� ������� �� ����, ��� ������.������� ������� ���������� � ������� �� ���. �������� �������� ���ѻ � ���� � ����� �������� ����������, �� ����� ����� �������� ��� ����������� ������� � ������. ��� ����� ��� ������.���� �������� � ��������, ��� ������� ������� ���� �� ����, ����� ������ ����� ������.������ ���������, �������� ������ ������ ����� ������.����� ��� ������� � ���� �� ��������, ������� �����, ������ ��������, ������ ���, �� ������� ������ �� �����.������ ����� ��� ��� �� ������� ����� �������� ������, � ����� ������ � ��������� ������������� ������. ������� ���� ��� ���������� � �����������. �������, ������� �����, ����� ������ �� ������ ������. ���, ����� �������, ����� �� �����������. �����, �����, ���� �� ������, �������� �� ������. ��������, ��� ��� ������ ��������. ����� ������� ������ ������������ �����. ������� ������� ���, �� �� ���� ���� �������� � ���� ������, ������ �������� ����, ������ �����. ��� �������, ���������� � ������.����� ��������� ������ ��� ���� � �����. �������, ������ ���, ��� �����, � ����, ����� � ��������� �������, ���������� ���������. ����� ������� ���������, �� ���������:����� ��� ����?!��� �����������, �������� ������.���� ���.����� ���������� �����:�������� ��� ����� ���-�� �������� ������. ������, ��������� ������ ��������, �� �������� ����� ����� ����� ���������, � ������ � ������� ����. ���� ���� � ���� ����� ������� � ���� �� ��������.�� ������ ���, �������:������ ������������ ���������. � ��������� ������������, ������ ��� �����? �� ����� �� ��������, ������� ���� ������.���� ���, �����?�� ��� ������ �� ����� ��� ��������.�� � �� ��� �����������! ������ ��� � �� ������ ����, ����� ���������.������� ������ ��� �� ��� � �������� �� �����.���, � ������ ��� ���������! � ��� �� ���, ����� ���. ���� ���������� � �� ������ �� ��������. ��� ���? ����, ��������� ��������! ���� ������ � ��� �� ��������, �� �� � ��� �������� ���-����� ������� ����� ���������:����� � ������ ���� �������. ������� �� ������� � ����!������� ������ ����:����� �� ��������, ���� �� �� ������ �������? � ���� ��� ���� ����-��?����� ����! � ����������� ����� �� ������ ��������, ����� ��������-���������� �� ��� �����!������� ������ � ���, � ��, ������� �������� �� �����, ������ � ������� ������. ����� �������� ����� ����, ����� ����:������! �� � ��� �������. ��� �����, ��� � ������ ������ ����, �����, ��� ����������. � ����� ��� ���� �����������, �������� �� ���� ������ �� �� ����.������� ���������, ��������, � ���� ���������:����, ���� ����� � ������� ������������, �� ��� ���� � �����, ������, � �� ���� ������� ��� ���� ���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</w:t>
      </w:r>
      <w:r>
        <w:rPr/>
        <w:t>. ����?������� ������, �����, �����������, �����. ���, �������� ������ �������� �� �����, ����������� � �������� ������. ������� ���������, ���, ���� ��� ��� ��������, � �������� �� ����, ������� ��, ����� �������. �����, ������� �������, ��������� ������.����� � ���� ������ ���� ���������. �� ����� ���� � ��������, ������ ��� � � ��������� ������� ������. ����� �� ��������, ���� ������? �� ������� ����� ������ ������� �� ������� � ������� ��������.���� �������� �� ������� ���� � ������, �������� ������� � ����� ����������, ��������� � �������� ����� � ��������� � �����. �� �� ����, �� �� ������. �������� ��� ��� � �������� ����� ������ ����������, ���� ��������������, � ������� � �����. ���� ����� �� ���������, ��������� �� �����, ����� ��� �������� �� ����� ������� �����.�� ������� � �����, ����� ����� � ����� ������� � �������� �����, ��� ����������� �� ������, �� ������ ��� ������ ���������� ���� ��������. ���� ������������ �������, ��� �� ������. ���� � �������� ��� ������������ ����������� ���������. ��� �� ���� ���� �������, ����� ���� �������� ����? � ���� ��� ������������?���������!�� ������ ��.�� �� �� ������, �������� �������� �������� ���� � ��������� ���� �� �������������?�����. ��� �� ������� ��, ���� ���� �� ������� ��, ��� ����� ����� �� ������.�������� ���� ���������� ����� �������?�� �������� ���� ��������� �����.�� ������ ���������� �������, ��������. ���� ��������� ������� ��� ��������:������� � ���� ���������� � � �������! �� � ����������, ������ � ����� ����� ����������, ��� � ������ ���.����� �� ���������� ��������. ����� ������ �� ����� �������� �������� � ��������� � ������ ��������� ����� � ����������� ����� �������. � ������ ������ ������������� ���������� ������� �������� � �������. ������ ���� �����, ��� ������� � ������� �� �����, � ���� � �����, �� �� ����� ������� ������������� �������. ��� ��� � ���� ����������. ��� ��� � ���� ����������, ����! ���� ����? ��� ��������������� � ����. ������� ��� ����� �� ������. �����, �� ������ ����� 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��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</w:t>
      </w:r>
      <w:r>
        <w:rPr/>
        <w:t>-������, ��� ��������� ���������, � � ���� �� ������ ��� �� ����, ��-������, ��� ��������� � �������� ���������-���������������, ������� ���� ���� ������ ������� � ������������, �� �� �������� �� ����� ���� ������ ���������.�������� �������� ������� ������ ���� ��������, ����������� �� �� ��������� ����. ������ ������������ ��� ���� ���������� ������������ ������� � ��������� ��������� �������, ������� �����, ���������, ������ ������ ������. � �������� ����� ����� ���������� �������� ��������� �������������� ����� � ����� ������� �����, ��� ��� �������� �������� �� ���������, ������, �����-�� �������, ����� � ��������� ���������. ���� � ����������� ������ ���������� � �����, ������� �� ���������� ������� ���� ���������� ���������. �� ������, ���� ������� ������ �����������, ����� ����� ������� �� ��������� � ���������� ������� �������.��� �������� �������� ��������� ������� � �����������, �� ����� ������ ���� �� ��������, ��������� ������. ����� � ������ � ���� ��� �� �����, � ��� �� ���� ������, �������� ���� ������� ����.� ������ ���� ����������� ������. � ������� ��� ����� ���� ����������� ������ ��������� ��������� ��������� ������ � ������������� ��������, ������ �� �������� �����, � �� ����� �������� ������ ������, �������� �������� � �������.�����������!�� ������������� �������.������� ���, �� ���� ������ �����, �� �� ���� ����� �� �������, ��� ��������� ������� ���������. ������� �������� ������, ������ ����� � ���� ���� �������� �� ���, ������ ����� �������, ����������� �� ������������� ������.�� ������� ������, ������ ��� ������ ��� ������, ������ ���. ��������� ������������ ��������� � ��������, ������ �������� ������� ������� ��� � ������ �� ���������. � ����� ������� ������.�����������!�� ������ ���������� ����� � ������ �� ���� ������.������� �������. ������. ������� �������, �������� ������. �������, �����������, ������ � ��������� ����� �������� ������. ����� ����������, ����� �� �������, ������ ��, ������ ���������, ��� ����������. ��� ������� �� �����, �� ����� ���������:�����!�� ������� ���, ������� �� ������������� ������.�� ���������� ���. ����! ������!��-�� ���� ���� ������� ����������, ������� ���� ����� ������� � ���������, �� ��� ������ ������ � ��������� ������, ������� �� �������� ������������,�� ������� �� ����, ������. ���� ����, ��������� ��� ��� �������, ���� ������� �� ����� �����, ������ ������� ������ �� ��� ���, ������ ����������� ����� �������, ������ �������� ����.��� � ������ �������� ������ � ������������ ����������. ��� �������, ������� ������ ���������������� �������� ������������, ������� �����, ������, �������� ���� �����, ������� �� �������. ��� �������� �� ������� ���������, ���������� ������ ����.�� ������ �����, ���� � ��� ����� ��������� � ��������, � ��� ��-�� �����, ���������� ������ ���������, ������� �������. ������ �� ����� ���� ���������, ���� �� ������, ���� �������������, ����� ������� �� �����. ������ �������� ������� � �������� ��������, �� ������:������� �����! ��� �������� ����!����� �������� ���� ���, �� ����� ������� �� ���� ���������� ���������, � ��� ����������. ������ ����� �������� ����� � ��������. ��� ������� �������, �� �� ����� ����� ���������� ��������. ��������� ������ ������ �� ������ ����������� ����� ������, ���� ���������� ��� ��� ������.�������� ��� ������ � � ���������!�� ����������� �����.�� ���������, ��� �������. ��� ����������, ��� ���������� ����, ������������ ��������.� ���������� ��������� ��������, ���������� �����. ��������� ���������� ��������� �� ���� ������. ��� �������� ������, ������� � �������, ����� ��������� ����� ����� � ���.������ ����� ��� �����, ������� ����, ��� � ����������� ������ ��������. �����, �������, ���������� ����� �� �������, ������ ��������.������� ����� �� ������������� ��������, ������ ��� ����� ����������. ������ ������ ����, ����� � ������ ��������� �����, � ������ � �������, �� �������� ����� ������. ����� ������ ����� �� ����������: �� ��������, �������� ��������� �����, ����� ��������� � ����������� ������� � ������ � ����� ���������� � �������. ��� ���� � ���������� ������ �������� ������ �� ����, ������ ������ � ����, � � �������� ������������, ������ �������� �� ���� � ������ ����� ������������� �������� �������, ��� ��� ����������� ��������. ����������� ������ ���� � �����.��� ����������, ���������� � ���������, ����� ����������� ����� ������ � ��������� �� ����� �����. ���������� ������ ���������, �������� �������� �� �����, �������� � ����, ������ �� ���� ����, ��� ����� ���� �����.����� ������ �����! �� ������� ����! ���� ����� ������� � ��� �� �����������, ���� ��.����������� � ����� � ������� ��������! ������ ����������� �� ������, ����� ������.������� ���� �����,�� ��� �������� ������ ������, ������ � �������������� ������� �� ��������.�� � � ���� ������� ����.����� ����������� �� ���� ���� � ������ ����� ����� ���������. ���� ����� ��� �������� ��������� ������, ������ � ����� � ������ ������ �������. ������! � ������ �� ��������, �������� ����� ������. ������� ��� ���������� �� ��������, �� �������� ���������� ��� ����, � ����� ���� ��������� �� ������ � �������, � ���� ������. ����� ����� ����� ��� �����, � ����� ������ ��� �������.���� ������ ��������� �� ���������. ��� ����������� ��������, �������, ������������ � ���� ������, ��� �� ������, ��������� ������, �������� ������, ������� ��������� �������� �����.����� �������� ������ � ���, ���� � ����� �������. �� ��� ���������, ������� ������ ���� �������� ��-�� ������������� �������� �����.������ ������� ������ ����. ���� ���������� ���, ��� �� ��������� ���� �����, ������� ��� ����� ����� ����. � ����� ��� � ������� ���������� � ������, ����� ��� ��� ���������� �������,�� ���� � ������ ������� �������� � �������. ����� ������� ����� ������, � ����� ����� ����, ������ ����� ����, ������ ������ ������. �� ���� �������� ����� � ������� ����� � �������� ��������:�������� ���.����� � ���� ��� �������������, � ������ ������������, ����� ������ ����� ����������� �����. ���� �� ����� ���� ����������� ���� ���������� � �� ��� �� ����� ��� ������. � ��������� �������� ����� ������ �� ���� �� ������, � ��� ���� ������� ���������� ������� � ����. ��������� ��� ������������ �������� � ���, ���������� �� �����.�������� ���! ������!�� ������� ��.� ����� � ��������� �������� ���������� �����, � ����� ��� �������� � ����. ������ � �������� ����, ����� �������.����������� ��������� ���!�� �������� ��� �� �������.�������� ������� �� �����, ����� ������� ���� �����, ���, ������ ���� � ����� �����, ������������ ���-�� ����������� �����.�� ������� ���������� ������ ���� ������� ���������, ������� ��� ������ �� �������, � ������� �� �����������, ������ ���� �� �����.��� ��� ��� ������? ������ �� ��� ������� ���, ��������� � ������������ � �������? �����, ��� � ��������� ��������, ����� �� ���� �������� �������� ������, �����, ��� � ����, ���� ����������� ��� ��������?�� ������� �� ������������ �������� �������. �������� ��������, ��� ������� ������� ��� � ���� � ����������, ������������� ��� �����. �����������, ���� �������� � ��� � ������� ���� ���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6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cs="Consolas"/>
        </w:rPr>
        <w:t xml:space="preserve"> </w:t>
      </w:r>
      <w:r>
        <w:rPr/>
        <w:t>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</w:t>
      </w:r>
      <w:r>
        <w:rPr/>
        <w:t>. �����, �������� � ��� �������� ����� ����, ������ ��� ����� ���������� ������-�� ������.������� �� �������� ����������� ������ ������ ��� ��������, ��������� �� ������� �� ������ ����� ��������, �� ������ ���������� ������ �������.����� ������ ���� ������. �������� �� ����, �������. ��������� ��� � ������������ ����� � ������ ���������� �� ������� �������. ������, ���� ������� � ������ �����.���� ��� ������?�� �������� ���, � �� ����� ���������� ���.�� ����� ������!����� � ��� �������: ���� �������� ������� �� ����, �� ����. �� ������� ��������, �� �������.� ������� �� ������� ������ ����, ��� ������ ����������� ���������� ������. ������ ���� ������ ��� � ������� ����.��� ����� ������� �������,�� ���������� ��, �����������.�� ���� �������! ��-�����, ���� �� ��� ������, �������, ���� � �������.���� ���, �������?�� ��������� ���.����. ���� � ������� � ����� ����������.��������� ����. ���� ���� �� ���� ���� ��������, � ���� ������� ���. �� �� � ���� ������������ ���������, ���� ������� ��������� ���������, �� ���� �������������� ���������. ����� ��������� ������ ������������� ��������, ������ ��������� �������. ��� ��? ������ ����� ������ ������ �� � � ���� ���� ��� ������ ��� ������ ����� ��� �����, �������?������, � ���������� ����� �� ���� ����. ��� �� ��������� � ���������� � ��������:����, �� ��� �����?�������� ����� �� ����,�� ������� ��� ���������� ����� ������������� �������.���� ��, ������ �� ���������� �����. ��� �� ����� ������� �����? ��� ������ ������, ����� ������� �� ���������� ������ �� ���� ����������, ������ ������? ����������� �� ��� �������! ���� �������� ������� ��������, ������ ����� ������ � ������� �����.���������� ��� ��� ����������, ������� ��. ��� ��� �������� ��� ��������� � �����, �� �� ����� ��, � �������� � �������. ������, ��� ����� ����������� � ������ ����� ��, � ����� ���������.����������� � ����������, ���� ���� ���������� � ������ ���, ��� ������� � �������, ��� �� ������� ������� ������ ����������� ��������: ��������� ������� ��� �����</w:t>
      </w:r>
      <w:r>
        <w:rPr/>
        <w:t>ࠖ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</w:t>
      </w:r>
      <w:r>
        <w:rPr/>
        <w:t>, �������������� ����������, � ������ ���������� �������� � ��������, ���������, ���������� �������������� �������. ��������, ������ � ��� � � ������ ��� �������. ��� �� ��� ���� � ������� ��������� �������� ��. � ��������� ����� ������ ��������� ���������, ������������ ���������� ����, ����������� ��������� � ���������� ������.������� �� ��������. ����� ��������� ��� � �������, ��������� ������� ������ � �������� � ��� ������.������ �� ����. �� ���������.�� ��������� ������, ���� ������, � ������� �� ����. ����� ����� ����� �� ���, ������ � ���, ������� �������.���������, ������ ��� ������������,�� ������� ���.�� �� ���� �������������. ��� � ��� ���������? ���, �� � ��������.����� ������ ��� �� �����, ��� ���� �������� �� � �������� �� ���, ��� � ���� ������ ����� �� ���. ���-�� � ��� ���� ��������, � ���� �� ����� ���������, ��� �������� ������ �������� � ������� ���� ����� �������.������� ���������� ��������:�������� �������� ��� �����������.�� ��! ���� ����� � ���� �, ������������, ���� �� ����. ��� ���������� ���������! ����������� �������, ��������� ������-�� ���������� ������������ � ���� �� ���� ������ �� �������� � �� ������, ���� � ���������, �� ���� ����� ������ ���������� ���������.�� � ���, �� �������� ���������� ���������, ��� �� � ������. ��� �� �������? ���������� � ���������� ����� �� �������, ��������� ���� �����, ����������� � ������ �����. ���� ����� ������������, ����-���� �������. �� ����� ���������� ���� ������ ��������. ����� �� ��������� ��, ���� ������ �������, ������� �� ������� �� ����������, ��� ��� ������ �� �������. ����, ��� ���� � ���, ���� ������� ������������, ������ �� ����. ���������, � ������� ��� �� �� ���� �������������?�������, �� ��������� ������� �������� ��� � ������, ��� �� ������� ����� �����, ��� ���. ����� ��������, ��������, �������, �� ������ ������� ����������� ������������ ������ ���. ����� �������, ���, ���� ����� �������� �� ����������, �� ��������, ������� �������� �����.�� ��� �� �� �����? ��� ��� ��� �����? �� ������ �� �����, �� ���-�� ������ � ��� ���������� ���� ��� ��� ���������, � ������� �������� �������� ���� ������ ���������. ���������� ������. ������ ���� ������� ���� �� ����� �� ����������� � ���� �����, ������� ������.����, ���, �� ���� ��������-��?�� �������� �������� �������.������� �� ����, ��� ���� ���� �����, ��� ����� ��������,�� ���������� ��������� ������ �������.����!�� ������������ �������, ����� ����� ����� ������� ����.�� ����� ���, ������, ��� � � � ������� ����� �����, � ����� �� ����, ��� ��� ��������!�������������� ������, ������ ������� ��������� ���� ����� ��������, �� �� ����� � ����. �������������������� �����������,�� ������ ���������.�������, � ��� �� �� ����� ����?�� �������� ���.���� �� ��� �� ����������������, ��� ������ �� �����. �� �������, ��� �� �������� ���������� �������� ����� ��� ���������</w:t>
      </w:r>
      <w:r>
        <w:rPr/>
        <w:t>喠��</w:t>
      </w:r>
      <w:r>
        <w:rPr/>
        <w:t>, �� �� �������</w:t>
      </w:r>
      <w:r>
        <w:rPr/>
        <w:t>腠� ����� ��</w:t>
      </w:r>
      <w:r>
        <w:rPr/>
        <w:t xml:space="preserve">.��������� ��������, ��� �������� ������� ��� ����. �� ����� ���� ����� �������, ��������� � ��������:�������� ���� � �������� �� ����. �� ������ � �����������. ������� � ��� ����.����� ������ ���������� �� �� ������, �� �� ��� ���� �� ����� �������� �������, ����� �������� �������.� ���� ������ �� ������������, ��� ���� �� ������ �����. ������� ������ �������� ���:��� �� ��������, ��� ���� ����������? ����� �������?��� �������,�� ���������� �����.�� ����� ��, ��� ��-��������, �� ������ ��������, ��� ��, ����. ����� �� � ����������.������� ������ �����:�������� ���������! ��� ��� ������, ������ ����� �� �� �����.������ ����� ������,�� ���������� ���.��������� ����������, ������ ������. ��� �������� ������ �� ����� � �������� ������� �������� �� ��������, ������ ������. ������ �� ������, �� ����������� �� ���. ���������� ����� ���������� ���, � ���� �������� ����� ����� �� ���, � � ������ ���� ���������� �������� ���������� ������.����� ����� ������, �������. �� ���� �� �������� ��������� ������� � ������������� ���������. ���� ����� ��� �������� ����� �������� �� ������� ������� �������� ����, �� ��� ������ �������� �������� ��������� � ����������� ��������� � ����������� ������. ��� ��������� ������ ��������� �������.�� ���������������� ��� ������ �������, ��������� � ������� ���, ��� � ����. ����� ��������� ���� �� � ��, ��� �� ����� ����������, ���������, � ��������� ����� �������� �������� ��������. �� �� ��������, �� �� ��� ���� �� ����� ����, �� ������� ������ ���, ��� ���������� �������� ����� ���.��� �� ������ �� �����?�� ������� ����� ������ � �����.�� �����, ��� ����� ������� ��������� </w:t>
      </w:r>
      <w:r>
        <w:rPr/>
        <w:t>腖��� ������</w:t>
      </w:r>
      <w:r>
        <w:rPr/>
        <w:t>,�� ������� ��� ���������.�� ������. �� ����.���������� ��� ������ ������ � ��� ��������, ������� ����� ������� �� �������, ��������� �������� ������. ������� ������ �������� ���������, ��������� �������� ���� �� ������ ����� ����� �������� ������, �� ����� �� ������ ������� � �������� �����: �� ������ �������� ��� ��������� ���� �� ����� �� ����������� ����������� � �������� �������. ���������, ������ ��� ���� ����� �� ������ �� �������� � ������������ ������� ����, ������� � �������� �� ���������� ��������� �� ���� ������.����� � ��������� ���������� �� ������, �� ��������� ������� ���� ����, ��������� �� ��������� �����, � ����� ����� � ������� ����� �� �����. ��� � ���� ���, �������, ��� ��?���� �������,�� ��������� ��.����� �������, ������������ ������� � ������. ����� �� �������, �� � ��������, ������, �� ����������. ����� ��������� ����� �� ������ ����, �������� �� ����� ����� ����������� �������.����� � ����?!�� ������� �������.����� ������� �� ����� �����, ����������, ����� ������ ������ � ������. ����� ����������� �, ����� ������� ������, �������, ���������� ����.������� ����� ��������, ��� ����������� � ���� �� ����. ���������, �� ����� �� �����, ������� ������. ����� ���������, �� ����� �� ������ ��������� ������, ���� � ������� � ����� ��������� ������� ��������.������� �������� ����� �� ������� ���������, ������ ���������� ���������� � ����������� � �������� �����.� ������� ������� ���������� ����� �������. ��� �������. ���� ��� ����, ��� ����������, ����� ������ ���������, �������� �� ����.�� ������� �������� ������ � ����� ���������. ��� ����� �������� ��������� ���� � ���� ������� ��������. ���������, ������ �� ��� ������, ������ ������, ��������� ����������� �� ���.���������, ��� ����� � ���������� �����: �������� �������, �������, �������������� ����� � ���������� �������, ����������� �������, �������, ������ � ����� � ������� ������, �� ���� � �������� �����. � ���� ������� ������ ������� �������, ������� � ����� ����� ��� ���������.������� �� �������� � ������ � ��������������� ����:���-�-�, � �� ������ �� ��� ���� � ���?��������� �������, ���� ������������ �������:����� �� ������, ���� ���� ����. ��������������.������ ����� ���� ������, ������� ������ �� �������� ������� � ����������:�������, �� �� ��� ������� ����!�����, ������� ����� �� ���, ��� ���� � ������� � ����� ��� ��� �������� ���� �� �� ������ ����. ��� ����������� � �����, ������ �������. ��� �������� �� ����������, � �� �����, ����������� � ���� �����. ������������ ������, �� ������ ������ ����.���������, �������, ���������, ����� ������� ���������, ������� ������ �����. ���, ��� �������, ���� � ��������� ������� �������, �� ���� ������� � ������� ����� ���������, ����� ���� ���������� ������� �������, ����� ��������, ������� �� ���������, ��� ������� �� ������ ������ � ��������� ����� ������, ��� �� �����, ��������� ��������� �� ������� �������, �� � �������� �������, �� �� ���� �� ������� �� ��� �����! ������� �� �������� �� ��������� � ���������:��� ��� ����� ��������, �� ������ ����� �����. � ���� �� ��� ���. �������, ��� ��� ��������: ��������� ��������� �� ���� ����, �� ��� ����� �� ����� �����.������� ������� � ������, ������ ������:��� ���� �������� ��������!��������� ����������� ��������� �� ����, � ����� �������:���� ������� ���� ������ �� ������ � �������. �� ����� ������� � ������ �������������� ������,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��</w:t>
      </w:r>
      <w:r>
        <w:rPr/>
        <w:t xml:space="preserve">, ����� ������ ����, � ������:������� � ����� ������� ��������.��� ����� ��� ��� ��� �����,�� ������� �����.�� �� ���� ��� �������� � ��������� �����������.������� ������ �����:���� ���! ������, ��� ��, �� ��� ���, �������� �� ��� � ������� �������.� ��������� ����������� ���:�����, ��������� ��������� ������� �� ������ � ������� �������� �� ���� �������� ����. �� ���� ������ ������ � ���������! �������� ������ ������ ���, ��, ��� � ��� ��������� �� ����, ������ ���� ���, ����� ���?������� ���������� ��������:�������� ����� ������������ �������!���� ��� ��� ��� ������������ ��� �� �� ����� ����� � ��� ���� ������������? ���� ������� ������� ��������, ���� ������ ����? �� ������ ����, �����!������ �����! </w:t>
      </w:r>
      <w:r>
        <w:rPr>
          <w:rtl w:val="true"/>
        </w:rPr>
        <w:t>߅</w:t>
      </w:r>
      <w:r>
        <w:rPr/>
        <w:t>���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��</w:t>
      </w:r>
      <w:r>
        <w:rPr/>
        <w:t>,�� ������� �����.�� ����� ��������� ��� ������������. ��� ���� ���� ���. � �����, ��� ����������� ������ ����� ��� � ������, ������ �������, �� �� �������� ���, ��?��������� ��������, ���� ������ ��������� ����, ����� ������ ����-�� ����������, � �������:���� �����, � ��������.��� ���� �� ������ �����?�� ������� �������.�������� ��� ��� �������. ��� ���� � �����, ������� ���, �� ��� ���� ������������ ������ �������� ���� � ������� � ������.��� ��� ��� ����?�� �������� ���.��������� � �� ����� ���� ������ ��������� ������, ������� ����������� ����. � �� ������ � ���� ����� ��, �� ���� ����������� ��������. ���� ��� ������ ������ �������� ���������, �� ������ ����� ����.�������, �������, ������ ������ ������ �������, �� �������� � ������ � ���.��� ��, ���, ������, ��� � ������ ����������?����. ������� ���?�� ����� ��������� �������, ��� ��������� � ��������� ��������.�� ������, �������� ��������� ������������� ��� ��������. ����� ������� ������, � ������ ������, ��� �� �����, ������� � ���� �������.������� ���� ���������.�� ����� ����� � �����.��������� ������ ��������� ����� ������, ��������� ������ ������ ����, ����������� �� ��������.����, ������� �����. ����.������� ���������, �� ����� ��������� � ������� ������ ����������, � ��������� ��������� �� ���. � ���� ����� ���� ������������, �� � ��� ������������ ���� ������� ��������.�� ����� ��������� � ������� �����. ����� ���������� ��� � ������� ��������, ������ �������� ������� ������, �� ������� ������. ����� ��� ������, ��� ������� ����, ����� ����������. ��� ������ ����������. ������� �������, ������������ �������:��� �� ������, ��� ������� ������ � ����?����,�� ������� ���������, �� �����������.�� ����, ����������� �� �� ������ ������� ������������ ������ ������ ����������. �������, ��� ����� ����������� �������� � ���� ����� ���� �������� �������� ���� � ������. �� ������� ���� �������� �� ������, � � ���������� �������� ��� ����� ��������.������� �������� ������, � ��� ��������� �� �������� �������������� ����� �������. ������������ �����, �������� �������. ����� ������� � ��������� ��������, ������ �������� ��������, ���-�� ������� �������� ���������� �����. ������ ��������� �����, ����� ������ � ���� ������ � �� ������, �� ��� ���������� ���������.���� ����� �� ���� ��� ���?�� ������� ���������.��� �������, � ���� ������� ����� ������:������, ���������.�� ��� �� �������, ��� ������� �� ��� � ���� ������������ ���������, ����� �������� ���� ����� �� ������������ �����������. ���� ������� � ������� �����������, �����, ��������� � ���� ��������� �����-�����? �� �� ��� �� �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7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���������</w:t>
      </w:r>
      <w:r>
        <w:rPr>
          <w:rFonts w:cs="Consolas"/>
        </w:rPr>
        <w:t xml:space="preserve"> </w:t>
      </w:r>
      <w:r>
        <w:rPr/>
        <w:t>������</w:t>
      </w:r>
      <w:r>
        <w:rPr/>
        <w:t>, ���������. ����� ���� ��� ������ ����� �� �������, ������ � ������������ ��������� ����� � ������, ������� �� ��������� ���� ��������� �����. ������ �������� �����. ��������� ��������, ��� ����� ����� �����, � �� ���������� � ������: ��������, ���� �������, ������� ����� ��-��� ������� ��, ������ ����� ��������!��� ��� ��-���������. ���� ������ ���, ��� ��������� � ����������. �� ���?! ���, �� ������! ������ ����� ������ ������� ����� � ������������ ���������� ����������� �� �������� ������ ���. ������, ����������. ��������, ��� �� ���� ����, ����� ������ ������ ������, ������� ��, ����������, ������� ����� ���.� ������� ������ ������ �����.��������� �������� ������� � ����. ������, �������� �� ���������� ������� � ������� ��. ������ �����, � ���� ��� ���, ������� �� ����������� � ������������ �� ���������.� ���� �������� ������������ �������, � ���� �������, ��� ������� ������� � ������� ����. ����� ����� �������� ������ ��� �� ����, ����� �����.������, ��� ��� ����� ����� ������� ��� � �������� � ������� ������� ���, �� ���� �����������, ����� ������� ���������. ���������, � ��� ����� ��������� ������ ����. ����� �� ������, �� �������� �� ��������� �����, ������� � ������. �������� ��������, ����� ��� ������ ��������, ��� ������������������ ��� ������ �����, ��������:����, ��� � �����?�� ��� ������� ����� �� �����.�� �������?������� ������ ��������� ������� � ������:����� ����� �������. ������� ��� ������.����� ������, �������� � ���������� �� ������. ����� ������� �������� ��������, ������ ���-�� ������ �������, ������� �������. ��� � ����� ������� ������������ ������ ��������, ������� ����, ��� ��� ����� ����������� ������ � �� ����� � ����� ������������� ������������ �������, ����� �������. ��� ����� ����, � ������ �������� �����.����������? ������ ����� ������� ������� � ���������:����� ��� � ������. ������, ���������� �������� ��� � ����:������� �� � ����?������� ����������, �� ������.�� �� ������ ���������� ���, ������. ������ ������ �� ���������, ������ ������� �������.���, ������, ���������, ��� ����� �� �����, � ������ ��������� �������:����� �����������, ����� �����?���� �������� �� ���. ��������, �� ��������? ���� � ������� ���������� ����� �� �� ������ �� ����, ��� ����� ��� �����, ��� �� � �������, ����� ���������������.�����?�� ������������ ��� �������� ���������.�� ���� �����? ��� �� ���� �� �����?����� ��������:���������.��� ��������, �����������, �� ������ ���������� � ������� � ���������� ������� ���, ��� ��� ������. �������� �� ���� ��������, ����� ��� �������� � ����� ���, ��� ����� ���� �� ������, � �������� �������! �������� ����� ��� ������ ���������, ������ �� ����� �, ��� � �������, ������ ��������: ��� ���������, ��� ���������.��������� ���������. ��� � ���� ��������� ��������� �������� ���� �������! ������� ���������� ��������� ����� � ������ ���� �� ������, �� ������ �� ����, ��� ���������� �������.�������, ���-���� ������?�� ������� ��.����� �� ��������:����, � �������, ������. � ����� ������ �� ���� �� ���� ����, ������.�� �� ������ �� ������.�� � ��� ��� ������, �������� ������� ��� ����. ���, ����, ��� ��� �����.����� ���, ����� �������� ����������, ������ �� ��������:���� �� ��������?! � ������-��, ��������, �������� ������� � ����������, �������� � ��� ����!���� ��, ���� ����� ��� ���������, �� ����� ������� ���:������, ��� ������������� �����.����� �� ������� ����� �� �����������, ��� ������� ��� � �������� ��������:��� ��� �� �������� �������?��������� ������� � ���� ������� ���������� � ���������.��� ���������:���������. ��� ����������� �����: ���� �� ���� ����� �� ������� �� ����, �������� ����������� ��������. ������ ����� ����� �������� � ����� ����������, ����� ���� � ������ ��� ����������� � ���� ������ ��������������� ������ ������ ������������� � �����.�������, ��������� ��, �������:���� �� ����� �� ���� ����� �� �����! �� ��, ����������?! � ���� �� ���� ����� ���� � ��� ���� �������� �������� �������� ��������� ������, �������, ������ �� �� �������� ����� �� ���������, � ��� ����?��� ���������� �� ����������, � ��� ����� ���� �����, ����� ����� ������ �����. ����, ������������ ����������� ��������� �������� �� ����� ����, �������� ���:�����������! � ���, �������, �� �� �������� ������ ��� ������? � ��� �����-�� ��������� ���?���� ����, � ���� ��� �����, ��� �������� ���,�� ���������� �������� ���������.�� � ���� ���� ���� ������ ����� ������� � ������ ����. � ������.����� � ���� ����?�� �� �� ���������, �� �� ��������� �������.�� ����������!��� �������� �������:�������� ��, �� ���-�� �� ������.� ���� ����� ��� �� �����������. �� ������-�� ����: ��� ���� ������� ������, ��� � �����.��������� ����� ��� �������� ��� ������, ����� ������� �� ������ � ������.��� ������� ������� � ���������� ����� ��������� ������, �������� ����-������� ���� � ������� �������. ��������� ��������� ����� �� ������.�������� ������� ����� � �����������, ����������� ������ �����, ���������� ������. ����� ��� �� ���������, ���, ��������, ����� �� ������, ��� ��������� �������� �����������.������� �� �������� ������� ������ �����. ���������� � ������ �������, ������� ������:����� ����� ������, ����� �� �����.��������� � ���� ��� ��� ������, � ���� ��������� ������. ����� ��������� ���������� ��������:���������, �� ������ � ���� ����� ������ �������� �� ����. ���, � ��, ������ ������, ��� ���������!������� ������ � ������� ������������ � ������ �� ������, �������� ������ ����, ���� �� ����� ��� � ������. �������, ������� �����, ������� ���� � �����������.��������, ���������, ������ �� ��� ���� ����� ������? ��� �� ���� � �����! � ��� � ������ �� ������� ����� ������ � ��������, �� ���� ������ �� �������. ������ ��� ������ ��� �����, � �� � ����� �������? ��� �� �������,�� ����� ������ ������,�� ������ ���. � �����,�� �� ������ ������,�� � ��������������� ����������� �����. � ���������� ����� ���������� � �������� �� �����, ��� �� �������� ����������, ����� ���� ���� ������� ���������� ��������������� ����� � ��������.������ ���������!�� �� ������� � �����.�� ��, ��������, �� ������� � ����� ��� ����������!�������� �� ��������,�� ������� ���������, �� ��� �� ����������.�� ������ ���� �������. ��� ����� �����������.������� �� ���� �������:��� ������!��, �� ������� �� ���������, �� ����� ����, ������ ������ � ������. ����� � ��� ����� ���������� ����� ����� � ���� ����� ���� ����. �� ���� �� ������, ������� ��� � ���������� �����. ��������� ���.��� �� �� ��������, ��� �������� �� ���� � ����,�� ����� ������ ������. �������� �� � ��� �����, ��������� �� ������ � ��������. �� ���� � ������� � ����� ����, ���� ��������� ���� �����.��� ��� ����. ���� �������� ��������, ��� � ��������, ������� ���� ��������. ���� � ������ ��������, ������� � ������ ���. � ������ ������ �������, ���� �������.������� ���� �����, � ��� ������ ��������� ������������. ������ �������� ����� � ���������-������ ������, � ������� �����������. �������! ������� ������� � ��������, �� ����� ������ ��� ������� ��� � �����.������ ���������!���������, �������� ��������� ������� �������, ����������� ������� ����: ����� ���� � ������� ����� �� ����� � ������ � �������� �������� �������.����� ������� �� ��������� ������� ���� ������� ������ � ���������� ������.����� ��� �� ����, ��� ������� �� ����� ���� � �������. ������ ���, ��� ��������� ������� ��������� �������� � ����������. ���������� ��� ������������. ������ � ��������� �������� ����������.�� ����� ������ ���� �������� � �����. ������������ ������� ��������, �������������, ������ ����� ���������, ����������� �������, � ����� ��������� ��������. ����� ����� ��������, ������� ��������� �������� �������������� �����.���������� �� ����� �������� ����� ���, ��� ����� �������� ����� �������.����� � ���� ��� ��-��������� ����� �����! �� ���������?�� �� ������ ���.�� �� ���� ������ �����, ��� � ���� �������� �� ��������, �� ������ � � ����, ���� ����!��� �������� ������ ������� � ����������, ��������� ��������� ��. �� ��������������� �������� ������� ����, ���������� ��������� ����.��������� ����� ��������� � �����, ������ �� ����� ��������� ����� � ��������, �������� �������� � �������� � ���������.����� ���� � ���� �� ������, ����� ������, ��� �� ������.���� ������ ��� �������� ������: ����� �� ���� �� ��������. ����� ��� ����� ��������?������ ���-��� ���������,�� ������� ���.����� � ����?�� �������� ����� ���, � �� ��������.�� ������?��������� ������� �������.�����,�� ���������� �����,�� � � ����������� ��� ����������. �������� ���� �����, ���� ������ �� ��������, ����� ������� � ������ ����. �����, �� � �����?��� ���� ������ ����� � �����. �� ����� ����� ��������� � ������� � �����. ���� � ���� ����, ��� ������, ������������.����� �������:���� ���, �� ����������?��������, �������,�� ������� ���������.�� �������� � ������ ��������, ������� �� ��� ����������� ������� � ������� ��� ������ � ������ ������. � ������ ������� ������, �� ���� ����� �� �������. �����, ��� �� �������� ���������� ����� ���-�� � ���� ����, ����� ����� ����. �� ������ ������ ��������� �� ����� � ���.�������� ��� �� ��� ������?�� ����� ��������� �����.�������� ���:��������������� ������, ��� �� ���.�����,�� ������� ������� �����,�� ��-�����, ��� ���-�� ������. � ��� � ���� �������� ������ ��������. �� �� ��� �� ����� �� �������, ��������. ����� ���� ��� ��� ���� � ��������� ������� ������� � �������?��� �������. ������� ��������� ����������. ���� ����� ����� �� ��������� ����������, �� ���� ���������� � �������, � ���� �������, ��� ��� ����� ������ �� ������������. ������ �� ������ �� ����� ����, ������ ����� � ������? ��� �� �� �������� ���������, ������, ���������� ��� ������, ��� ������ ����? � ����, ��� �������� ����� ��������, ����� ������ ��� ������ �� ������� �� �������. �� �� ���� ��������� ������, �� ������� ����� �� �������� �������� �������, ��� �����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8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����</w:t>
      </w:r>
      <w:r>
        <w:rPr>
          <w:rFonts w:cs="Consolas"/>
        </w:rPr>
        <w:t xml:space="preserve"> </w:t>
      </w:r>
      <w:r>
        <w:rPr/>
        <w:t>�����������</w:t>
      </w:r>
      <w:r>
        <w:rPr>
          <w:rFonts w:cs="Consolas"/>
        </w:rPr>
        <w:t xml:space="preserve"> </w:t>
      </w:r>
      <w:r>
        <w:rPr/>
        <w:t>��������</w:t>
      </w:r>
      <w:r>
        <w:rPr/>
        <w:t>. ���� �� �� ������, ����� ����� �� � ���� ��� ��� �����. ��������� ��������, ��� ��������� ������ ����� � ����� �� �����.��� ������. ���� ������� �������� ��������� ���������, ��� ������ �� ������� � ��� �� ����� ������, ���� ������ �����, ������ ����.����� ������� ��������, �� ������� ����������� �������� ���������. �� ��������� ������������� ����� �����, ����� ���������� ����� � ������� ������, ����� ���������� ������ ��������.����������. � ������� ������ ������� ����, ������� �������� ������, ������� ���� ����� � ������ �����; ���� ������� ����� �� �������, ������ ���� ��������.������ �����, ���� ����������� �����, ������ � ��������. ������� ��, ��� ��������: ����� ����������� �� ��������, �������� ����� �������, ����� ����� � ��������� �������� ����� ����������. ������� ������ � � ��� �������� �������.�� ����� ����: ���� �� �� ������������ ���������, ������� ��� ����� ������� �� ��. ���� ���� ����� ������� �� �������, �� ���� ������ �� ������ ��� ���� ��������� ������ �� � �������. �� ������ ����� ����� ������� �� ��������� ��� ���������, ������ ��� ���������� �������, ���� ��� �������.���� ���� �������� � �����. � ������� ���, �� �������, ��� ���������. � ���� ��������� �� ������? �� ����� ������ ���, �������� �������� � ����� ��������� � ��������. ����� �� ���������� �����, ������� ��� �� �������.����� ��������, ������������� � ����. ��� ���! �� �������� �������, �������� �� ������, ����� ������ ���� ������ � ��������� ����. ���������� �� ����� ���������� � ������ ������: ������������� �����, �������, ���������� ���, ��������� ���. ������� �������� ����� � �������� �����.��������, �������. ��� ������� �� ����.���� ��� ����, ����� ���������, � ������� ���� ������� ������� ��� �� ���:���, ��� ��� � ��������! ������ ����, ����� �� ��� � ���� �������. ���� � ������ ����������, � ��������� �� ����� ��� ������, �� ��� ������ ���� ������� �����. ��������!���� �������� ������� ��� � �������� ���� ������� �� ���. ���������, �������������, �������� �� �����, ��� ��������� � �� ��������� ���������.���������, � �������,�� �� ������� ����.��� ����� ��-�������� ��� ����� ������, ����� �� ������� �������, � �������. ����, ���� �� ��� ������� ������� �����! �� ������ ����� ��� ��������� ��� �������, �� ������ ��������� ������. ��������, ����� ������ ��� � ���� ����������, ��� ���� � ���� �����.��������� ������ ����, �������� �������� �� ���, ����� ������ ��� �� �������:�������� ������, ��� �������� �� �����. � �� � ��������� ������� ���� ����.������� ����?�����, ��� ������������ �������� � ������ ����� �� ����, ��� ������� ��������� �����.��������������?�� ���� ����� ���.�� �������� � ���� ������ ��, ��������, ����� �����������.����������.� � ������, ������ �� ���� ������ �� �������������� ������ �������? ���������� �������, �� ������ ��������� � ������ �� ���� ������������ ���. ����� � ���� ������ ����, �� ������ ���, ���� ������, ��� � ����, ���������� �����, ��� ���� ��� ���� ����� �����.����! ����!�� ���������� ����� �������, �������� �����, � �������� ��������� �� ������. ����������, ����� ������� �� ����� ����� � ��������� �� ������� � �������.����-�����, � ��� �������,�� ��������� ������� ���.��� ���� � �������� ����� ������, ���� �����, ��� ��������� ������� �������������� ������������� ������� ���� ������� �������. ��������, ��� � ������ ��������� ���������������. �����, � ��������� �� ������� �� ��� �� ���������?�����������, �� ���� �� ��������� ������, ����� ����� ������ ����� ������ � ���� �� ��������� ��� �� ������.�� ������ ���������� ��, ������� ����������. ����� ����� �� ����� ����������� ���, ���������������� ���, ������ ������. ������� ����� ������, �������� � ����������:��������. ������ � ���� ��������� ���� ������ � ������������ ����� ��� �������� �������.��� ����������� �������:����, ������ ��� � ��������, ��� ������.��� ����� ��������, ������ � ��������, �������� ����������. ����� ����� ����� ������� � ������� ���. ��� ��� ������� � ���� ��������� �����,�� ������ � ��� ���?��� ��������� ������ ��������� ����, ���-�� ���������, ��������� � �������������� ������������ �������. �� �������� � � ������ ��������, ����� ����� ��������� �����. ���� ����� ��� ������, �������� ������������, ����� ���-�� � ��� ������� �� ����� ����� �������� ������� ���, ������� �� �����.����� �������� �������� �� ���. ����������, ��� ���� ������� ���� �� ����, ���������� � ����, ������� � �����. ������, ����� ��� ����������, ��� ��� �������� ��� ��� ������.�����? �����?�� ��� ���� � ����� ��. ������� �� �� ���, ������� ������:���������! ��� ��� �� ����?!������� ���������, ������ ������� ������ ��� � �������:�����, ��� ���? �������? ��� ����������! �� ���!����� ��� �� ��������� �� ����������, ����� ��� ���� � ��� � ������� �����. ���, ���, ����� ��, �� ���� ������� ������������ �� ������� ���� �������, �� ������� ��� � �������� �������.���� �� ��..! �� �� ����?! ��, �� ������ ��������?�� �� ����� ���� ����������.��� ���������� �� ����, �� �� ������ ������ � �������.�����-������ �����, ��� ���?�� ������� �������.�� ���������! ��, �� ����� ������! ��������!��������� ���� ������� ������ ������� � ������, �������� ������� �����:�������� ��������, ���� ���������. ������.�����������, ������ ���������!�� ������ �������.�� ��� ��� �����?! � �� �������: ��� ��-��������� �������,�� �� ����� �������, ����� �� �����.�� ������� �� �� ����������?�����������,�� ��������� ����.��� �������:��� � �������.���������, �� �������� ��� ����� ���������, ��-�������� ������, � ����� �������: ���������� ��� �������������. ���� ���� ����� � �� ������, �� ����� �� ������������. ��� ������������ �������� ������ ����������, �������� ������, ��� �� �� �����, ��������� �� ����� ��������� � �����, ���� ��� �� �������.�����������, ��������, ��� �� �������� ��������?�� �������� �������� ���.������ ������ �� ����� ���� � �������� �������� ������, � ����-�� ������������. ������� � ������ ������������. ����� ����� ���������, ������� ���, �������� �������, ������� ����� ������ �����. ����� ������������� ������ �������, ���, ��� ���������?���� ��-�� ���������� ��������, ���������� ���, ����� �������� �������,�� ������ �������.�� � ��� � ��� �������� � ��� ����򅖠��,�� ���������� ���������.�� ��� �������, �����.������ �����, ��������? ����� ������?����� ������� �����������, ��������� ��������� ������, � ������� �������. ��� �� ���� �� �������� ����, ��� ��� ����. ����� ������ ��� � ������� ����, ������� � ��� ����. ����� �� �������, ��������� ������ ������, ������� ���� ������ ����, �� ���� ��� ������: ���� � ���� ��-�������� ��������. ��������, ��� �������� �������������, ���� ���� ���������� ����� ������ �������� �������. �� ��� � �� �� ��������, � �����-�� ������?��������� ����� ������, �������� ������ ������ �������. ��� ������ ������� ����. ����� �����, ��� ��� ��� ����� �����, �� ���������, ��� ����� ���� �����. ��� ������� ����� �� �����, ���� �� ������� �����, � ����� ������ � ���.����� ����� ����������, ������ �� ��������� �������� �������� �����. ������ �������� � ��������, ���� ����, ������ �������. ��������� ���, ����� �������������������, ����������� � ����������� ������, ������ ������ �� ������, �� ��� �� ��������.���������� ������ ������ �������. ��� ��� � � ��������.������� ���?�� �������������� �����.�� �� ������� ����� ������ ��������. �����, ����� �������� �����-������ ������ � ������������ ���?��������� ���� ��� ��������������. ��������� ������, �� ����� ����� ���������� �����. ������ ��� ������ ������ � ��������, ������ ��������� �������� ����� ��������� ����� ���� ������������ ����, ������� ���������� ���������� ������, ��������� �����-������ ����������.���, ����� ������� �������, ������� ������ ���������� � �������� �� ���������� �������.�������!��������� ����� � ���������� �������� �� �����. ��� ���� ����������� � �����������.�����, ���� � ���� � ����������� ��, �� �������: ������ ��� ���������� �� ������. ��� ������ ����, �� ������� ����� ������� � ����� ��� ��������. ���� ����, �� ����� �������� ������� �� ������� ���� ���, ��� ��: ��������� ����� ������� � ������ � ������������ ���� � ������ ��� �� ��� �� ��������.�������������, ��� ������! �� ��� �������� ������ ���������,�� ������ ����� �������.�� �� �� �����: ���� ����������!��������� ������� ����� � ���� �� ���. ���������, ��� �� ��� �������? ���������� ���� ��������������� ������� ���� ������� � ����, ��� ��������� ���������� � ������ ���� ������, �� ��� ������:������ ������������� ������. ������� �������� �� ������ ���������� � ���������. ���� ���������, ����� ������� ������� � ������. ��� ����������, ��� � ���.�� ������� ���� ������, �� ��� ���������� ��� ������, ������ ������� � ����� � ��� �������:����� ������ �� �����! ��� ����� ����?������ ��������� ���� �� ������� � ��������� � ���������� ������������ �����. ���� �� �������� � ���� �������:�����, �����, ���?� ���� ���������, ������ ���������� ���� �������, � ����� ����� �������, �� ��������� ������� �� ������������. ������� ����� ������ �������.������� ����� ���������, ������ ������� � �������� �� ����, ����������� �� ������.������ �����, �������!���, ������������ � ���� ����� � ����������, ����������. �� ���� ���� ����� ������, �� ���, �� ���� ������ � ����������, ���������� ��� �������, ������� � ������� �� ����������, �������� ��� ������.���� ����������� ���������. �� ������ ������� �� ���, �� �������� ����� �����.����� ���������, ��������� ����������� ��� ������ � �������:����, ��������!���� ���������� � ��������, ����� �� ������� ����� ����� � ������� ������� ������� ����. ������� ����, �������� ��� ������, ������ ���������, ����������� ����. ����� �������� ������� �� ��� � ����� ���������� ������. ������������� ��������. ������ ��� �� ���� ������� ��� �������, ������ �� ������������ ���������, �������� �������� ������, �����.���������� ������� ����� � �������, ����� ������. ��� ��������:������, ��� ����� ����������? ����� ����� �����.��� �������� �������. �����. �� ���� ���� �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</w:t>
      </w:r>
      <w:r>
        <w:rPr/>
        <w:t>, ���� �������� � ���-�� �������������, ��� ��.� ������, ���� ��������������� ��������, �������� ����� ��������, ��������� ��������� ����, ����� � ��������� ������. ����� ������! ����� ����� � � ��� ����� �����.������ ����, �� ������ �������, ����������� ��������, � ��� ��������:�����, ��� ������ �����?��������,�� ������ ��������� ������, ��� ���� ����� ��������. ���������, ��� ������� ����� �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</w:t>
      </w:r>
      <w:r>
        <w:rPr/>
        <w:t>. ��������� ����; ����� ��������� ��������, ��������� �������. � �������� ��� �������� ������ ������, ������� ���������� ����. ���� �������� ��������, ���� �� ������ �������� ��� ���� �������� �������. ���� ��� � �����, ��� �� ����� ����! ���� ������ ��� �� �����, ��� ��� ��� � ��������.� ������� �� ����� �� ���� �����, � ��� �������, ��������� � �����. �������� ������. ����������� �� ������ � ������, �� ������� �� �����. ������� �������� �� ���-�� �������, ������ � ���������. ��� �������, �� ������ �� ���� ������, ������ ������ � ��������� �� ������, �� ���.��������� ������� ����� ���������. �� ��� ������ ������ �����, �� �������, �� ����� ���� � �������. ��� �������� ��� ����������. �������� ������ �� �������, ����� �� ���������� ��������, ������� ��������� �� ����.���� ���� ��� � �� ��� ��������� ������, ������ � � ��������� �� ���, ���� ��� ����������� � �����, �������� � �������� ������ ��� ������.�� �� ���� � ������ ����������� � �������� ������������ ������, ��� ��������� ���� ���������� �����. ���������� �������, ������� �� �����, ���� ��� ������ ������� � ������������� �������, ���������� �������, ��� ����� � ���������, �������� ���� �������� � ������. �� ������, �� ������, ���� ������� �� ������, ������ ��������� �� ��������.��������, ��� ����� ����� �� ������ ����������,�� ����� �����.�� �� ��������� � ��������, ��?����� ��� ��������,�� ��������� ������ ��� � ������� � �����, �� ������ ���.�� ���������. ����� ����, �� �����������.�� ��� ��� ����, ��������� ���������� �� �������� � ��������� � �������, ���� ���������� ����� ������ ����. ��������� �������� ��������� �� ��� ��� � ���.��������� ��������� ������� ������� � ������� ��������:�����, ����� �� ���� �� �������� ���, ������� ������. ���� �������, ����� ��� ��� ������ ������. �� ����!�� �������, ����� ������ �� ���, ������� �� �� �����. ������ ����� ��������, ������ �� �����.������� �������� ���� �������� �����, �������� ������ �����. ������ ���-�� ��������, ���� �� ����� � ����.��� �������� ���. ����� ������, ��������� � �����, ����� ��������� � �������, �������� ������� ����.������� ��� ��������� �� �����. ������ ������ ���������� ������ ������� � ������� ��������� ��������� �� ��������� ������. ����� �������� �������� ������ ������; ����� ��������� �� ��� � ������ ������ �� �����. �����, ��� � � ������� ������, ��� ������ ��������. ���� ���� ����, �� ��� �����, ������� �� ��� ������. ������� ������ ������� ��������.������ � ����� �����������, �� �� �������������. � ��������� �������� ���������� ������, ���-�� ������� �� ���� � �������, � ������ �������� ������� ������� ��������, ������ �� �����. ����� ������� � ���������. ���� ����� �������� �� ���: �� ������ ��������� ������� �������. ������� ��� �� �������������������, ���� �������� � �� ������ ��������� � ���� ����. ������� ���� � ���, ������ �������� �� ������� ��������. �����.��� ������ ����� ����������, ����� ������ �� �� �����, �������.���� ���� �� �����, �� ��� �������� ���������?�� ����� ������� �������� ���.��������� ������ �� ����:������. ��� ������ ���.������?!�� ������� �������, �� ���������� �� �������.���� ������� ���������, ������� ����, � ����� �������. ��� ������ � �������� ������� �� ���.���� ������ ��������� � �������� �� ��������, ����� ���������� �� �����, �� ������ ���� ��������� �����, � ����������� ��� ���� ������������� � ����� �� �����. ����� �� �����������, ����� ����� �������, ���, ���� ������� ������ ������ ��������� ������� ����, ��� ������� ���������, �� ����� ��� �������� �����������, ����� ���� � �������, � ������ ���������, ����� ������������ �������� ��� ����������. ��������� ������ ������������ ���, ������� ��� ��� ������. ����� �� ����� ��������� ������������: �����, �������� ����, ������, ��� ������ ����������� ���� ����, �����, �������� �� ������. ����� ������� ���������������� ����, ����� ���� ������� ����������� ������� ����� ������� � �������.������� ������, ���� ���������� � ��������� �� ���, ������ � ������ ����� ����� ��������� ��������. ��, ������ ������� ��� �� ������ � ������� ����� ������, ����. ������ ������ ���� ����������� ������ ������ ������ ������� �������, �� �������� � ����������.�������� ������ ��������� ��� �������, �� �������� �� ����� ������� �����. ���-���� � ���� ����� ���� ���-�� ������������, ���� ���� ���������� ��������������� �������� ������.������������ � ������, ����� ���������� �� ����, � ����� ������� �������� � ����������� � ��� ��������� �� ������ ������, ������� ���-��� ������ ���� ���������.������ ����� ���� ����������� ���������� � ���������. ��������� ������, ��� ���� ������ ���. ��� ��� ������? �� ���� ��� ����� � ��� �������������� ���������� �� ����������, � ������ ��� ��������� �� �� ������. ���, ���������, ���������� ������ �������������� ������������� � ����? � ���� �����-����� ������������ ���? ��� �� ��� � ����� ���������, � �� �������? �� ���, ����� �� ������������� � ��� ����������, ������������, �� ���� ��� ���������, ������, ������ �������� ��������. ��������� ���� �� ���������� �� ����, ��� �� ������.��������� ���������� ����� ��������� �������, ������� ������ ������� ����� � ���. ������� ��������� ������� ������, ������, ������ ���� ����� ������� ������, �� ������� � ������� ���� ��� ���� �� ������.�������� �������� ������ ����� ���� ������. ������� � �� ������� �����, �������. ���� �� ��������� �� ���������, ��� ��� � �� ����� ���� ������� ���������� ����, ����� ������ �� ��� ������, ��� ������� ������ ���.� ������ ������ ����: ��� �� ��� ������� �� �������������, �����-�� ���������� ������. �� ����� ��������� �� ���, ��� ����� ��� ���������� ���� ���-������ � ������ ������, � ���� ��� �� ����, �� �������� ������, �������� ���-�� �� �������. ������ �� �����, ������ � ������ � ���� ���-�� ���������� � �������� ����������� ������� �������� � ����, ��� ������������, �������������� ��.��������� ������ �� ������ ������, ��� ����������, ���� � ���� �����,�� �������� �����, ���� ��������� ����. ����� ��������, ���� ��������� �������� �� ����, � ����� �� ������. ������ ��������� �����, ����� � ���������� ����: ����� �������������� ���������� ������� ������ �������. ���� �� ��� ���������� � ����������, � ������������ ������ ���������� ����-�� ��������. ����� ��������. �� ��������!����������� �� ������ ��� ������, �� ��������� � ����������, ���������� � �������� � ��������, ���������� �� �����:����� ���� � ����, �� ������, ���� ���.������� ��������� ������ � ���� �� ������� � ����, �� ����� ����� ��� ���������� ���.������ ���, ������-���������!�� ���������� ���.�� ��� �� ������, ��� ����� �� �������� � ��������� �������. ������!��� �������� ����� � ������ ����������� ������, ���� �������, ����� �� �������. ����� �� ����� ������ ��� ������� � �����, ��������� � �������-�����������. ��������� ���, ��������� � �� �������� ������ ����������� ��������. ������ �� ��������� ��� ����� �������, ������ ����� ���? ������������, ���������� ������ ���������� ������ ����, �������� ��� �� �������. ������� ���������� � ����� �� ������. ����� ������ ��������� ����� � ������, ���� �� ��������� �������,�� ������ ����� ���� �������.������� �������� ����, ����� ���������� ������� ������� ����. � ������� ���-�� ���������. �� ����������� ������, ��� ������� ���� ���������� ������, ������ ������, ���� �������������.������� ����� ��������� �� ������ �����, ���� ��� ��������� ���, � �������� �� ����, ��� ������ ��������� ���������. ����� ���� ������ ����� ����, ��� ������� ��� �� ���������, � ������ ��������� �� ������ ��������. ���� ������ �������� ��� �����, ����� �����. ������ ������� �������� ���� ����� �����. ���� ����� ������� ��� ���� ������: ���� �� ������ ��������� � ���������� ���������, �� ������ ��������� ������� �����. ������� �������� � ����� ������ ������� ��� �������� � ����� ��� ������ ������. ������ ������� ���������.�����, ��������� �������, ��� �������� ������ ������, ������� �� ����.��������� �������:�������� � ������!�� ��� ���������� ������ ���. ������� ������ �� �����, ������������ ��� �������, ������ ����� ���������� ����� � ������ ������ �������, ����� � �� ������� ������� ������� �� ����� �������� ������. ���� ������ ��� ��������� � ����� � ������ ���������� � ����������, ����� ������, ���� ���������� ����. ������� � ������ ������� � ���� �������. ��� ������� �������� �����, ������ � �����. ���� ����� � �����, ���� � ��� ��������� ������ �����.������� ��������� ����� �������� �� ��� ���� � ��������� ��������, ����� � ����� ����� � ������ ������ � �������.����� ���������, ��� ������ ����� ������� �����������, ��� ����, �, �������� �� ������� �����, ��� ���� ���� ��� ���������� ���������. ���� �������� �� ���� �����: �� ������ ��������, ��� ������ ������, ������ ������ ������, ����� ����� ��������� ���� �������.���� ������ ������. ���������, ��������� ������ ������, ���� ����� ������� � ������ � �����. ������ ���� �����, ��� � ������ ����� ����.�� ������, � ������������� ������������, ����� ��������: �� ����� ������ ���, ������� ��������, ������� �������� �� �����. ������ ������� ��������� ���� � ������, ����� � ����� ������� � ���.����������, ��� ��� ��������� ������, ��������� ��������� � �������, � ��������� ��� ������������ �����. ������ ����� ������� � ����������� ������ � ����, �� �������� �� ������ ���� �������� ������ ������. ������� ��� �� ��������� ���� ����������, � ������� ����� � ���� ������� ��������� ����, ������ ����� ����� ������������ � ����� �����.����� ������� ������� ���� ������ ������, � � ����� ������� ������� �����. ����� ���������, ������ ���, �������� �����.���������� �� ���� �������� ����� ����� � ��� ����� � �������� ������� � ����. � ����� ��� ������� ������� ���������� ��� �� �������, ���� �� �� ������, ��� ������� � ���������� ��������!����, ������� ���, ����� �� �������� ���, �������� �������. ����� ����� ������������ � ����, ������ �� �� ����, ����� � ��������. ��� � ������ ��� ������� � �������, �� ������ ������ � � � ���� ����� ��������� � ������. ��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��������</w:t>
      </w:r>
      <w:r>
        <w:rPr>
          <w:rFonts w:cs="Consolas"/>
        </w:rPr>
        <w:t xml:space="preserve"> </w:t>
      </w:r>
      <w:r>
        <w:rPr/>
        <w:t>������</w:t>
      </w:r>
      <w:r>
        <w:rPr/>
        <w:t>, ���� �����������, � �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9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, ��� ���� �������,�� �����. �������������, � ������ ������������, ����� ���� ������ ����� ����������� �����. ������� �� � �������, ��� �������� ��������, ��������� ��� ���-�� ��������, �� ������ �������� � ���������� �� ��, ��� ��, �� �������� ��������� � � ����������� ���������� ��� �������, ������ ������������ �������.���� ������ �����, ��� ��� �� ������, ��� ��������. ���������, ��� �� ����� �� ����� � ������ ����������� ������. ����� �� ����� ��������� ������ ���������� ������ ����. ����� ������ �� ����� ����������. ��� ���, ����������� ��� ������ � ���� ������ � �����, ������� ���� ������ �� ��� ����. ������� ��� ������� ����� ������ �� ���������� � ����������� ������.��� ��������������� ������ ������� ��� ����������� ��. �� ���� ���������� ������������ �������.�� ����� ����� �� ������� �������. �������, ������� ����� �� ����, ���������:������� �� ���� � ������������, �� ���������. ���-��������� ����� ������, � � �� ����� ��������� �������� ���, ����� �� ���� ����������, � ��� �������. ��� �������� �� ��������, ����� ����� ���� ����������.��������� ����� ��� ����, ������ ���������� ������� � ����������, �� ����, � ������� �� ������, ����� ������ ��������, � ����������:��������. ��-�� �������� � �� ����� ����������� �����,�� �� ������� ������� �� ����.�� ����� �����, ������ ���� ��������� ��������. �� ��� ������: �� ���� ���� ��������� ���� �����.��� � ������� ������������ � ���������� �� ����������.��� ���?�� ������� �����, ��������.����� � ���.������� ������ ������, ����������� ��� �� �����������, ����� ����� ��������: ���� �� ������ �����?�, �� ������ ������:���� ������, ��� ���������? ��� ����?��������� ������:������ ������ ���. � ��� ��������� ������� � ������ �������.����� �������� ��������. �� ���, ����� ������� ����! ������ ������, ������� �������, �������� ������� � ����� �� ����������� ���� ��������:��� ��� �� ����, ���������?���� ���, �������.�������. �� ��� ���� �������? � ���� ���� ����� ������� � ��� ��������� � ����?������ �� ���. ����� �� ���� ��� ���������? �� ���� ��� ������?���� ��������� ������. ��� ��� ��� � ���� � ����� ��� �����. ��������� � �����������, ����� ��������� � ��������� �������� �������� � �� � ����� ��������� ��� � ������ �������, ����� ������ ������� ����������� �������� �� ����. ������, � ����� ����� ������ ���, ��������� �� ������������� ����������.��� ��� ��! ����� ��������� �� �����, ��� ��-�������� ������������ � ��� ���� �������� �������. ���, ��������� �����, ������� � ����������� �� ��� ������, ������� ������� � ������ ����� ������.������� ��� ����� ������������ �� ��������� ���� �������?�� ������� ���������.���� ������, ������ ���, � ���� �������������� �� ���� �������� ����� ������� ���������-������. ��� ���������� ��� ������������, � � ��������� ������ ��� ��� ������, �� �������� ������ ���� ����� ���, ��� ����� �������� ���� � ����� ���� ���������.������� ���������� ������ ���?�� ������� �����.������� ������� ����� �� ����, ����� ��������� �� �� � ����.������ ����� �� ����������, ������� ��������� ����� ����� �����.�� �� �������� � ��������� �����: � ���� ��� ��������: ����� ����� ��� ���? ����� �� ������ ������� �����?����, ���� ��� �����,�� ��������� ���������.�� ���, ���� ������������� �����, �� ��� ��� �������� �������?!�� ��� �������� ������ �� ����� �, �� ������ ��������� �������, ��������� ���� �� �����.����� �����. ����������� ������, � �� �������� �� ������. ��������, ����� ����� ������� ��������, ������, ������� � ����� � ��� �� �������� ���������. �������� � ���� ����� � ����� ����� ���� ������� ������ � ��������.���� ��� ����� ��� � �������� ����. ������, ��� ��� ����� ����������, ������ ���� ��� �� �������, ���� � ����� ���� ������� �� ������. �� ���� ������� ��������� � ���, � ������� ���, � ����, ��� �� ������������� �������� ������������ �������� �������. ������� ������ �� ��� �������, ��� ��������� � �� ����. ��� �������� ���� �����, ����������� ����, �� ��� ����, ��� �� ����� ��������� �����, � ����� ���� ������� ���� ������.�������� � �����, ����� ������� � �������, ������� ���� ������ � ������� ������ ������� ������. ������� �������� �� �����. ������� ��������! ������, ���������� �� ���������� ����� � ������������ ��������, ��� ������� ��������� ������, ����� ���������� ������� ���� ����������� ������� ��������� � �������, ��� ��� ����������� ������. �� ���� ������� ����� �������� ���� ��� � ������ � ���� ������� �� ��� �������� ����� �������, �����, �������.������� ��� ����������� ����, ����� �������� � ���������:���� ������ ��� ��� ����������. ��� ������� ������� �� ����, ������ �� ������. ��� ������ ����� ������ ����?������� ��������, �������� �������� �� ����������:����, ��-������, �� ������, ��� �?�������� ��������� ������, ������� ����������� ����,�� ������� ������� � ������ �� ����������.�� �� ��� �������, ���.�����������, � ������ ��� ���� �������� � ����� �����-�����, ����� �� �����, ����������� � ����������. ����� ��������� ���������, � ����� � ����, ����� ���������� �� �����. ����� �������� ����� ����� ��-�������� � Central Terminal,�� �� ������ ����� �� ��,�� ��� �������, �� ����� �� ������� � �� ������� � ��?�� �������� ���.���� ��� ��� ����. ������ ��� �������,�� ������� ������ ������.�� ��� �������� ���.�����?�� �� ���� �����.�� ��� �� ��������? � ���� �����������, � � �� ���. ��� ���������� ����������!������� ����� ��������, �������� �������� � ������ ������� � ���� ������ ������. ��������� �� ������ ������ ��� � ����������, �� ���� ������� ������ ����� �, �� ������ ����������, ������.������� ������� ����� ����, ����� ������, ������� ����� ���������� ������ ������ ������, ������� �� �� ���������� � ���������:��������-���, ��� ��������� ������ ���������, ���� �� ����� ������� � ����. ��� ����������� � �������� ������ ������ ���������� ��������, ������� ����������� �����-�����, ������� �����-�� ��������� � ��������� ������� �������. �������� �����, ������������� ���� �������� � �����, ������ �������. �� ���������� ������ ������. ������ ������������ ��������� ��������, ������, ������������� �������� � ��� �������� � ���� ��������, ������� ��������, ���������, ����� ������� ������� �� �������� ���������������� ���, � ������ �����-�����. ���� ���������� ���� ����� ��� ����� ��������������� � ��� ���� ������� ��������� ������� �������. �� ���, ��������� �� ��, ����� �������� ������ ������� � ���������. ��������� ��� � ������� ��������� �������� � ���������, ������������ � � ����� ��������, ������� ��������� ������� �� ���������� �����������������, ��� �� ��������� ������������ ������ ������������� ������ �� ������� ������� � ������ �������� ���� ������ ���������������. � ������ ���� ������������� ��������� ������������� � ���������, �� �������� ���� ���������� ���. ���������? �������� ������ � ���� ����������� ��������������������. ������ ��������� ��� ������ �� � ����� ��������� � ����.����� ����� ���������� � ������������� ���������?�� ������� ����.��������������� ����������� �� ��� � ������. ��, ��������� �� ����������� ������������ ������� ���� � �� ����������� ��������. �� ������ �� ������� ���. ���� �������� ���! ����� �������� � ������ ������ �����. ��� ������ ��� ����� �������� �����.������� ������� �� ����� � �������:��� ����� ����� ������� ������, ��� ������� ������ ���? ������� ���������� ��������� � ���������?��������,�� ������ �������.��� �������� ������ �����, ������������ � ������� ���� ��� ����. ������� ����� ���� � ������� ��������� ������. � ���� ������ ��� �� ���, ��� ������������ �� ��������� ��������.���� ������������ �� ����� ���� �� ���,�� ������� �������.�� �� ���, ������ ��� �������� �� �������.������� ���-�� �����������, ������� �����. ������ ����������� � ������ ������ �����, ����������� ������. �� �������, ��������� ����, ������� ������ �� ����� ���������� ����������:�������� �����. ������� ��� �� ���������.������� � ����� �����, ������� ������� � ������, �������� � ������ � �����, ������� �����. ���, �������� ������ �������, ���������� � ����������:����� �� �� �������? ����� � ��� ��������. � �� ���-�� ���������������. ����� �� �� ����� ����� ������ ���������?���������, ��� � �� ������� � ������� �� ������,�� ������� ���������.�� �����, ��� � ���� ������ ���, � �� � ���.������� ������� ��� �� ������, ����� � ������ ����������� �� �������, �������� �� ������� �����.����, ���, ��� �� ��� ������ ������ � ����, ��? �� ���� ��� �������, �, ������, ���. � �� ���� �����, ������ �� ��� ����� � ������� ���������?����� �� ����� ����� �� �����������. ��������� ���������� ������ � �� ������������ �� ������ ���������, ������ ��� � �������� ��������. ��������� �����, � ����� ������ � �������. ������ � �����, ����� �������� � ��� ����.��� ��� ���-�� �����������. ��� ������������� ��� ����� �� ���� ��, ������� � ����������. ��� ������ ������ ����, � � ��� ���-�� ������. ��� ��� ������� �������� ��-�� ��������� �����. ���������� ��������� ����� �������������� �������, �� ������:������� ������� �� ���������?����-����� � ��.����� �� ���������?�� �������������� ����.�� � ��� ������ �� ��������� ���������?����, �� ������ ������ �����. ����������������� ���������, ���������� � ���� ��������������, ������� ���������� ��������. ���� �� �� ����, ��� � ��� ������ �� ������ ���,�� ������� ������ ������� �� �����, ��� ������� ��,�� �� ���� �� ������ ����� ���� � ����������, �� �� � ���� ����� ��� �� ������.���� ���������, ��������. ������ ������, ��� �������� ������������ ����������� ������, ��� ������� ���� ����� ����� ���������. �� ����� ���� �� ������������� � ��������� ���-���������, ����� �������� �������� �������. ������� ����������, ����� ����� �������� � �������: ������� ���������� ����� � ������ � �������� �� ������, ���������� ����� �����,�� � �� �������� ����� ��� ������� �����-�� �������, ������������, �������������, �������� ���� ���� ��� ���� �����. ��� �� ����� ���� �� ��� �� ����� �������� � ���������, ����� �����.������� �������:�����, � ������, ���-�� ���������� ��������. ��� ��� ������� ��� �������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��</w:t>
      </w:r>
      <w:r>
        <w:rPr/>
        <w:t>.���� ���� ���������, ����� � ���� ��� ������� ������� ���. ������� ���������?! �������� ���, ����������:������� �������! ���������� �����, ������ ������ �� �����.��� ��� ������ ����?�� ������� �������� ��� ������, � ����� �������� ����� � ����.������� ������� ������� � ��������. � ������ �����, �� ������, ���� ��������������?����� ������� ������ �� �����:��������, ������� �����������. ������ ��������� ������ ����������, ������ ���� ����� � ������� � ����. ������������ ���� � ��������� ����� ������� ����������� �����, � ��� ����������� ���� �� �� �������� ������� ��� ��� ��������� ��������. �������� ������� � ���-������.�����, ��������� �� �������� �� �������, �������� ��������� ������ �� ����������� ��������.���������, ����� ������. ������ � ��� � ���� ������ ������, �� ���� ���� �� �����.�������� ����,�� ������ �������.�� ��� ���������� ��� ���. �������� ������� ����-������ �� �������.���� ����� ������ ������� ������� �� ������ � ����� �������.�� �� � ��� ��� ������ � ����.�������� ��� ������? � � ���?�� ������� ��������� � �������� � ����.��� ��� ������ ��������� ������, �� ��� ��� �� ������������,�� ��������� ���.��� � ���,�� �������� �������.������� ������� � ��� � �������� � ����, ������������ ������ � ���������. �������� ����� ��������� ����������� �� ��� ������� �����. ���������� ��������. ������� �� ����� �����, ������� ����� � ������ ������. ��� �����������, ��� ������ ��������� ���-�� ������, � ��������� �����. ������ ��������� ���������:������ �������. � ����� ��������� ������� �����, �������� �����������. � ����������� ����� �����-�����, � �������� �� ���������� ����� ����� ������ ������ �������. ���� ���� �� �������� 3-�, ��� � �������� ����� �����, ������ �� �����, ��� ��������. ��� ����� ��� �����, � ����� �������� ����� �����. ������ ����� ����� � ������ ���������� ����� ����������� �� �����, ������ ��������� ������� � �������� �������. ���������?�� �� ��������� � ���.�� �������. ��� �����.�������-����, ����������� ���� ������, ��?�� �������, �����������, ������, � ��� ����������: � �������� �� ���������� �����. ������� 3-�, ������� �������, ������� �� �����, ��� ��������. ����� ����� � ��������. ���������� ���������� �������� �� �����, ������ �������� ������� � ����� � �������� ������� � ������-�� � ������ ����.���������. �������� ������. �� ���������� � ����� ��� ��������� �Poison� ������� ������� ���������� ����. ��� �����. �� ��� ������� ��������� ���� �����. ����� ������ � ������ ���������� �� �����, �� ��� ����������� ������� ��������. �� ����� ��������� �� ����� �����, � ��������� ��� ��������, ������� ������ ������������� ��. ������ ���������� �� ��� ��� ������?�� ������� ����� �� ���������� � ���������� � �����������.�� ������ �������? � ������ ������ � ������ ���� ������?��������� ���������, �� ������ �� ���� �������:��� �������: ������� 3-�, ������� �������, ������� �� �����, ��� ��������, ������ ���� �������� �������� ������������ � �� ���� ������,�� �� �� ��������� ������, ��� ������������ ����, �������� ���������, ��������� ������ � ����� �������� ����� ��� �����: �������������, ������� �� ��������� � ����� � �� �� ���������, �� ���� ������������, ������ ��� ��������� ����� ������ �������� ���� �����, ������ ��� ���� ������, � � ����� ������ �������� ����� ��������� ���� ���� ������. � ����?����� ���,�� ������ �������.�� ������ ���� ���: ����������� �� ���� ������� � ������������� ����������. ��� ��?�������� �������. ��� ���� ��������� ����� � ����. ��� ��� �������?������� ��� �� �������, �������� �������� �� ����� � �������:������� �������������� �����. �� ��� �������������, ����� ����� ���� ������ ��������� �������� � ������, �� ����������� ���������. ���� ���� ��� ������� ������������ ��������� ����������, � ����� �� ����, ������ ������ � ������ ����� �� ����� ���-�� �����, � ����, ��� ������� ������� ������.����� ��� �� ������?�� ������� �������.��������� ������ ������� � ������, ������ � �� ���� ��� �������������.������� ������ ������:������� ��� ��������, �� ����� ����������� ����� ���������� �������������� �� �����. � ����������, ��� �� �����. ����� �������� �� ���� ������, ����������� ������. ���������, �� ����� ���� ����� � ���� � ������� �����, �� ���� �� ���� ����������. �� ��������� ���� ������� � ���������� ���.��� ���, ��-������, ��� ��������?�� �������������� ����, ��� ���� ��������� ��������.����� ������ ��� ����������� � ������ ������������:��������� � �����. ������ ����������. �� � ���� ���������, ����� � �� ������ ������ ���������, �� ������ ������� ������, �� � ���� ����. ���, ��� �� ������, ���, ��� �����, ������������� � ����, ���� ����� �� ����������� �����, ���� ����� � ���� ������������ ����������, ������ ����������, ������� ������ ����� ������� ��� �������, ��������. � ������ ��� �� ������ ��� ������ ������� ����? ������ ���� �������� ������� � �����, �� ������ ���������� ��������.��� ���!�� ������� ��������, ����� ��������, ����������� ����� �� ��������� ������ ������.�� � ���� ��������, �������� ����! ��, ������, ��� ����� ���� ������ ��������, � ��� ����������� ������ ������ ��� ������� �������� ����� �������. ����������������������������,�� �������� ���.��������, �� ���������!�� ��������� ������� � ���������: � � �����, ��� ������ ����� �� ����� ��� ��������� ���������� �������-11�. � ��� ����� ����������� ����� ������� ���-�������. ����� ��������, ������ ������ ����� �� ����. ��������� �������, � ��, ��� �����, ������������ � ���-������, ��� ���� ��� �������. �� ��� ������ �� ���, Š� ������� �������� �������� � �������,�� ������, ���� ��� �������, ������ ���-�������. ����� �� �������, ��� ��������� ��� � �������� ��������������� ��������. � �� �������, ��� �� �������, ������������ � ������ ��������. ���-������ �������� ��������� �� ����, � ������ ������� � �� ��������� ������������� �������-11� �������� �� ���,�� ������� �������.�����-�?!�� ������� ����� �� ���� ������, ���������.�� �� ����, ���, �� ��, ������ �������, ��� ���� �������������� ����� ���� ���, �� ���?���� ���?�� �������� ����� ���.�� �� ���� ���� ����-�� �������!������ �����, ��� ����������� �����, �������� � ���-������,�� ������� �������.��� ����������:������ �������� ����� � ������������������ ������� ���, � �����������, ������ ���� ����� ����. ����� ��� ��� ���-�� ������� ������ � ���� �����, ��, ��� �������� �����, � ����, ������ ���������� �� ��� � ���������� ������� ������, ��?����� ������ ����, �� ���� ������� ������. ������� �����������, ������ ���� � ����� ����� �� �����.����� ����� ���������, ���� �������, ������ �� ���:��������� �� ��� ������ �������� ���� ����� ��������� � ����?��������� �� ����� ��������: ����� ������������, ������ �� �����, ������ ������ ������� � ������ ����� ������ �� �����. ������ ������ �� ���, �� ������������ ���������:�����, ����� ����� ������. ���������� ��������� ������ ��� ������, �� ���� ������������ ��� ����� �����, � ������ �������� ��� ���������, ����� �������� �� ���. ��������� � ������!����� �� ����� ����� � ���������� ��������� �������, ��������� ������:������ ������������ ���� � ������, ��� ����� ������� ��������� �����, � ������ �� ���� ���������� ������������ ������: �� ��������� ������ ������, ������ ������-�� ��� ������ �� ��� ����. � ������ ��, ����� ��� �� �������� � ������� �� ����������.���� �� ������� ��� �������,�� ���������� ���� � �������,�� ����� �� ����������� �� ���� ���� ��� ���?��� ���������� ���:���� ���� ��� ������� ������� � ���� ������ �����, ��� �� �������� �����-�����. � ����� � ��� � ����, ������ ������ ������-��, �� ����� �����.��� ������������. ������ ����� �� ������. � ����� �� �����, �� �������� �� ������ ������� � ������ �� � �������� ��. ��������� ������� ��������:��� ��� ��� ����� �����, ������������� � �����, ����� ��������� ������. �� ����� ����� �������� ���� ��������. ����� ������, ����� ������� ���� ������, ����������� ��� ������ ������� ���� ����. ��� ���� ������ ������, ��� ������ ������, � ��� � �� ���� � ���.�������� ����! ������� ����� ����������� � ���� �� ����, � ���� ����������� ���� � �� ��������, ��������. ��� ����������� �������� ������� � ��������� ������������ ���, �� � ��� �� �����-�� ����������.������ ����� �� ����� ���� ������ ����� �� �����, ��� ����� ��������� � ����� ����� ����� ����. ����� �����, ���� �������� � ��������� ���� ������ � ����, ��� ����� � �������� ����� �� ������ ������ ����. ���, ���� ���������� ��� �� ����������� ��������� ���������, ��� ��������, ��� �� ������ ����� �����,�� ������ ����� �������� �� ������������. ������ �� �� ����� ��������, ����� ����� ������� �� ������� � �����: ����������� ���� �� ������, ������� ������������������, ��� ����� ���������? ��� ��� �������������, �������� ���. ����� ����������� �������� �������� �� ����� �� �������� �������. ��� �������� ���� �� ����, ���� ���� �������, ������� �������� �� �� ������ ���, �������, �� ������� � ����� ������ �������� ����� � �������� � ���������� � ������� ����� ��� �������, � ����. ��� ���?� �������� ����� ������ ����� � ����� ����� ����� ���� ��� ������� ������. � ������ ���� �������� � ����� ������� ���������? ��� �� ��� ��� ������, ����� �� ������ �� ����� � ���� � ���� �� ����� �� ��� �������, ����� ���� ����� �����, ������� ������?�������� ���� �� �����, ��� ������� �� ����� ����� �������� ������ ��� ����: �� ����, ������! ���� ��� ���� ���������� ����������. � ��� ������, � ���� �������, ���� ��������� �� �������.��������� ������� �������, ������ ������ �����. ������� ������ �������� ������, � ��������� ��� � ������ � ������ �����, ������� ����� �� ������. ����� ��������� ����� ����� ����� � ��������� ������ ������ � ���� ����.�������� �� �����, ������� ��������� � ������������� ����, ��������� ������ ������, ������� ����� �� ���, � ����� ������� � ��� � �������� � ����. ������, ��� ��������� ����� ��������� ����� �� ��������, ����� ���������:�������, ������� ���. � ���� ���� � �����-������, � ��� ��� �� ���� �����. ����� ������� � ����� ������, ��� ������ ����� �� ����.��������� ������� �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</w:t>
      </w:r>
      <w:r>
        <w:rPr/>
        <w:t>, ������, �������� ������ ����� �� �������, ����� ��������� � ���, ��� ����� ����� �������.��� ���� ����� ������,�� ������� ���.�� � ���� �������� �� ����� ����, � � ���� ����������� ��������� �� ������ �����, � ��� ����� �������. ��� ���, � �����, ������ ������.��������� ��������� � ��������, ������������� � ���� �� ����:��������, � ���� ����, � ��?� ����� ������� ���, ��� ��� ���� �� ������� � ������. ������� ��������� ������� � ���, ������� �� ����:����, ���� �������, ������ ��� � ������ ����� ��� ��� � �������? ��� ����� �� �� ��������, �? � ���� �� ���� �������?���������, ���� ������������� � ���, ������:���������� ������, ����� ��������� ����� � ����.� ����� ������� ��� ���. ������������ ������� �������� ������, ������� �����. ���� ����� ����� �� ���, ����� ������� �� �����, � � ����� ����������� ����� ����. ��������� � ������� ���� ������� ��������, ������� �����, ����� ������� � ���. ��� ���������� � ������ ����� � ������ � ������� ��������� �����.�������! ������!�� �������� ��� �����, � ��� ������� � �� ����� �� ����������� � ������. ������� ��� ���� �������, � ��� ����������� �� ����.���� �����, ��� � ������� ����� �����, � ������� ���������� �������, �� ��� ����� ������ ������ �����, � �� ������� ��������� ���������� ��������, ��� ������ �������� � ������-�� �������. ��� ���������� ���� ��������� ������� � ������������.������� � ���� ������� ������, ����� � �������� ��. ���, �� ������ ��������, ��������� � �������� �����, ��� ������� ������� �� ���������� �������, ������ ����. ���������, ������ ���� � ���, ������ �� ����� ������� � ���������.�� �������� �� ������, ������� ����������:���� ������ � ����, � ��� �� ������ ���� � ������� �����, � ������� ������. ��� ���� ���-���, ��� ���� � ��� �� ����������������� ������ ����� � �������� ������� � ������, � ���������� ������� ������:���� �������� �� ��!!!����� �������?�� ������� �����, ����.�� ��� �� �����, �</w:t>
      </w:r>
      <w:r>
        <w:rPr/>
        <w:t>腖��� ������� ���</w:t>
      </w:r>
      <w:r>
        <w:rPr/>
        <w:t>!���� ���������: �� ���� ��� �������, ������ ������ ������������ ������-������������� �����, ������ ������ � �����, ������� ���� � ��� �����. �������, �������� � �����, ������� � �������� ������� � ������� � ������� �����, ���������� �� ������ � �����. ������� ��������, ����� ���� ������, � ���������� � ������ ����� ������� ������ �������� ��������. ����� � � ������ ������� ��� ������. ������� ������, ���� ������.��� ������, ������� �����. ������� � �������� ������ ������, �������� ������� ������.����������!�� �������� ��������� � ��������� �� �������� � ���, ��������� �� ����� �������.� �������� ��������� � ��� �� ����� ������� � ����������� �������. ���� � ��� �������� ��� ����, �������� � �������, �� ��������, ���, ���� ��������, ������ ������� � ������. ���������, ��������� ��, ����� ���� �� ������. ���� ������ ������� � ������, ���� ����� ����������� ������ ����, ������ �� ���� � ������. ������� ���� ������ ����� ��������� � �������; ����� ������ ������, ���������� ����� �����.�����������!�� ������� ��������� � ������ �������.����� ���������� �����, ������ ��� ������ ���������� ����-�������. ������� ������ ����, ����� ������� ������� � ������� �� �����, ����� �� �������� ��� �������� ���������. ���� �� ����� ����������, ������ ��������, ������ ��� ������� �������� ����� �����. ����������, ������ ��������� � �� � ��������� � ��� ���������, ����� ����� � �����. ������ ������� ���� �������, ������� ����� � ���� ���������. ����� �����������, �������� ������� ������, ����� ������ �� ������, � ��, ������������ �� ����, ����� �� ���.����� ����� �������� ���� �� ������, �������� ��������� � �������������� �� ��� � ���������� �������.���� ����� ��������� �� ������ ������� �����. ������, �������, �����, ������� ���� ���������� ����-���� ����� �������, ���-��� ��������� ���������� ������.����� ������� ��, �����. �������, ��������� �� ����������� ������, ���������� ������� � ������ �����. ���� �������, ������� � ������ � ������ ���� ��������� ����������, ������������ � ������.��������� ����� ������� � ��-���������, �������� ����� � ���� � �������:����������� ��! ��� ����� ��� ���� �����!������� �� ����������!�� ������ ������� � �����.��� ������� ����. �� ������� ������� � ����, �� ������� �������� ��������. �������� ��������, ���� ������ ���, �������� �������� � �������� �� �������� ����� � �����, ����� ��, ���� ��������, ������ �� ����� ��� � ������� ����. �������� ��������� ����� �� �������, ����� ��� ������. ���� ��� ������� �� ���, �� ������ ������� �����, ���������� ����� ��������� ����� �� ������ ����� ���? � ���� ������ ���� ���� ��� ������� �� �����. �� ����� ����� �� ��� � ���� ������� ����, ������ ���� ������ �������. ������ ������ ��������� ��������� � ������, �� �������� ������ ������� ���� ���������. ������ ������� ���������� �����, ������ � �������. �� ��� ����������� ������.��� ��� ��� �����!�� ����� ������� �� ���, � � ���� ������ � ������ ��� ������� ��������� ���� � ������ �����. ���� ������� � ���. ������� ����� �����������, � ��� ����� ���������� � �����.����, � �������� ��������� �����, �������� ���������� ������ � �����, ����� �����. �� ��� �������� ���, ��������� �������� � ������ ����� �������, ������� � �����.������ ���� �������� ������ � �� ��������� ���� �� ��������, ��� �� �������.��������� ������� ���:�������� � ����, ������ ��������! �������: ������ �� ���� � �����-�����! �������� � �����������!���� � �� ���, ��� ������ �������!���� �������� ���������� � ���, ����� ������ ����� � ����, �� ���� �� ������ ���, ����� ������ � ����� � ������:����� ����� �������� � ��� � ���� �����: Atila666! ����� ���, ���������!��������� ��������:���������� � �����-����! ��� �� �������� ������ �� �������� � �������� �������! � ���� ������ ���� ���� �� ���� ��������� ����������� �����!���� ��� ������ �����.�����! ������! �� ������ ������ �� ����!�� ������� �����.��������� � �������� �� ��, ��� �������� ��������� � ������� ������ � ����� ���� �� ������������ � �� ������. ������� ����, ������� ����������� � �������� � ����. ������ ������������, ��� ���� ������ � � ���� �����, ������� �� ���� ������������� �������. ����� ������� � ������������� ���������: ������ ��� ��� �� ����. ������, ��� ���� ��������� � ����!�� � ��� ����� ������� � �����.��������� ���������!�� ������ ��, ������� ����������� ������ ���������.�� ��� ���, � ��� ���� ����!�����������!�� ����������� ��������� �������� � ������� � �����. ���������� ����, ������ �����. ����� ��� ���������� � ���, ����� ������ ����������:��� ����� ����� ������� �� �����, �� ������ ���� ������� �� �����! ���?������� �������� ������:��������� ����, ��? ��-��������� ����?!���������, �������������� ������, ������:������� ������? ���������� �������� �. � �� ���������!����� ���������� ������� � ������� ��� � ��. � ��� ���� ��������� ������ �� ����� ������� ��������� � �������� ������-�������� �� �����, ������ �� ��� � �� ����������� �������� ����.������� ���-�� ��� ���, �� ����� ����� �� ������ � ������ ���������� ���������� � �������, �� �������� � ������� ������ ����� �����, � ����� ������������ ������� ����� �����.���������, ������� ���� �� �����, �����������:���������� � ����!��� ��� ��� ����� ����, �� �����, ���������, ���� ������ ������� ��������� ����� ����� ���.����� �������� �������� ������,�� ���������� ��������� �������.������� ������ ������� � ����� ����� � � ��� ������ ��������� �����. �����������, �� �� ����, ����� ���, ����� ������� �������� ������� �������.������, ������!����� ������� � ���. ������� ������� ���������, ��� � ���������� ����� ��������� ����. ��������� ���. ���� ���������� ������ � ������, ������� � ��������� �� �������� ������ ���, ���� ������, �������, ��������� ������ ����� ������ � ����� ����� ���������� ����, � �� ���������� �� ����������� ���� � �������. ������� �����, ����� ������������ ������ � ������, ��� ������� � ������� �����:����� � ��� ������, �������, ������ ��������, ��� ����� ��� �������! ���� � ����� ���� ������! �� ��� �����!����� ������ ������������ ���� �����-�� �����, � � ������ ��������� ����. ������ ������� ����� � ������� �����, ����� �������. ������� ��������� ��� � ������ � ������� �������� ����� ����, ������� �������� �����, ���� � �������� ��������� � ����� � ��������� �� �������� ����� ������. ������ �� ������ ������� ����������, �� ����, ��������, ������� � ����� �� ������������. � ����� � ���� ���� ����� ��������.����� ����� �����, ����� �� ������ ����� � ���������� �� ����� ������.���� ��� �������� �������, ��� ����� ���� �� �������� ��� �� ������, ���������� � �����. �� �������� �� ���� ����� � �������:������� ����� �� �������.����� ����� �������� ��������,�� ������ ��������� � �����, ��������� ���������� ��� �������.�� ����� 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cs="Consolas"/>
        </w:rPr>
        <w:t xml:space="preserve"> </w:t>
      </w:r>
      <w:r>
        <w:rPr/>
        <w:t>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10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cs="Consolas"/>
        </w:rPr>
        <w:t xml:space="preserve"> </w:t>
      </w:r>
      <w:r>
        <w:rPr/>
        <w:t>����</w:t>
      </w: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���</w:t>
      </w:r>
      <w:r>
        <w:rPr/>
        <w:t>, ����� ����� ������� ��-�� ������� ����. ������� �� �������, ��� ������� � ������ ����. �������� � ��� �������� ��������� ������ �� ������. ��-�-��, ����� ������ ��������! ��������� ���� � �����, �������� ����� � ������� ����.����������� � ������ �� �������� ���� ��������, �� ��������: ��������, ���� ����, ��������� ���� ������, ���������� ������ �� ���, ������� ���������, ���������� ��, ������ �� �� �����! ������� ���, ��� ����,�� ������ � �� ��� ������ ����� ����, �������� � ����? �����, ����������� �������� ��������� ��� ���?����� ������ ��������� ��������� ����. ������, ���. �������, ��� ��������� �� �����? �����. ������ ������������ ��������, �������� ������ � ���������� � �������. ����� ������� � ��������, � ����� �� ����. ���������� ���������� ����, ������� ������� ����, ������� ����� �������� � �������� �� ����� � �������.������ �����, ��� ��������� � ��������� � ����� ����������� � �������, ����������������� ����������� ���� � ����������. ����� �������� �� ����, ����� ������ ����.������ ������� �����, � ����� ���� ���������� ������� �������, ���� �������� ���������, ����� ��������, ���������������� ���� ���������, ���� �� ������� �����, ��� ���������� �� ����, ����� � ������������ ���-����, ��������� ��������, �������� ������ ���, �� ���������. ����� ��������� �����.���� ���-�� ������ ��� ������?����� ��������, ������ �� ���� ������ ������ �����. ���� � �����-����, �� ���� � ������ � � ��� � ������! ����� � ������? ���� ��� ���, �����?��� �� �������. ���������� ������� ���-�� �� �����������. �����, ������, �����!�� �� � �����!�����, �� ���� ����, ����� ��� ��� ��� ������� � ����-��������, ��������� ���� ����� ��� �������� ��������, ������������� �����, ������ ����������� �����, � ���������� ��������� �����. ����666? ���. �����999? �� ��� ��! ��� �����666, �����!������������ �������� ��� ������� ����� ������ � ���������� ����� �����. ���, ���� ������������ � ���� �����, �� ������ �����, ������, �� �� � ����. ��� ���� ������ �������� ������, ������ ��� ������? ��� ����� ���� ����������� ���������������. ��� ������� ������, �� �����666 �� �������. ���������!��� ��������� � ���� �������� ��������, ������ ������ � �������� � �����, ���������� ����� � � ���� ������� ����� �������� ����. � ������ ����������, ��� �������� ������ � ����������.���� ����� � ������, ������ ������ �����-����, ������ � ������� ��� �����������. ������! ����� ����, ������, ��� ��� �������, � ������ � ����������, ��� ��� �����, ��� ����� ����� � �������������� ����, ����� � ������ ����. � ���� �� ����, ��� ��������, ������� ��������� � �� �������� �� ��������� �����, �� ���� ��� � ��� � ������. ��� �� ���� ���� ����, ��� ����������, ���� ����������, �����, �������� �� ��, �������! � ��� ������, ��� ��, ��� �������, �����. ������� �� ����� ����� � ���� � ��� ����� � ������������� ������� ��������� ������. ��������, ������� �������� �� ����� ������� � ����������� �����. ������� ����� ��� ��� ����� �� ����� ����? ������, ���� ������!��� ������, ��� �� � ���������. ��� ���� �������� �� ����� �����. ��� ���� � ����� ���, ������� � ������� � ������ � ������� � ������ ����������� �������� �������. ������� ����� ������� �� �������, ��� ������ � ����� ��� ����. ���� �� ������, ������ ������� ����, ��� � �����, � ������, ��� ��� � ��������� � ��� ��� � ������, ������, � ������ �����. ������!���� � �������������� ��� ������ ������ ��������� � ���� � ������ ������ ��������� �����.��� �������� ������ ������ �������� ��� ������������ ���������, �� ���������� � ��������� ������ ������, � ��� �� ����� ������ �����, ����������, ��� ��� ����� ����� �� ����� ��������.������ � ��������� �� ��������, � ���� �������� ���������� �� ����� ������. �������� ���� ��������, ��� ������� ������ � ����� � ����� �� ������ �������. ��� �������� � ����. �� �����. ���� ����� �����, �� ����� ��� � ������ ��� �� ����? ������ � ������� � ���� ����?!��� ���������� �� ���� �����. ��� �� ����� ������? � ��� �������, � ���� ��� ������, �� ������� ����� ������� ������ ���������� �����. ��������� �������, ��� � ���������� ������ ����� ������. �� ������? ��� �������, �����-���� �������� ���������� � ���� � ����� ��������� �����? �� ���� ������!��� �� �����, ������ ���� � ������, � �����-����. ��������� ������, ��� ����� ������,�� ���� ����������� �� �����. ������ ������, ��������� � ���������, ��������� ����� � ���� ���� � ������� ������ ������ �����-�� ������. �� ���� ������ ���� ������, ��� ����� ����. ����� ���������� � ��������, ����� ����� �� ���, ���������� �������� ��� �� ������ ������ � ����� �� �������.���� ����� ����������, � ���� ����!� ������ ���� ������� ������, ���� ���������� ������ �����-�����. ������� ������� � �������, ��� ������ � ���, ��� ���������� � ������, � ����� ������������ ������� �� ���������� ���� � ����� ������ � �������� ��������. ����� ��� ����������� ���� ��� ���������, ���������� � ������ � ��������� ������. ��� �� �� ����� � �� �����, � ������, � ���� �� �������� ���������� � ���� �������. �� ��� ����� ������� �������� ��� ����������, ��� � ���� ����� � ����� �� �����! � ��� � ������, �������� �� ����� ����������� ���������� �����.���, ������ ������� ���������! �������� � ��������. ���� �� �� �������� �� � ��� �����. ����� ��-���������, � ��� �� ������ � ���� ����?���� ��� �� ����, �� ������ ��� ���� ������, ���������� ������, � �� ����� � ����� ������! � �������� ���� ������� ��� �� ��������� � ����� ��������� ����������, �� ���������� ��� �� �����, ��� �� ������ � ��������� � ������.��� ��� ��� ������, ��� ��� �� ����� ������ � ���� ����� �� ����� ������� �������. ��������� �������, ���������� ����� ����� ������, ��������� ����� ��� �������� � �������!��� ������������ �� ����� ��������� � ������ ���� ����� �������, ����, �� ��������� ������� � �������, ��������� �� ������������. � ����������� ��� ��������� �� ��� �������, ��� �� ������� � ������� �����. �� � ������ �� ���� � ���� �� ����������� � �����, � ����, �������� ������ ��������� ��������, ������ � ������ ������� ������� �� ��� ������� ������� � � ����������� � ������� ���� ���������� �������.�����, ������ ��� ���������� � ����: ��� ������ ����� ����, � ������ � ����� ���������?���������� ����� �� ����������� � ����� ��������, ��� �������� � �������, ����� ����������, �� � ��������� ������ ���������� � �� �� ����, � ��� ������.���, ������. ������ ���� ����� ����������� ������� � �������� ������� ����� � � � ����.�� ������ � �������, ��� �� ������ ������� �����, ��� �� ��������� �� ��� ��������: ���������� � �����. ���� �� ������ � ��������� �� ���� �� ����. � ���� �� ������ � ����� ��������, ������, �� ������� �� � ����, ������� ��� ������ ��������, �� � ������ ����� ��� ������� �������. ���� �� ������ � �����-����, �� � � ����, �������� ��� ��� ��� �� �������� � �����-�� �� �� ������, ��� ������� ������ �����������, ���, ��� �� �����,�� ���������� ��� � ������.�� ������ ��� �������� �� ��������� ����� �� ���������� ��������. ��� �����, ��� �������� ������� ����� ���������, �������� ������������ �� � ���������� �����.�� �������, ����� ����, ������ ���� ������. ���� �� ������������ � ��������� ������� �� ���������, ��� �������� � ���� ����� � ������.����� ������� �� ������ ���������, � ���� ���������: ������ ���������, ������, ��� ������ ������� �������, �� ��� ������� �� ������� � ��� ���������� ������, ��� �������� � �������.������� ���� �����, ��� ���� � ���������� � ����: �����, ����, ������� ��� � �������, ��������, ����������, ������� ������ � ��������, �������������� ���� � ���������� ������� ���� � ������ � ��������� � ���� ��������.��� ������ �������� �� ����� ��-�� ������, �� ������ ������� �����������, ������� �� ��������� ������ ��������, ����� ���������� ������� � ������, � ��� ����������, ��� ��������� ����� ����������. ������� �����, ��� �������� ��� ��������.������, ����� ���� �������, �� ���� � ������ ������ ���� �������� � ����� ������, ��� ������� ������ �, �������� �������� �� � �������, ���������� �� ����. ����� ����� �������� �� �������� � ���������� �������. ������� ��� ������, ��� ��� ������ ����������� � ������������, ������ �� �����: ��� ����-�� ����. ������ ����� �������� ������� ������, ���������� ��������� �������, �������� �� �������. �� ������ �� ���������� � ����������, �����������. ���� ���� ������ �������� � ����� ��������, ��������� � ������ �� ������, ���� ������ ����� ���������� � ��������� �� �������.��� ������� � ������� ������, ���������� ������ � ������� � ���� �� �������. ���������, ������������ �� ����� ������� �-4, �� ��������, ����� ��� ��� ���� ���� ����� �������, � ����� ��� ������ �����������, ��� ���.�� ��� �� �� ������! ���, ������, ���������� �� �������.��� � ����� �������� �������, ��� ��������� �����, ��� ��������. � �� ����� �������� ����, ��� ���� �� ����� ����. � ������ � ���� ������� ������ �� ������ ����������. ��� �� ��� ��������, ��� ��� ��� ��������?!������ �� ���� � 3D ����������� �� ����������. ��� ����� ������ � ������ ����������? ������ � ��������� ����. �����-����! � ������ ��� �� ���� �� ����� ������� �� ������ ����������? ���������, ����� ��� �������� ����� ����������� ��������, ������ ������ ����-�����?������, ����� ���, ������� ������ ������: ����� ��� ��� �� �����-�����? ������� ��� �������� � ��� � �������� � ���� ��������� ��������, ������������ �� �� ������, ���������� � ���? �� �����, ������?! ��� ���� � ��� � ����� � ����������, ������ ����� ������, ��� ��� ��� ������ � ����������� � ����, �� ���?��� � ��� ���, � ����������, ������� ������? ��� �� ��������� ����������?��� ������� ������ � �������: �������� �� �������. ������� ��������, ��� ��? � ��� ��� � ������ �����, ��� � ������ ������� � ����� ����� ������, ����������! � ���� �� ���������, ����� ����������? �������� ��� �� ������� ��������, ��� ����� �������� � ����. �� ������ �������� ������, ���������� �������� �� ������. ����� � ���������� ����������, �� ������ ��������, �������� ���������� ��������, ������ �� �����. �����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����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</w:t>
      </w:r>
      <w:r>
        <w:rPr/>
        <w:t>, ����� ���� ������ ���������� ������� � �������� ����, � �� ���� ������ �� �� ����. ������� ��������� � �����, � ������� ������� ����� �� ����, �� �������� � ��������� ������ ������������ ���.������� ��� ���? ����� �������, ������� � �����, ��� ��������� ��������, �� �� ����� ������� ����� ���� �� ���������.����� �� ��������� ���� ������� � ����� �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������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�</w:t>
      </w:r>
      <w:r>
        <w:rPr/>
        <w:t>, ������ ���������� � �������. ����, ��� ���������, �������� ������� ����������� ��������, �� ���� �������� ���� ��� ������.����� ������� ��������, ������ ��������� ���������� ������� ������, ����������� ����. ����� ������ ������� � ������ ��� ���������.���� ��!�� �������� �����.�� ��������, �� �������, ��� �������! ��-�-�� ����, ��� ��� � �������!����� � ����� ������ ����, ������� �� ������, � ����������. ���, ����������� �����������, � ������ � ���� ���, ������ ������ ������� �������� ������, ����� �������� � ������ ��������� ������.������ ������ ������ �������, �������� �� ����������, ����� ������������ � ������ �����������, �, ������� ������ � ���� ����� � ������, �������� � ������. ����� ����� ����: ������� �������� ��������, � ����, �, ������, ��� ������ ���������. �� ��������, ��������.� ����� �������� �������.���-�-�!�� ������ �������.�� ����! ������������ ���!��� ��������� ����� ���� ��������, ���� � ������ � ������� ���������� ���������.����� �� ���� �����, �� ������ � ������ �� ���� ������, ������ ��������. ������� ����� �����, ����� �������� �� ���, ������. ����� ����������� ����:������!�� ������� �����.�� ������� �������! �� �������, ��� ��������� ����������.��������� ���� �������� �� �����:��������� �� ���� ����. � ���, � ���, ��������������, ������� � ����� � ������� ��������� �� �����, � ����� ��� ���������� ����, ��� ����� �����.�������� ��� ��� �� ���, � ��������� ������ �� ����� ������� ������ � �������� ������ �� ������. ���������, �������� ��� �����, ��������:���� ������ �����! ����� �����!����� ������� � �����:���� ������� ���!��������� �������� ����� � ���� �� ���.�����!������?!����� ���� ���������:����� �� �������, �������?!����� ����� �� ������ �� ������� �� ���,�� ������ ���������, ��� ������ ����� �����.�� ���!����� � ����, ������ � ������?�� �� ������� �����.�� � � ��� ������!����� ������ � ����������, ������� ������� ��� � ������� �����, �� �������� �� ����� ��������, ����������� ���� � ��������, ����: ��� ����. ��� �� ����������, � �������������. ��� ������� ����� ����������. ����� � ���� � ����� ���� ���������, ��� ������ ������ �� ������� ���� � ������� �������, ��������� �� ��������������� ������������ � �������������� �������� ����������. �� � ���������� ��� ����� ������ ��������! ���������!��� �� ��������, � �������������� �������Ŗ�����! �����!�� ������� �������, ������� ����������, �� ������� ����� � ������ ������ ������ � ����.�������!�� ������ ��, ����� ��� ������� �����.��������� ������� ��� �����, ����� ���� �������� �� ���, ����� ������ � ����. � ������� ��� �������� �����, ��� ������ ����� ���������� ��� ����, ���������� ���, ���� ��������� ����.��������� ����� ������� �����, �������� �� � ����, ������ ������� � ����������. ����� �������: ����� ���� ����� ������ �� �������� �����, ����� �� ������� �������� ���-�� ������� � ������ �� ������� ������� ��� ���������, �������� ������ �����. �������, ��������, ��� ���������! �����!�� �������� �������. ����, ��� �� �������! ���� �������! ���� ������� ���, �������� �������, � ������ ���� �������, ����� � ����, ������ ����.��������� ����������� ������� � �������, ��� ������ ��� ������. ������ �������� ��� � ��� ��������.���� ������ ������. ������ ����� ������� �� ���� ��� ���, � ������? ��������� ������� �� �������� ������� � ����� ��������� � ����������� ����, �� �� � ����, � � �����. �������, ���� �� � ������. �� ������� ������� ���, ����� ���, ������ � ��������. ����� ����� �� ��������� ���������, ����� ��� �������.����� ������ ������?�� ������� �� � ��� �������, ��� �� ��� ������ ������ �� ���������� � ������. ������ ���������: ���� ���, ������. ������� �� � ������ ���������, ���� ����� �������� �����: �������. ����. ���� ����, �� � ���� ������ ������ ��� ���������. ��� �� ��������! ��� ����� ��������� ���� ��������, ���� ��� ������ ��� ������ �� �������������� ���������� ����. ������ ���� ����� ������ ����� �� �������� ������. ���� �������� �� ������, �������� ����� �����. ��� ��� ����� ������������� ���������, ����� �����������, ������� ������ ��� �����, �������� ������ ���������� ����, � ����� ������ ��������.����� ������, ��� ��� ������� �������. ������ �����, �������� � �������� ����. � ������ ���� ����� � �����, ������� ���������� ����. ���������� ������ � �������� �����. � ���������� ���� �� ��� ����� �������� ��� �����.��������� ����� ������ � �����. ������ ����� �����, ��������.�������� � ��� ������ �� �����?�� ��������� ���� � �������� �� �����, ������� �������.��������� ����� ���������, ����� �� ���������, � �������:�������� ������.�������, ������� �����, �������:������ ��� �� �������� �����, �? ������ ��� ������, ������ ����� � �����? � ��� ������������, ����� ��� ����� ���� ��, ��� ������ ������?��������� ������� �� ��������, ������ ������� �� �����. ���� �������� �� ���, �������, ���� ��������, ��� � ������ ��� ���������, � ������ ��������� �����:��� ��� ���� ��� �������� ������� �������. ������ � ��� ����������� � �����-�����, ����� ������ ������ � ��������� ����� � ����. ������ � ��� ������ ������� ���� � ������ �� ���. ���� ������ � ��� �� �� �� ������, ��� ��, ��� ������ ��� ����� �� ����������, ���������? �� ���� ������� ���������� �������, ������ ������� �������, ��� ��� ������� �� ��������. ���� �������� �� �����, ��� ���� �������� � ���.���� ���� �� ������,�� �������� �����, ������ ����������.�� ��� �� ��� ���� ������������? ��� �� ������, ��� ���, �����! �� ��, � ��������� �� �����, �� ������, ��� ����� ���? ������������� ����� ����,�� ������� ��� ����.�� ��� ����. ����� �������. ������������, ��� ��������, � ������� ������. ���� �� ������. ����� �����-�����, � ��� ������� ������ �� ��������� �������� ����� ��� ����.����, ��� �����, ��� ���� ����? �, ������, ��� �� ��������?�� ����� ������ �� ���� ���������� �� �����.�� �� �����?��� ����� �������:������� �������� ����� ���� ��� � ����. � ������, � � ����� �� �����.������ ����������� ������. ������� ����������� ������ ������ ���������. �� ��� ������ ������� ������, ���� ������ ��� �������� �������� ����. ����� �������: ������ ������, ��� ������� ������� ������ �����. �����, ����������� ������, ������ �����:�����! ����, �� ��� �� ���� �����? ��� �� ��� ����� ���������!��������� ������� � �����,�� ������ ���������.��� ��� ���? � ����, ������� �������, ��� ������ ���� ����, �� �� ����� ��������, �����.��������,�� ��������� ������� � ���� �� �����, ����� ���� �� �����.�� ��� ������� ���� ��������� �����������, ��� ���������� ������. ����� �����, � �� ���, �� ������: ������ ������������, ��� ������ � ��� �� �������� �� ���.������?�� ������� ������� ���.�� ���� ���� ���� ��� ������, �� �������. ������ ��� �� �������� � �������, ��� � �������� �������.����,�� ��������� �����.�� � ����� �������, ������ ��������. � ��� � ������ ����������. � ������, �� ������, ������ ��� ��� �����? �� ����, �� � ������������������ ������� �������:���� ���. ������ ������� ���������� �����. ����� �� ��� ��� ����� � ���������.���� ��� ����������?!�� ����� ������� ����� �����.�� ���?!��������� ���, �� ������ ��� ���.������� � ������ ������������. ��������� ���������:������ ������� ���������.�������!�� ���������� �������, �� ����� ������� ��� � �����, ����� ��������, � ��������:����-�-�! ������ ��� ����? ������ ��� ������� ���������, � ������ �� ����� ���-�� �������.�� ��������� ���������� � ������ �� ������ ������, ������ ����� ������ ��������.�������� � �������!�� ������� ����������� ���������, ������� ����� � ������ � ������� � �����.��������� �������� � ������, � ������ ��� ������� ���������� ����, ����� �����. � ����� ���������� ������ ������� ��������. ����, �����, �����, ������� � ����������������, ����� �������������� �����, ��� ��������� � ����������� ���.����� ������� ������������ � �������, ������ ������ ����� ���������. ��� ��� �����, ���� ������� �������� � ������ ���� ��� ��������.��������� ����,�� ��������� �������.������ � ������� �������� �� ����.���� ������� �����,�� ���� ��������� � ����������, ������������ �� �������, � �������: � � ��� ���� ������ �����, ��? ����� ����� �����.��������� �� ��������� ���� ������, ����������� � ���� �����, ����� ������ � ��������:������� ��� ��� �������� ������ ���.������� ��� ������������� ���������� ����� �����,�� ������ ����.��� ����� ������� ������. ������� ����, ���� ������, ����� ���. ������ ����� ������� ������ ������ � �������� ������. ������ ������ �������������� ���, � � ������ ���� ����� ��������� � �����.��������,�� ����� ������ ���, ��, ������ ��� ��������� ������� ���, �������� ���� �������� ������: � � ���-���� � ���� ����� �����? ����� ��� ��� ���?��������� ����� ������� ����� �� �����, � ���� � ������, �������������, 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11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�����</w:t>
      </w:r>
      <w:r>
        <w:rPr/>
        <w:t>, ������ ��������� ��������.������ ����������, ����� ��������� �� �����. ����� ����� ������������ � ������, ������ ��� ������� �������� �����. �������� ����� � ���������� ������� ��� � ������, ���� ������� � ������, ������ � � ������ �������, ��������� � ����. ����� ����� �����. � ��� ������? � ������� �������? ��� ��� � ���� �������.����� ����� ������ ����������� ������������� ������ � ������������ �������� ����, � ��� �������: �������� ����� � ����. ����� ���-������ � ���, ������ ������ � ����� �����, ��������. ���� ���� ����� ��������!��������� ����� ����� �����, ��� ����� ������ ���. ������ ��� �������� ������, ������� � ������ ������ ���������� � ������ ����� ��������, �� ���� �� ��� ��������������, � ������������, ������� ������ � ����� ������, �� ��� � ����� � ��������, ������� ��������� � ��������� � ������������ ��������.�������� � �����������, ��� ��������� � ������, ������� �� ������� ���� � �������� ���� ����. ������� ���� � ������: �������. ������ ������ ����� � ����; ����� ���� �� ���� ������� ���� � ����� ������� � �������� ��������� � ��� ������������ ����, ��� ��� ������ �������������, ��� ��� ������ ���������, ��� ���� ����� ������, � ������� � �����; ���� � ���� ��� ����� �������� �������� � ������� ��������. ��� � ��� ����������.��� ��������� ������ ���, ����� ����������� ����� ��� ���-�� ������ � ������. � ����������� ���: ������! ��� �����, �� �����. ������� � ������ ����� ������ �� ������. ���� ���, ����� ������� ������������ � ������� �������� ����� ������� � � ������ ��� ����� ������ �������, �������� ������. ��� ����! ��������, ������ ��� ����� ���� � ����� ��������� � ����� ����� ������������ ������. �� ������� �� ��� � ����. ��� ���������. ���������, ����� ���� �����?����� ����� ������ � ���� ��������� ���������. ������� �������� � ��������, ������ ��������� ����������� ����. ��������� ������ ��������� ������� � �����, ��� ������� ���-��, ��-������� ��������� ���������� ������� ����� � ������� �� �������� ������� � ������, ��� ������������� ���.������, ��� ������� ������������, ��� ����� ������� ���������� � ������� ���� ����-������, ��� ��� �� �� ��������. ����� ������������ � ����������� �������� ����������� ����. ��� ���� ��� �������, ��� ������� �� ���������� �� ����� � ����������� �� �����. �������� �������� �����, ��� � ������ �������� �� ������������� �������, �� ��� ����� ����� � �������, ���� ������, � ����� ��� ������ �������. ���� � ���?�����������, ����� ����,�� ����������� � ������� ���������� ��������.��� �� �����������. ����������. � ��� ������ ��������.�� �������, � ������ ������������ ������������� �����: ��� ������, ���������� ������ �� ������, ��������� ����� �������� ��� �����������. �� ��������, �������� �������� ������, �����������:������.�� ������������� ����� �� ����� ���. �� �������, ��������� ������ �� ������� � ������ � ���� ����� ������ �� � �������. � ������ ��� ���� ��� � ����, �������� � ������� � �������, ���������� � ������� ���� ��. �� ����� ������ ��������, �� ���� �����-������ ������� ��� ������, ������� �������� � ������ ������ � ������.������� ������� � ��� �� ���. ��������� � �����. ������. ��� ������ �������?����� �� �����, ��� � ������ ��������� ��� �������.����� �����, ���� ����� � ����������� � ��������� � ������������:�����������, ��� � �������, ��? ���� ����� � ������?��� ��������,�� ��� ���������� �� �������: �� ��� � ������ � ���, ������� � ���� ������ �������� � �����.���������� ��������, ��� � ��? � ��� ���� � ������, �������� ������. ����� ��������� ������, ��? �������, ���� ������. � ��� ����� ����, �-�-�! � ����� ��� ����� ������ ������, ������� �������!������ �������� �� ������ ��� ������� ������ �� ������ �����, ���� ��������� ��� �, ������ �������� ������, ���� ������� ���:������� �� ����������!�� ������ �������, �����������. ��� ������� ����, ���������� ������� � ��������� �����, �������� ���������� ��� � ������ ������, ������ ����� �������, ������.��� ���������, ��� �� �� ������ ���� ����� �����: ����� � ��������� �������� ��������� ������, ������ �� ������ �������. ����� ������, ��� ��������, � ��� �� ���� ���������� ������, �� ���� ��������� �� ���������. � ��� ��� ��� ����� �� ��� �� ���������.������� ����� � ������ � ���� ���� � ��� � ������, ������� ����. ������ ����� �������� �� ���������� ������� �� ���. ���� �������� �������� � ������� � ������, � ������, � ���, ���� ��� �������, ��� �� ���� ������ �������� ������� � ������� �������, �� ��� ��� �� ������� � ����������� ����������, ��� ������ ������, � ������ ������� � ����� ����������� ��������.���-�-�,�� ������� ����,�� ���� ��������� ����? ����� ���������, �� ��� �������.�� �������� ��� �� ��������, ���������.�� � ���� ������, � �� �����, ���� ��������.�� �������� ������� ����, � �������� �������� �� �������, ���� �� ����� � ����� � ������ ����� ��������� �����, ��� ���� � ���������� ������ �� ������. ������ ��������, �������.������� �������� ��� �������, ������ �� ����� � �������� � �������:�����������, ������ �� ������ �� ��������������? ��������� ����� � ������. ������ ����������.������������ ������ ����� ��������� ����� ������, ������� �����, ��������, ���� ��� ��� �������, � ����������� ���� ����� �����, ���, �������� ������. ������� ����, �����������, � ������������� �������� � ������.��� �������� ��� ���� � ���������� �������� � � ��� � ��������� ���� ��������� ������. ��� �� ������ ������� � ������, ����� �� �������� ���� �� ����� ��������?����� ���� ������ � �������, ��� ������� �����������, ��������� ��������� �����: �� �������, ��� � ��� � ������� ���������� �� �����. ���, ����� ��������� �� ���������. ������ ��� �������� ������ ������ ��������: ������� �� �������, ������� �� ������� � ��� ����. �� �� ��������, ��� ��� � ����������� ����� �� ������������ � �� ������� �� ���, ��� ���� �� �������. ����� ����� ������� � ������, ��� �� �������: �� ������ ������� ��� ��� ������� ������ ������� ��? ������ ��� ����� ����, � ���. ��� � ���� ��������?��� ���������� ���������� ����������� ����� �, � ���� ������ �� ���� �� ����, ������ �������, ����� ����������� �����. � ���� ��� �� �� ��� �����, � � ����� �� �� ����� ��� ��������� ���������� � ���������, �� ����� �������� � ������ � ������������, ���� �����.��������!�� ������������ �������� ����, ������� ���� ��� �����, �������� �� ���� �����: � ���� �� �����?��� ���� �����, ������� ������, ����������. ������� �����, ������� �����������. ���� ���������, � ������� ��������� �����. ��� ������ ��������, � ��� ������� �� ��������.��� ��-�� �������� �����, �������� ��� ������� ��������. �� �������� �� ����� ��-�������� ������ � ������ ����. � �� ������� �� ����, ������������ ����� �� ��� �����: ��� ����, ������, ����� ����� ���� ��������!�� ��� ����� ����� �������� ��������� �����? ���������! ������, �� ��� ����� �� ����? � ���� ���� ������ � �������� ����? ��� ��� �������� ��� ���������? �� ����� � ��� �� �� ����� ���� � ��� ��� ��� ��������? ���������� ������� � ��������� � �� ��������� ����, � �������?������� ����� �� ����� �������� � ������� � �����������, ����� ����� �������� �� ��. ������, �� ��� �� �����, ��� ���� ��� �� ����� ����, �� ��������, ��� �� ������ �����, ��������� ������ ������������ �����-�����. ���, ���� ����� ��� ��� ����� ���������, ��������, ������� ����� �� ���, ���, ��� ����������������, �������� ������� ����-�� �������� ���������. ����� � ������� �����������, ������ �� �������, ��� ��� ���� ������. � �������� ��� �� ����� ������ �������: ������, ������� �� �� ��������, ���� ��������� � ��������� � �����-����. � ��� ����� ��������� � ������������, ������ �� �� ������������ ���� ��� ��������?����, �������, ��� ��� �� ����, ��� ������ ������� ������, �� �� �����. ������� ������ �������� � ������� � �������. ������ �� �� ������� �� �������� �����?����� �����. ��� ������ � ����� ��������� ������.���������, �� ���-�� ��� �������� � ����� �������� �� �������� �������, � � ��� �������. ������ �����. � �� ����-������ �����, ����� �������,�� ��� ���������� ��� � �������� ���� ��� �� �����.�������� ����?�� �������� ��������� � �������.�� �����?��������� ������ � ��� � ������. ��, � ������</w:t>
      </w:r>
      <w:r>
        <w:rPr/>
        <w:t>ꅖ���� � ������</w:t>
      </w:r>
      <w:r>
        <w:rPr/>
        <w:t>!�� ������� ���, ���������� �� �������� � �������: � �������, ��� �������� ��� �����������.� �����-�� ������ ��� ���� �������� �����. ���� �� �� ����, ��� � ��� �������� ���������! �� ��������� �� ����������, � ����� ���������������. ��� ��� ������, ������.������� ���������� ������� �� ���, � �� ������ �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�����</w:t>
      </w:r>
      <w:r>
        <w:rPr>
          <w:rFonts w:cs="Consolas"/>
        </w:rPr>
        <w:t xml:space="preserve"> </w:t>
      </w:r>
      <w:r>
        <w:rPr/>
        <w:t>����</w:t>
      </w:r>
      <w:r>
        <w:rPr>
          <w:rFonts w:cs="Consolas"/>
        </w:rPr>
        <w:t xml:space="preserve"> </w:t>
      </w:r>
      <w:r>
        <w:rPr/>
        <w:t>����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��</w:t>
      </w:r>
      <w:r>
        <w:rPr/>
        <w:t xml:space="preserve">, ������� ���� � ����. �� ������������ �������� �� ������ ������� � ����� ���������� � ������������.���� ���� ����� ���������, ��� ��� ������� ������ ����������� ����� � ����� �������� �� ���� ������� �����. �����, �����������, ������ ���. ������, ��� �� ������� ������, � �� �� � ��� ������ �� ���������.���� �����. ������ ��� ���������. �����, ����� ��������, ������ �������, ����� ������������, � ����������� ����� ���. �� ������� �� �������� �������� � ����� ���� �������, ����� �� ���������� ��������, ������ ��� ������� � ������� ����� ���� ���-�� ����.������� ����� ������ ���������� �������� � ������ �������, ����� �������� ���������� � �� ��� ��� ��� �� ���� �� �����.����� ��������� � ��������� ��� ������, ����� ����� � �������� ����� � ������� �����, ����� �����������, ��, ������� ������ �������, ���������:��������, ��� ���.�����,�� ���������� �������.�� � ���� ������!������,�� ����� ���������.�� ����, ���������, ������ �� ������.������ ������� ��� ������, �������� ����, ������ ������, ���-�� �������. ����������� � ���! ��������� �� ��� � �������� �� �����, �� ������ �� �����, ����� ���� ������� �� ������, ���� ���� ���������� � ��������.������� ������� ����������� ����� �� �������� ����. ��������� ������� ���� � ������������, ����� ������� � ������. ����� ����� ���� �����, ��� ��� ��������� ������, ������ ����� ����� � ������� ��������� �� �����, ��������� �� ��������.����� ����� ����� �� �������� ��������������� �� �������, ������� �� �����. ������ �����, � ������ ������� ����������� ������ � ������ ��������� ���������. ��� ����������� ����������� ������� ������� �����������, ������� ��������� �����. ����� ���� ����� �����, ������ ����� � ������ �������. �� ���������� ����� ����� ����������� ����� ��� ��������. ����� �������. ���, �� ���� � ����� ������ ������?..�� ���� � ������ ��������� �����, �� ������ � ��������� ��� �����, �� ���������. ���� � ������ �� �����������������, ��� ������ ������� �����, ��� �����-�� ��������� ������. ���������, ������� � ������ ����?���� � ����������� ��������� ��������� ����, �������� ������. �� ������� ������� ���� ��������� �������, � ������� ������ ���������, ��� ���. � ��� ������� ������� ����, �������� �������� ������ � ��������� � ����������� ����� ��������. ������� ��������� ��������� ������ �� ����������� ������.������� ���������:�������, ����� �����, �� ������, ��-�-�� ���� ��������, ��� � ��������� �����, � ���. ��� ����.��������� �����������:��� ������ ��������� ��� � �������?��� ������.������ ��� �����, ����� �������?��� ���������� ������ ������� ����. �� ����� �������� � ��������, ����� ����������� � ������ ������, ���� �����, � �� ������� ���, ������, ���� ���������, ����� ���� ���� ������. ���� ������ � �����, ������� �����. � ������, ������, ������� ��������� ��������.����������� ������?�� ��������� � ��������� �����.���� ���� �������, ����� ��.��� �� ������ ������ ��������.������� ������������� �������, ����� � ������ � ����������:�����, ������, ���! �������, ������, ��� ������� � ������������ ��� � ���� ��-�� ��������. � �������� �� ���. ������, ��� ������� ������, ���������� ������. ��� ���, ������ � ���? ����� ���� ���, ���������, ����� ������� �� ���� � ���� ������ ������. ��� �����, ��� ������ �� ��������� ������, � ����� ��� ���� ���� ���� ����. �������� ��������� �� </w:t>
      </w:r>
      <w:r>
        <w:rPr/>
        <w:t>腖��� �� ����� �����</w:t>
      </w:r>
      <w:r>
        <w:rPr/>
        <w:t>, ������� ���� �������� ��������,�� �������� �����.�� � ������ ��������� ������������ ���, �������, ��� ������� �������? � ��� ������ ���� ����� ������� ����.���� � ���, �� �� ��� ������, ��� ������ �������, ��� ������ ��������� ��, ���, � ���� ������ ��������� �����������.����, ������, ������ ���, ������, ����� �������� �������. � ��� ��� ����� ���������, � ��� ����� �� �� �����, ������� ��������� ������ �� �������, ����� �� �� ���� �������.�������� ��� ������ ����� ������ �������?�� ������� ���������.������� ����� �������:��� ���� �� � ���? ��, ������� � � ��?������������ ��� ����������. � �� ������ ����� ���� � ����������� ������, ������. ����� �����.����� ���������:��� ���� �� ��� ������ ��� ������?������ �� �����������. ����� ��������� ��������� ���������. ��� ����� ��� �������������, ��� � ������, ����� �� � ������ ������ ���-���� ��������, ��� �� � �������� �����? ������ �����, ������� ��� ���? ����� ���������� �������, �� ������ ������ �� ��� ��������� ������ ������-�� �� ������.������� ��������� ��������, ������ �����������:����� ���� � ����������.������?�� ������� ���������, ������ ����������� ����������� ����� �������.�� ��� � ��� �������� ��������� �� �����?��������. ��� �����. ��������� ����� �� ��������, �� �� �������� �� ������, ������� � �������. � �� ���� � � �����.��� ������ �����, ������ �������� ������?��������� �������� �������� ������� �������, �������� �� ���������. �� ���-�� ������ �����, ��� ��������� ������. ��� ���������, ���� ������� �������� � �����, ���, ������ �������. ����� ��������� ������ ��� ���� � �������. ������� � ����������� ����� ����, ������� ���� �� �������. ���� �������� � �������� �������� �� �� ��������, ����� ��������: ����� ��������. ������ �������, � ���� � �������� �������� ������.��������� ��������, ���� �������� ���������, � ������� ��������:�������� ��� �� ������� ���� ��� �������� ��������� ������� � ��������������� ���, ���������� �� �������� ��������������.�����,�� �������� ��������� ����������, �� �� �������������.�� �� ���, �� ���� ��� ���?����, �����,�� ��������� ������ ���� ������� ����� ������.�� ��� ���� ������� � ��������� ������ � �����.����� ���� ���� �� �����������, �� ���������.����� ����� �� ���������� ������, ������� ������ ������ � �������:���� �������� �� �������, ������� ��������� ��������� ������ ������ ������. ����� ������, ���� ������ ��������, �� ������ �� �������, ������ �� ���������� � ������:����, ����������. ��� � �����?��������� ��������� ��������, ������ ������ � ����� �����, ����� �� �������:���� ����� �����? ������� ���?���� ������� ������ � ������ ������� � ���������:��������, ����� �������. �� ������ ������� ��, ��� ��.����� ��� �������� ������ � �������� ������ � ����� ���������, ������ ���������� ������, ���� ���������� ����� � ������. ��������� ������ ������, ������� ��������� ����� �� ��� � ��� � ���� ���� ��������. �� ��������������� ����� ������� ���. ���� ���� ������� ������. ���������, ��� ��� ����?��� ����������� ������� ����� ����� ��������� � �����.���� ���������� ��������.���� ������� ��������� �����:���� ��, �����, �����! ������, ��� �� � ����? ������, ��� �� ���������!� ��� ������� ������ ����: �������� ���� ����������, ����� ������������� �� �����, ���� ������, ������. �������� � ��������� �������, ������ ��������� ������� � ����.���� �������:���, �� �� ������ �������?!.���� ��� � ���� ������� ������� � ���������� ������ � ���������� ���������� �������, �� ��� ��� �� �����������, ��� ����� ����� � ����, � ������ ������ �������� ���������.��� ����� �� ���� �����, ����� ��������� ��� �����?�� ������� �������.���� ���������:�����, ��� ������. ����� � ������� �������, ��� ���� � ������ ������, �� ��� ����� ����� �� �������� ������,�� �� ������ �� �������.�� �������� ��, �� � ��� ��� ������, ����� ��������� �� ����������� �������. ��, ��� �� ���������. � ��� � ������� ���� ���, ���������. �� ��� ���������, � �� � ��� ������ ������. ������ �� ��-������.������� �������� � �����:����, � ��� ���� ����� �������������!..����� ���������, ��������� ����, ���� ������� ����� ��� ��������, �� �� ������ �� ��������� � ��������. ��� ������ ������� ����������! � ������� �� ��� ����� ������ ���.������, ����� ������� ��� ��������� � ������ ��� ���������? ���� ���, �� ��� �� �������. �� ����� � �� �����: ���� �� ���������, �������� ����� � ��� ������?������������ ������ �� �� �����: ������� ������� �������. ��������� �������� � �������, �� ����� �����, �������� ���� � �����, ���� �������� � ����� ���������. ������� ������ �� �����, �� ����� �����, ��� ����������.���� ���������� �� �������:���� ��, ��������� ���������, ����� ����� � �����, ������� ���� � ����� �� ����. ������� �� ��������, �����������, ������ � ������� � ������ ��� ��������� � ������. ��������, ������� ������� ����� � ������ ��� ������.�� ��������� �� ��� �������� ��������. �� ����� ��������, � ����� ���� ���������� �� ����� ������. ����� �� �������, ��� ���������� � ����������.���� ������� ��������, �� ��������, ��� ��� �������� � ���� ������� � �����, � ������� �����. ��������� �� ���� ������ ��������, ������, �������� ������ ��� �����������. ������ ������ � ����� ������ �� ������, ����� �����. ����� ������ ������� �������� ����� � �����, �� � ��� ������� ����� � ���. ������������ �� ����, �� ���� �� ����.���� ��������� ������ � ����������, ����� ����� ����������� ����� ������, � ��� ���������, ����� �� ����� ������, �������� ���������� ���.��������������� �� ����� ����� ���� ������� � �������� ������� ������������ �������� ��������� �� ���. ��� ������� ����� � ���� ��������.����� �����?!�� ������ ����.�� ������, �� ����?!��������� �������� �� ����� ������� �������� �������, � ������� �������� ������ �� ������, ������ ������ ����� ��� ��� ������� � ������ ��������� ����� ���������� ���������.���������� ������������. ������ ������ ������� ����� �����������, ���� �������� �� ����. ���������� ��������� �����: ������ ������ � �����, ����� ��������� � �����. �������� ���� ������� ��������, � �� ���� �� ������.���� ����!�� ����������� ��������� � ������ � �������� �� �����.����� ����������� ����� ������ ����� �����, �� � ���� ��������. ������� �����, ����� ������� �����. ������� � ������������� ����� ���� �����, ��������� � �������� ����������, �� ������� ���� ������ ��� ������ ����� �������. �������, �� �������� �� �����, ����� �����, ����� ������ �� ����.������� � ����!�� ������� �������.���������� ������ ����, ��������� �� �������� ��������, ���� ������� �� ����, ��� ��������� ��� ������� �� � ����� � �����. ������� � ������ ����������� 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</w:t>
      </w:r>
      <w:r>
        <w:rPr/>
        <w:t>.� ���������� ������� �������, ��� �������� � ������ � ����� �������� �������� � ����� ���, ��� �������� � ��, ����� �����. ��� ��������� �������� �������� �������, ��������� ������ � �����.���� �������� �� ������ ��� �������. �������� � ����� ���� ���������, ������� ���� � �����. � ���������� �� ���� ������ ��� ��� � ���� �� �����, �������� 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�������</w:t>
      </w:r>
      <w:r>
        <w:rPr/>
        <w:t>-��������, ��� ���������� ���������,�� ��������� ���������� ����. ���� ����� �����������. ����� ���� ����� ��� ����� �����. ��� ���������, ������ ���� ������� ���� � ��� �� �������� � ��������, �������� �����. ������� �������� �����. �������� ����� �� �� � ��������� ��� � ��� � ������.��������?�����,�� ��������� ���, ��������� ������ �������, ���������� �� ������������� �������, �� ���� � ��� ��������� �����, � ����� ������. ���� �����������.������ ��� ��������� ����� ����������� �����. ��� ���������� �� ������������ ��-������, ���������, ������ ������, ������ ��.�������� � ��� � ������ �����?�� ���������� ��� ������.�� �� �����������, �����.����, ��������� ������ �����-������ �����, ������.���� ��������� �� ���,�� ���������� ���.�� �� ������ �����, ��� ���������� �������, ����� �� �������, ��� ��������, ������, ��� � ������ ��� �� ������ �������. ������ ������������!�������� ������, ����� �������� ���� ��������� �� ����������. �� ��, �������, �� �� ��� ���! ��� ���������, ��� ����������! �� ���� �� ������. ���������� ���� ���, ���������� ��������, ���� �� ����������� ���. ��������, �� ��������, � ������� ��������� �� ������� � ����������:���������, ����� ��� ��������? �� ������, ������� ������.������� ������ ���������. ��� ��������� ������� �� ��� �������� �������.������ ���� �������, ����� ��������?�� �� ������ ���� ���� ��������� �� �����.�� � ��-�� ������ � ��� ������� � �������� ���������.��� ���������� ����� � ������ ������� �� �������. ���� � �������� ������� �����, �� ������� � �����, � ���� �� ���. ������ �����, ������� ����� �������� � ��������� �� � ������ ��������.�� ������ ���������� ������ ���������� �����������. ������, ����� �������� �����, ������� ����� ���� �� ����� � ����� � ������. ���-�� ��������� � ����� ������� ������ �� � ���� ���������� �� �������� ������ ���� ���������� ��� ��� �������� � ��������� ������.�� ��������, ���� ������� �����, ��� �������� �� ������ � ����� �����, ��������� ������� �����. � �������� ������ ������� ��� ����������. ��������, ��� ���������� � ���������� �������:������������, �������� ����! � ������� �����, ��� ��� �������� ���� �����!���� �������, �������� �������:�����? ��� ���?�����, �� ������ ��! ���� ������, ��, � �����, ������ �����, � ���� ��� ������� ��������, � ������! ����� ����������.�� ��� ������� �����.�� �� ������ ��!������� ����� ������� ����� �����������, ����� �� ������ ������ ������� � ����������:������ �� ������ �����. ��������� �� ��������� ���, �������� ������. �� ����� ��� ������� ��������� ���������, ����� ������ ��������.������ �� ������, ��� ��������� � ����-�����, ������� ������, ������� ������ � ����� ��������� � �����������. ���������� ������ ���������, ��� ���������� �� ������. ����� �� �����������.��� �����, ���� ����� �������, ������ � ����� ������� ������ �������� ������� �������� �����. ��� �������� �, ���������, ������� ����� ������, �� ������ ������� �� ���������������� ����������, ��������� � �����.� ������, ����� ������ ������ � ������ ������������ ����, ������� ������������ � ���, ������ �� ������ ����. ����� ���� ��� �����, �� ���� � ��������� �������� �����. ����������, ��� ������� ���, ��� ��������� � ������, ����������� ����. ��� ���������� ����� ����������, ��� �� �������. ���������� �������� ������ � ����������� � ����� ������������, �������� ���������.���� ������� ������� ������, �� ������ ������� ��, ������ ���� �����������. ��, � ������, �� ��� ����� �� ��������� � ����, ����������� ����� ����, ��� ����� ������� ���������.����� ������ ������ ��� �����, ��� ����� ��� ������� ��������, ������� �� ������� ���������, ������� ����������� � ����� � �����, ������ ������� � ������.������� ����� �������� �������� ����. ��� ������ �������� �������������� ���� �����-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</w:t>
      </w:r>
      <w:r>
        <w:rPr/>
        <w:t>, ��������� � �������� ������ ������ ���� �� ������ �������.�����, �������!�� ������� ��������� ����� ��������. �� ������� ������� ��� �������� ���������.����� ��������� �� �����, ����� ������ � ��������� �� ����������. ��� ��������� ������ � ������ � ������� ������, ���� ������� ������ �����������. � ������� ������ ��������� �� ����� �����, � ������ ��������� ����������� � ����. ������ ������� ������, ���� ������� �� �����. ����� ��������. � ����� �������, ����� ������� ������ �� ����� ��������� ������. ������� �����, �� ��� ��� ��������� � �������:��� ��� ����? ����� ���� � ���� �������������� ���� ��������, �� ����� �������� ���.����, ��� ����� ���� � ��������� ��������. ������� ��������, ������ ������� � ��������. ����� �������� ��� � �������� ����������� ����� �����, ������� �����, ������ ��� ���. ����� ������� ������� �����, �������� �������� ����� � �����. ��� ����� � ������ ��������. ������, ��� �� �����.������� ������� ����, ���� �������� �� ��� � �����. ������� �����. ���������, ������� ���� �� ������, �������, ������ �� � ��������� ������� � �������.������ ������?�� ������� �������.�� ������ �� ������?����, ����������, ��������� �� �����������.������� ����. ��� �������, ��� ��� ����? ������ ��� �� ��� ������? ��� � �������� �������������� ���������:����-��! ���� �� ������ ����!���� ���������� ������ � �� ����������, �������� ���������. ������ ��� ���������������� �����:������� �� ������.����� ���������� ���� �������, �� � ���� ��������; �� �������� ���, � ��� ����� ������ �������� �������� � ������. ��������, �� ������ ����������� ��������� �����:����� ����� ��� �����, ��? ��� �� ����������, ���� ��������� � ���������? � ��� �� ����?�������, �� �������� �������� � �� �������.����� �������� ����� ����� � �������� ����� � ��������, � ������� ��������� �� � ��� �� ��������� �� ������. �� ��� ����� �� ���� �������� ���������? ����� ���������? �������, ��� �� ����� ������ ��, ����� ��������� �� ����������. ������, ��� ������ �� �����.��� ����� �������� �� ����� � ������� �������. �� ����� ������ ��������� �� ������. �� ����� ������� �������� �������. ��������� ������� � ���, ��������, ������ ������� ������, ������ ��������� ���������. ����� ������� �� �������, ����� � ������-�� ���������, ������� ����� � ����� �������. ��� �� ������� �������, ������ ���-�� �� ������ ��������� ������, ������� �����.���������,�� ���������� �������, ���������� ����,�� ����� � ��� ����� ���������? ����� ������ ������ � ������ �� ��� ���?��� �� ������ �� ����. ����������� � �������, ���� ����� ������ � ����� ��� ������, �� ���.��������� ������ � ������� �������, ������ �������, �� ���� ����������. �� �����, �� ������� ������ � ���� �� �������� � � ��������� �� ����������. ����� ������� �����, � �� ���� ��� �������:��� ������, ����� ���������. ��-�! �����, �� ��� �������� ���. �� ��� ����, ����� ���������� � ����� �������. ��� � ��������� �������!����� ������� ������������ ���, ����� �������� ������ ���. ����� �������� � ����������, �� ���������� �������, ��� ������ ������� ������� �����, ����� ������� �����.������� ���������� � ������ ������ �������� ���. ��� � �������, �� ������� �������� ����, �������������. ��������� ��������� �� �������, �� ������� �� ���� � ����� �� �������, ��� ������� �� ���� ������. ������� ������� � ������������ � �������.��� ���, �� ������ ��� �� ������ ������� �����?�� ������� ��.�������,�� ������� ���������. ����������, ������ � ���� �� ����� ��������� ��������.���� ��������� � ������� ������, ������ ��� ����� � �������, � ��� ����������, ��� ��� ������� �������� ������������ ������. ������� �� �� �����: ������� ������ ����� �������, ����� ���-�� �������� ������� �������� �������� � ������������ ����� ��� �����. ����, ���� ��� ������������, ���������� ���������.����� ���?�� �������� �����.�� � ����� ��� ���-�� ��������� ���,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12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�</w:t>
      </w:r>
      <w:r>
        <w:rPr/>
        <w:t>, ��� ��� �� �������, �� � ����� ����� �� ����. ��������� �� ���������, ��� ��������� ������� � ������� �����-�����.���� ����� ���, ��� ��������: � ������� ����������. ������ � ��� ���� ������, �������� �����, � ������ ��� �������� ��� � ����� ����������. ����� ����� �����-����� � �������� ������������� ����� ���������� � �����, ������������ �����������. ����������� ������� ������� �������� �����������: �������� ����� ����ɻ.��� ��!�� ���������� ���. ������� ����, ����������� � ��������� ����� ����� � ������, ������ ����� ��� ���� ����������, ����� � ���� ����� ������� ���, ��� ������� ���� �� ����������� � ����� ����.���-��� ��� ������������ ������ �����, �������� �� �������. ��� ���������� ������ ����� ��� ��������� ������� � ������ �������, � ���� ��� ���������� ������ �� �����������.� ������ ������������ �������� ������� �������� ������� �� ����������, � ��� ������������� ������������ � ������. ��� ������, ��� �� � ���� ����� ���������� ����� �����, � ���������, ��� ���� � ���� ��������.����� �������� ������ �� ����. ��� ����� ���, ��� ������, ���� ���� �����, � ��� �������� �� ��� ������� �� ��������� ������, �� �������� ����� ����� � ����� � �������� ������� ��� ������? ��������!������� ��������� ������, ��� ������������ � ����������. ���� �����������, ����� �� ��������������, ������ ������� � ���������. ��� ������� ���������� �� ���� ������������ �������� � ��������� ����� ��������. �������� ��� ��������. ���� ��� �� ������? �������� ��!��� ������ ������ ����� ��������� ��������, ������, �� ����� ����� ���, ��� � ������. ��������� ������������� ���� �� ���. ������ ������ � ��� ����� ����� � �����, ������, ��� ����� ��������.���������, �� �� ������� �������, ��� ����,�� ������ �����������.����� �������� �������� �� ��� ���������������. ��� ��������� ���� � ����� ���� �� �� ������ �, �������, ����� ������� ��������, ������� ��� � ����� � ������, ������� �������� � ����� ������:����, ���� �������.������� ������ ��� �����,�� ������� �����������.���� ��� �</w:t>
      </w:r>
      <w:r>
        <w:rPr/>
        <w:t>兠� ��� ���� �� �������</w:t>
      </w:r>
      <w:r>
        <w:rPr/>
        <w:t>, ������, ������� ���� ��� � ��������, ���� ��� � ����� � ����������, ����, �����, ��������� ��������, �� �� ��� �����, �������� ��������, �������, ������, � ��� �������, ����������, ������ � ����!��� ���� �� � ��� ��, ������, ���. � � ������������, ��� �� ������� ��������� �����</w:t>
      </w:r>
      <w:r>
        <w:rPr/>
        <w:t>腠� ���������� ��� ���</w:t>
      </w:r>
      <w:r>
        <w:rPr/>
        <w:t>-�� ������ �� ������������. ������, ������, ����� ������! �� ����� � ����, �� �� ���� �� ����� �����!����� ��������� �������� � ����� ����� �����, �� ���� � ��� �� ���� ����� ����������:�������, �����.�� ����������� ��� ������������:�����, ��� ���������������� �� �� ����� ����������.����� ������� �� ����, ��� �� ����, � �������:����������, ������, ����� ����.����� ���������������� ����� ������, ������� � ������� ���� � ��������� ����.��� ������ � ����� ��������!�� �������� ��� ����, ����� ��������� ���. � ������� ����, ��������� � ���: � �� ����� ����� ����� �������, � ��� � ����� �����, ��, �������?����, �������,�� �������� ��� ��������� �, ������� ��� �� �������� ��������, �������� � ������ ���������� ����.��� ���� ����� ���� �������� � ��� ���� ������ �����������, � ����� ������ �� ������ �������� ����! ������ ������ ��������� ������� � ����, ����� ��������, ���� �� �� ������� �� ���� � ��� ��!�� � ��� ���� ����? ���� � ������ � ������ � �������� ����������, � ��� ��� ������� �������. ���, ��� ���� ����������, ��� � ������ � ��� � ����������� ��������. ���, �������� ������!� ����� ������ �������� ���������� ������������� ��������. ������ ���� �������, ���������� ������ � �������, � ������� ��������� ������ ����������������� ����� �������. � ������ ���� ��� ������� �� �� ������� � ���� ����� ���� ����� �� ������������ ��������� �������� �����������.����� ����� ����� ���� ������������ ��������� ������ � �������� ��������� � ����� ����-�����, �������� ����� ����� �� ��������, � ��������� � ������� � ���� �����-�����: ������ ������� ����, �������� ���������, �������������� ��������. � ������� ����������� ����� �����������, ������� ���������, ������, ����� � ������.�� ������ ������� ���� ���� ������� ����������, � ��� � �������� ����� ������� � ������� ������, ����� � ���� ������� ���. ������ ��� �������� ����� �����, ��� ��������������� ���-�� �����, ���������.������. �� ���� ������ � ��� ���� �������? �����, ��������?..��������� ���� ��� ������ �� ����, ������� �������� ����� �� ������� ����� ������ � ����� ������ � �� ���������. ������ ��� ��� �� ������������ ������� �� ������, � ����������� ������������� � ������� ����, ��� ��������������� �� ����������.����, ������� �������, ���� �������; �������, ��� ��� �������� � ����������, � ��������� ������� �� ����. � ���� ��� ���������� ��������� ������, �� ��� ��� �������� � ������� ������������� ��� ��� ��� � ��� ��������.������ ��� �����, ��� �� �������� �� ������ �� �������. �������� ���� �� ��������� ������ � ������� ���� �����.� ����� ������� ��������� �������� ������� ��������� � ����� ����! ��� ���������, �������� �� ��������� �����. ���� ����, ������ ���� ���������, �� ���, ���?!�� ������ ���������� ������������ ������ � �������-���������� ��������. ������ ��� �� ����� ���� ���� ������ ����������� ������ �� �������� ����, ��������� ����� � ���������� � ���������, � � ������������� �������� �� ������, ��� � �������.�������� �����, ������ ������� �������, �� �������� ��� �������, ��������� �����. ��� �������� � ����� � ������� ����� ����������, ���������� ��������, ������� ��� �������� ������, ����, ��������� �������, � �� ��� � ���������� ����������� �������� �� ��������� � ��������� ��������� ����� ������������ �����.��� ��� �� ����!������� ����, ��� �������� � ����� � ��� � ������� �������!�� ���� �� ������ ���������� �������� ����, �������� � ������� ����� � ��������, ������ ������-���������� ����� ��������� �� �� ������� ��������.�� ����������� �� ������ ����� ��������� �������� �� ������, ����� ��������� ����� ������ � ����� �� �������� � ����� �������!�� ����������� ���������. ������ ���� ����������! ���? � �������, �������!������� ������ ������ ������ � ������ ��������� �����, ������ ��� ������-�������, � ����������� ����������, ������� ����� �������-�������� � ������� ����� �������� ��������������� ������ ������� � ������ ���� � ������� ���������.��� ����� � �������, ��� ����, ��� � ��� � �������� �� �����, � ������ ������������. � ���� ���� ���� ������? �������� ������ �������� �� ��������� � ������ � ����� �� ��������� ������.������� �������� ��������� ���������, ��� �� �� ��������, � ���� � ������������, �� ������������ �� ����������� �������. ������ ����� ������� �����. ���� ������ � ��� � ��� �����, ��� � ������ ������, ����� ������� ��������� �����.������� ����, ��� �������� �������, ������, ��� ������ �� �������� ����� �� � ����, � ��������� ������ � ����� ����� �� ����, �� ����� ������ ��� �� ���� � ���� ��, �� ����, ��� ������� ��.���� � ������ ������� ��� ���������, ������ � ������� ������. ��� � ������!����� �������� ��� ����� �������� ���� � �� ������� �������, �������� �������� �� ����. �� ��� �� ��������������! ����������� ������ ���, ��� ���� ����������: ��� � ���, �������, � ����� ����� ������, ������ �������, �***���.�� � ���� ���������� �������, ����������� �� �����, ��� �����, ���������� ������� ����� ����� ����� � ����������� � ���������� �����. ���� �������� �������: ������� � ��� �������, ����� ��� � �������-���������� � �����. ��������, ������ ����� �� �����, ������ ���� �� ������ � ���������� ������� ����. ������� �� �� ������� ���������!� � �������� ��� ��� ���, ����������.��� ��� ����� ���� ����� ���, � �������� � ����� ��� ������� ������, �������� ������� � �������� ����� ����. �������� �������� �� ���, ��� ������������� ����� ����������� �� ������� � ��������, ������ ������, ������ ����� ����������. � ��� ������ ��� ����������, �� ��� � ��� ���� ������� ������������, �������� ������ ��� � ����, ���������, � ��� ����������� � ����.����� ���������, ������ �������. ����������� ��� ����������� ��������. ��� ������ �� ��� � ��������� �����: ����� ����������, � ��� � ������ � �� ������ ��� � ����! ������ ������, �� ���������� ���������������� ����� �������, ����� �� ������ ����� � ��� �������. ������� � �����, ��������� ��������� �� ��������� ���, �������� ����� �� �� ����. ��� �� ������ ����������.������� ����� �� �����������. ��������� � ������ ����, ��� �������� �������.�� ���� ������ �����. ����� � �������, ��� ����� ���������� ���������� ����. ������� ����� ���������� � �������� ����� �� ������ � �������� ���������� � ���, ��� ���� �� ����������. ��� �����, ����� �� ������ ���������� ��������, ������ ���� � ����������.������ ����� �������, �� ����� ����� ���� ����, �� ������� ��������� ��� �� ������, ����� �����, ���������, ������� �� ������� ����� �� ��������� ������, ������� � �������� � �������.�� ������� ������ ������ �� ����, ��� ������� ���������� ������������ ������. ��� �� �������� ����� �� ���������� ����� � ������ ������� ��������: �������� ����������һ.�� �������������, ��� �������� �������, �������� ������� �� �����.� ��������� ��� ���� � ����������, ����� ��� � ������ �������, ��� ����� ����� ���������� ����� �������. ��� ������ ������� ��������� ���� � �������� ���������� ��������, �� ����� � ��������� ������� �������. ���� � �������� ��������� ����������.��� �������, ��� ��? �� ����, ��� ��� ���, ������ ������ �������������� � ���� �� ��� ������� ����� �������, �������� ������� �������, ��������� � �������� ����� ������.� ����� ��� ���� ��������. ����� ��� ��������?��� ����� ��������� �����, �� ��� ������ ������ �����: ������ ������, ������� �����������, ���. �� ���, ��� � ������, � �����, � ����, �� ������� � ������� � ������ �������� �� ����� ��� �� ������. ����� ����� ����������, �� � ���� ������� �� �� ����������� ��������� ����� � ��������� � ��������� ���� �������, ��� ���� ��������� ���� � �� ���, ���� ������, ������ ���������� �������, � ��� ����������������� ����, �������� ��� ��������� ������������,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</w:t>
      </w:r>
      <w:r>
        <w:rPr/>
        <w:t>, �� ��� � ���� � ����� �������� ��������. �� ������ �������, ����������, �� �������� � ������������ �������, � �������� ���������, ������ ��� ��� ������ ��� ������ ���������� ���������.��������� �������, ��� ���� � ���, ��? ���� �� ��������, ��� ������ ����� ��������� ������ � ����� �����, �������� � ������. ������������, ���������. ��� �� �����, ������� ������������� ��������� ���������, �������� �� �������. ��������������� ������� �����, �������� �������� ����� �� ����� �� ���������!���� �� ��� ����� �������, ��� ������������, ������� ��������� ����� ����� � �������� ����� � ����������. �� ��������� ����� � ��� ������. ��� ������ ����� ��������, ������� ����� ���������, ��������� ������� ���� � ���������� �������, �������, ���������, ��������� �������,�� ������� ������ ��� ���, ����. ����� �� ��� ����.��� ���� ��, ����� � ������ � ����-���� ��������� � ����� ��������� �����. �����. ���� � �������� ���������, ��� �������, �������� ��� ������ ��������� �� ������, � ��� �������� ������� ��� �����.������� ��� ������? ����� ���� �������, ����������� � ����� �� ����� ����! ������ ������ �� ���������� �� �������� �������, ������ �� ������� �������� ��� ��� �� ����������� �� ����� � �� ������� ������� �����������?������ � ��������. ��� ���, ��� ��� ������� ���������? �������� 3-�, ������� ������� �����, ������� �� �����, ��� �������Ż ��� ��� ���? ������ � ��� ��� ��� �� ���?��� ��������� �������, ��������� ���������, ������, �� ���� �������, ���? ��� ��� �������� � ��������� ������������? ��� �� �����, ������ ��� �� �� ����-�� ����� ���������, �� ���� �����? ��� � ���� ������� ����, �� ��� ���� ����, � ����� �� ������ ���� � ����?��� ��� ������������ ������� �� � ����� � ������� � ��� ������, � �������������. ��� ������� �� �����-����, � ���� ��� �� �����������. �� ���� �����, �� ������ �������, ����� ��-��� ������� ������������� ����������, �� ������� ������ �����-����� � ����� ������ ��� ���������� ���� ��?�����, ���� �������� ������� �� ������������� ��������, ��������� �� ��������� ����� �������� ��������? ����� �� ���� ���� �� ��� �������. ����� �������, �� �� ������� ��� �������, �� ��������� ��� �������, �����, ��� ������������ ������� ����� �� ���� ��������� � �� ������ ����� � ��� ������� ���.���������, ��� �������� ��� � �������� �� ����, ������� ����������� �������, �� �� �����, ���������� �����. � ����� �� ���� ��������� ��� ����� � �� ���������, �������. ��� ��� ��������� �������? �� ����� ����� � � �������� ��� ��������� �������� �� ��������? �������, ������� � ��� ���. ��� �������, �� ���� ���������, � ������ ���� ������ � ���������, ���������, ��� ���� �� �� ���������: ����� ���������� �� ����������� �����, � ��� ������� �����, ������� ����, �� �������.����! ���-���� ������ � ����������� �������! ������ ��������� �����, ����������� ������� ����, ����� ���������� �����? �� �� ���! ��� �������� ������� ����� � �������, �� �������!�� �������� � ���������: ������, �����, ������� �� ������. ������� �����, �������� ����������, �������� ������ ������������, ������ �� �����. ������� ����, ��� ��� ��������� � � ������� ������� ����� � ������ ����������, ����� �������� ������ ��, ������� �����!������ ���� � �� ���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��</w:t>
      </w:r>
      <w:r>
        <w:rPr/>
        <w:t>. ������ ������������ ������, �������� ������ �����.������� ������� ��������. ������� ��-�������� ���-�� �������, � ���� ��������, �� �������� � �������� �� ������ ������������� ��-�� ���, ������ ����� ���������, ��� �������� ����� ���-�� ����� ������.��������� ����� ����� ����� � �������� ���������. ������� ���������� ������, ����� �� �� ������� �������� �� ���� � ������������ ����������� � ������� ������.���� �������� �� ������� �������, ������ ���, ����� ��������� �����. ����� ���� ��������, �� ����� �� ������ ������� ���.������� ������� � ����������. ���������� ���� ������� ��� ����������, � ����� ������ �������� ������� � ���������� ���������. ������� �� ������, ��������, �����, �� ����� ������. � ��� �� ����� � ���������� ��������� �� ������ ���� � ���� ��� �����. �����, � ������, ����� ��� ��� ��� ��������� ����� � ��������� � ����������� ��������� �� �����������. ��� ��� �� �������? �����, ���, ��������� ��� ��� ������������ ������, �� ������ ������� ���������, ����������, ����� �� ��������, �� �� ��� �� �������, ����� ��� �� �� ����� ����? ����� ��������� ����� � �����, � ���������, � �����-�����, � ����, ��� ��������� � ����?��������� ��������� ������ ������. ������� ������, ������ ���������, ���� ��� ������ ��������� �������, ����� ��� ������ ������������� ������ ����������� �������.���� �������� ������ �� ���, �������� ��������� ��� �����. ��� � ������ ����� ����������� ����. ���� �������� �� ����, ������� ���, ��������� � ������ ������� �� ������ � ������� ������ ����, �� ����� ��� ��� �������� � ���������!����� ����� ����� �� ����� ���, ������ ����� ���, ���� ������ ���. ��� �� ��������, ����� �� ��������, �� ����� �� ��������.������� �����,�� ���������� ���������, �� ���� ����.����� ��������, ���������:���� ��� ���������!������� ���������� ���� ����� ������� ��������. � ���� ���� �����, � � ������� ���������� ����� ������, ������� � ��������, � �� ������ ����� � ������� ����������, ��������� ����.��� ���, ����� �� ����� ����������� � ������� ��������� ����. ����� �������, ����� ������������ ��������, � �� �������� ����: ��� �������� �������� �� ���� ����. ��������� �� �������� ������, ��� �������� �� �������� � �����, �������, ���������, �� ��� � ���������. �� ����� ������� ����� �������� ����� ������ �������. ������� ��� ������ ��������� � ���, �� ����� ������ ������� ����� ��� ��������.���� ������, ��� ����� �� �������.����� ���-�� �����������, �� ��-�� ����������� ����� ���� ���� �� ���������. ����� ������ ��������� ����, ���������:������! ���� ����! ����� ���! ���, ��������!������ ������ ���, ��� �������� ��������, ��������� � �����, ������ ������. ���� ���� ���������, ��, ��� �������, ����� ����������� ������������ �����.������� ����� ������� � �������:������ ��� ���?���� ������� �������, ������ ��������, �������� ���-��.�����? ��� ��� ������� �� ������ ����?�����, ��������!�� ��������� ����, ����� ������ �����������, ��� ����� ������.�� ����! ���� �����! ��������! ���� ���! ���, ���� ����! ��������!����� ��������� ��� ����, ��� ������ ���������, ������������, ����� � ���� ����� �������. ���������, ���������� ��������, �������� ��� ����� ��������� ������� ������������ ������.����� �������, ������� �������.�����,�� ������ ���������, ����� ������ ������� ������ ����, � ��� �������, ������������, ��� � ����, ����� ������� �� �������� ������.������� �����, ������������ ��������� � ������� �������.����� � ����?������� ������. �� �������.��������� ������ ����� � ������� ������ ������� �������� � ������ ������ ������������. � ����� ��� ���� �����, ��� ������� ������������ ������������� ������������� �����-���������. ����� ��� ������ ���������� � ����������, ��� ��� ����, �������������� � �����. ������������ ����� ������� ������������ �����.���� ������� ������ ������, � �������� ������� ��������. ��������� ��������� � �����, ��������, ������� ��� ��������, � ����� � �����, ������� �� ����, ����������� ��������. ������ ��� �����:����� �����.������ �� ����������� � ���� ���������� �������, �� ��� � �����.��� ��������� � �������� ����, ������������ �� ��������������� ����� �������� �����. ���� ��������� ������� �� ��������� � �������� ������, ���� �������� ��� ���������, ���������� ������������ ������� � �������.�� ������� ������� ����-�������, �� ������ ���� ����������� �������� �����. ������ �� ������� ����� ��������, ���� ������:���� ��� �������, � ��������� ����? � ��� �������������, ����� �������, �������:��������� �����. �� ���� �������� �� ���.������� ����� ������� � �������.����, ����, ���� �� �����, ��� � ��� ������. ������? �� �� ������, ��� ���? ������� �� ������ ������ � �� �������.��������� ��������� ������, ���������� ����� ������ �����. �� ����������� � ������ ������ � ����� ��� �� ������, ������ ����������. ����� ������� �������� � ��������� �����, � �� ������� � ���������� �������, ��� � ��� ��� ����� �����, �������� �����, ������, �������� �����-������ ��� ������ ��������.���� ��������� ����� �����, ������� ������ �� ������� ���� � ������:����� �� �� �����. ����������.��������� �� ������ ���������� �����������.������ �������, ����������� ������, ����������� ����. ����� ������� � ������� ����. �������-�� ���! �� ��� ������, �������� ������ ����, ������ ��� ����� � ������. �� ��������� ���� �� ���� � ��������� � �������� � ���� ��������� ���, ����������� �� ��������, �� ����� �� �����.�����������, �� ���� �������� ������ �������, ��� �� ����?�� ��������� ��.������� ������, ����, ����� ������, ��� ��� ������ ���,�� ������� ���������, ������� ����� ����� �� ����������.��� �����, �� ���� ������ ��� ������ ����?�� ��������� �������.�� � �� ��� �������� ��-�� ���� �����-������ �����, ������ ���� �������� ��� �� ��� ��� ������ ������ �������?�� �� ���������� ��������� ��� ����� ������.�������� ��������, � �� ��������. ��� ���?�� ���� ������������ ������ ������������ ��������� �������� ������, �������� ����� �������, ��������� ��������. ��������� ������ �� ����� � ����� ���������� ������ ���������, ������� ��������� � ������� ���������. ���� ����� ���������� �����, ��� ������������� ������ �����. ����� �������� �������, ��� �� �������, ����� ��� ������. ������ � ������ �������� ������ ������, ������ ��-�� ��� ������ ���� ���������, ��� �������� �������� �����.�� �������� ������� ���������� �������. � ������� ������� ��� ������ ����� ��������� �����, ���������� ���������, ��������� �� ��������� ������. � ����� ������ ������ �������� � �����. �����, ������ ������, �������� � �������: ������ ���� ��������, � ������� �������� ������.��������� ������� � ���������, ��������� �� ���� ������ ����� ������� � ������������ ����, ������ �� ��������� ������������� �����. ������ ������� ��� ��������� � ����� ������, � � �������� ���� �������� ������, �� ����� �� ��� ���-�� ������ � ����.����� ��� ���?�� ����������� ������� � ����� ����� �������� �������.�� ���� �������?���� ��������� ������ � ��������, ����� ����� � ����, �������� ���������� ���� � ������:��� ������ ����� ����� �����? ��� � ���� �� �����������, ��� �� ������� ��������.�� �! ���! ���-�������.���� ��� �� �����������?�� ��������� �����.��������� ��� �� �������� ������-�� ������� �����. ���, ���������?�� ������� �����, �����������.���������� ����� � ��������� ������ � ������.��������� ��� ����� �� ����, ������� ����� ���������, ������ ��. ���� ��� ������������ �����, ������, ���-�� ��� ���, ��� ���! ������� ��������� ������ �������, ���� �������� ���, �������� �� ���� � ������ �� ���. �� � ������ � ����������, ����������� ���������, ������ ������ ���-�� ����� �������� ������ ���� ������� ��� � �����, ��������� � ������� ��������, ��������� � ��������� ����:���� ���� ������� ���������� ������, ����? � ����� �������.��� ����� ������ � �������������� �������. ����� �������:����� ��� ������? ���������. ������, � ���� ������, ��-�����, �� ������� ������ ����. �� ���� ��-�� ������ ����� ����������� ���� ����� ��� ������, ��������� �� �������. ������� � �, ���� ����������, ������ �������� ������, ����� �� ��� ��� ����� �� ������� �����������,�� ���-�� ������� ����� ������ ��������� � ����������. ������ ������ ���� �����, ����������� ������� ���� �����, ��� ���� ������ � �����. ����� �� ����� ��� ������� ����������, ������� � �������� ������ ��������-�������.����� ���� ����� � ������ � ������� ����� ������ � ������, ��� ������� �� �� ��������, �� ����� ������ ���������� �� �������, ��������� � � ����� ��� ����� ������ ��������� �����.��� �������, ������ ���������, ���-�� ����������� �������� �� ����������� � ����� ������ ������ � ������ �������� ��������. �������� ���, ����������� �������� ������, ������� ��������� ������������ �� ������ � �������, ����� ����� ������ ����� � �����, ������ ������� ������.���-�-�!�� ������, ������� �������.�� �� ��� �������, ����-�����-�������?!��</w:t>
      </w:r>
      <w:r>
        <w:rPr>
          <w:rtl w:val="true"/>
        </w:rPr>
        <w:t>߅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</w:t>
      </w:r>
      <w:r>
        <w:rPr/>
        <w:t>, ��������� ���������, ����� ������������ � ���� ����� �� ����.�� � ���� � ��� ��������, ������� ��������.�������!�� � ������� ������� �������, ���������.�� ������ �� �� �� ���� � ������� �������� ���! � ������, ������ ���������, �� ���-�� �� ��������� �� ��� � ���� ������!�������� ����. � ���� �� ������ ��� ���?���� � ������� �������. ���, ��� ��� �����, ���-�� ���������, ���� �������� ���� � ��� ��������� � ��������� ����, ���������� ������ �������-�����.������ ����� �������. ����� �� ����� ��������, ��� ��� �� �����. ���� �� ��� ����������� �� ���� �����, � ����� �� ����� ���������� ���-������� � ��������� ����������������� �������. �������� ������� ���� ������������, �������� ���������, ��������, ������������� ��������. ��� �� ���-������������� ����� ������ ������, �� �� ����� �� ���� � ���, �������, �������� ����������. ���� ����� ��, ��� ���������� ���-�������, ������� �������� ��������, �������� ����������������� ������������, �� ���� ����� ����� ����� ���������� ��������.��������� ����������, ������, ����� � �������� � ������� ���� �����.�����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</w:t>
      </w:r>
      <w:r>
        <w:rPr>
          <w:rFonts w:cs="Consolas"/>
        </w:rPr>
        <w:t xml:space="preserve"> </w:t>
      </w:r>
      <w:r>
        <w:rPr/>
        <w:t>����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����</w:t>
      </w:r>
      <w:r>
        <w:rPr/>
        <w:t>:���������� � ������, �������. ������!���������� ���-������, ������� �� ���������� �����, ������� ������ �������� ���� �����, ������ � ������. � ����� �� ������ �������. � ������� ������ ������ ������ � � ������ �� ������ ��������,�� �� ��� ����������� ������ �������. ������� ��������� ���������, � � ������ �������� ��������� ������: ���� ���������� ��� ������� ������������ �����, ������ ������� � ������, �� �������� �� ��������� �����. ������ � ����� ������ ������ � ������, ���� ����� �� ��������� �����, �� �������� �� �����������.���������� ���������� �����!�� ������� ��������� � ���������.�� ���������, ��� ��� ���, �� ���� �������!��������� ������� �����:���� ���� �������������. ���-������� ������, ������ ��� ����.����� ������� � ���������, ���������� ������� � �������� � ������� ��� � ��������, �� ���� �� �������� �� ���, ������������� �� ������������ ��������� ����.� ������ ���� ����� ��� �����: ������������ ������� � ��� � ������ ������, ������, ������������ � ���������. ����� �������� �� �������������� � � ��������� ��� �����, ������ � ������, � � ��������� � ������� ���������������� �������, �������� ����������� ���������. �� ����, �������� ���������� �� ����������, ������ ����-������ ������, ���������� ����� � �����. �� ����������� ��� ������, ��� ������������������� �������� �������, � ������ ���� �� � ������ ��������� �� ��������. ������� ���� ����� ��� ���� ����������, ����� ������� ������, �� ��������� � � ��� ��� ������ ���������� ��������� ������. �� ������ ���� �� ������, � ������� �����, ����� ��� �� �� �������������.�������-�-������!�� ������� �� � ���������.������ �������� ������ ������ ����, ��������� � ����� ��������, � ����� ������ ���-�������� ��������, ������� �� ������� ������ ������ � ����. � �������� ����� �� ����� � �� ��� �������������, ��� ����� ���������� � ���������.��� �����!�� ������� ���������.�� ����!���������� �������, ������� ����� ���������. ����������, ����� ����� �� ���, ������� ��� �� ������� � ������ � ������, ��� ������� �� ������� ���������.����������! ���� �������? ��� �� ������, ��� ��� ��� ������ �� �������!������ ��!�� ������ �����.�� � ��-�� ��� ������� ������!�� ������� � ���, �� ����� ������� ��� ������� � ������ � �������:�������� ������ � ��� ���� ����� �������!�� ������� ���������� �����. ���� �� ��������� �������� ���� ����� ������, � ������� ������ ����������, �� ������� ���� ��� �����.�������!�� ����������� �����, ��� �� ������� ���.�����?�� ������� ������ � �������, �������� ������� ������, �� ��� �� ���������� � �����.����, ����������� �� ��������, ��������� ������ �� ���������� ���������� �����, � ������ �������� ��������� � ������, �� ������� ����� � ������. ����� ������ �������������, �� ����� ����� �������� ������, ��������� ������, ��������� � �������� � ��������� � ������:�����������, �-����!������ ��������. ������� ������ ��������� ������ ������, ������ ������� �����. ������ ������� ��������, ����� ������� ��������� �������.������. ���������!�� ����������� ���������.����� �������� �� ����� ��� ������. ���������, ����� �������������, ������� ����� ����� ������, � ���������� �����, ���������� ������� ���������.������ � ����� �������� ���-�������, ��������� �� �������. ��������� �������� � ���, ��� ����� ���� ����� ��������� �����, �������� ���������, ����� ���������, ������� ������� ������.������ ��� ����� �� ������� � ������ ���������� ����������� � ���������� ���������� ������� �� �������� ��������.� ������������ ���� ������, ������������� ��� ��������, ����������� ������������� �������. ���� ���������, �� ����� ��������� ����� ��������, ��� ��������� ���� ��������.�� �������� ������ ������� ������� � ������ ��������� ������. ��� ������� ����� ������ �� ����������, ������� � ���� ������, ��������� ����� ��������� �������������, �������� � �����. � ��������� �� ���� ������ ������ �������� ����������� ������: ��������, �����, �����, ��������.��� ���� �� ����� �� ��� ��������, �?!�� ��������� �����.��������� ��������:������� ���������� �����. ������ ����� ��������, �� ��� ������� ������.�����������! �� � �� ��� ��� ��� �������!����� ������� �� � ������� � ����� ������ ������������� �� ������, ���������� � ������, ������������ ��������. ��������� �������� � ��������� ����� � �������� � ����������� ���������, ��������������� �� �������� �������. ������� �����, ������ ������� �������� �� ������ �������.�����, ��������� ��, ������ �����:���� ������� �������!������ ���?!������ ������� �������, ���� �� ����� �������� ���������� �����, ��� � �������!������ ������ �������!������!�� ������� �������� �� ��������� ��� � ��������������, � ������� �������: � � �� ����� ��� ���������� ��������� ������ ������ ��� � ���. ����� �����, ����� ����������, �� ����� �������� �� �������.����� ������� � ����, ������ ������ �� �����, ���������� ������������ ������. ����� ��������, ���� �� �����������! ��������� ������ ������� � ������� � ������ ���������� �� ���� � ��������, � ����� ������� ������� � ������ � ������.���������, ����, ������� ����� ������ ������������� �����, �������� �������������� ���������. ���� �� ��� ����� ����������, ������� � �����, �� �������� ������� ���-������ � �����, ��� ������� ����, �������! ������� �� �� ���������, �������� ������ ������� � ���� � ������� ����� �� �����.����� ������ ��� ������� � ����������. �������� ����� ���� ��������� �� �� �����, �� ������ ���� ������� � ������ ������� � ����� ������. �������� ��������� ���� ���� �������� ������ ��� � �����, �� ������ �������� ������, � ������� ���� ����������� ����� ����� �� ���.������ ������ ��������� � ������ ��������� � ����� �� ����, ����� ���� �������, �����������. ��������, ����� �������� ������� ������� � ����. ����� �������� ��� ���� �� ����, �� ������, ������, �� ���������� ����.���� ��� ����� ������ ���� ������� ����� �������� � ������:���� ������!�� ��������� ������� ��� �� �������� � � ������� �� ��������� �����.����������� ������� ��������� �� ������ � ������ ������ ���� ���������. ������� ������� � ������� �����. ����� ������� ���������� ������ ������, ��� ������ ������������ �����, � ���� �������. �� ��������� ������, ������ ������ ���. ��� ������������ ���������, ��� ���� ����� � ����������� ����, �������� ��������� ������ ������, �������� ����� �������� ����� �� ���� ���� ������ � ������� ����. ���������� ������ ������ �����������, � ������ ����� �� �������� ���������.��� ��� ����������, ������ �� �����, ����� ��������� � ��������� ������� ������� �� ������ ��������. � ��� ����� ��������� � ��� ����, �� ���� ������ ����������� ����� �����, � �� ������� ����������� ����:�������!!!� ������� ����������, ������������, ��� � ���� ���� ����� �� �������������, ��������� ������� � ������� ��������. ����� ���� �� ������, �������� ���, ������� �� �����: ���� ��������������! � ������ ������ ������������� ���������. ����� ������ ���, ����� ���� ������: ������� � ������ �� �������, ������������� �� �����, �������� ����� �� ��� ���� ��������� �� ���: �� � ���������. ����� �������� ������� �� ����������� �����. �� ���� ������, ��� ������?!������������!�� �������� ����.�� ��� �� ����� ������� ������ � ����� ������� �� �������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13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��</w:t>
      </w:r>
      <w:r>
        <w:rPr/>
        <w:t>,�� ������ ��� ��������� �� ���������.� �� �����.���� ��������? ��� �� �����? ��� ������ �������� ������ � ���, ��������, ��� �� ��������,�� �� ��� ������ ������ ����� ��������.����! ��������, �����! �������� ����� ��������� �����. ��� ��� �� ��������, ������ ��� ��� ������? ���� ��������, ������ ��������? �� ���, �� ������� ����� �������? �� ��� �� ������ ������������� �������: ������� �������, �� ��� ���� ��������� �����, ������������ �������� ������������ ���������� ����������� ��������� ��� ��������. ������ ������� �������� � ������, ���-�� �������� ��� ������ � ����, �� ���� �� �������� ������� � ����������, � �� �� � ������� �������� ���� �� ���� ���� ���-�����!�������������, ��� �������� ������� � �������� � � � ����� ���������� �� �����, ������� ����� �� ������� ����� ��������. ������������, ������ ���. ����� �� ��� �����, �� �������� � ������:�������� ��� ������ � ������?������? ��� ������������ � ��������������. �� ���� ��� �����, ��� ����� ������. �� ��� ����� �����: ��� ������� � �������, ��� ����� ��� ������?������ ��� ����������� ������� ������� ���. ��-��� ������������ �� ����� ������� ������� ������ ������ ������, ������������ ������ �������. ��������-�������� ���������� ����� ����� ����� ��� � �����.�� ��, �������� ����. ���� ������� �������� ��� ����������� ���������, �����, ����� ���� ������������ �����.���� � ��� ���������?�� ������� ��, ���������� ������� �����.� ����� � ��� � ������ ������ ����. ������ �����������, ������������ �� �������, ��, ��� ��������, ������� ����� � ��� �� ��� ���!�����,�� ��� ������� �������, ������ ��������� � �������, � �������� � ������� ��������.�� � ����� ��������. ��� ���������?����� �������� � ������, ��� ������ ����������, ����� ������� ����� �����������. � �����������: ��� �������� �������� ����������� � ��� ����� ���������� ������� ���������.������ ���������� � ����� �����, ����� ��� ������ ���� �������� ������� ��������� ������������ � ��������. ����� � ���� ����������, � ���� ����� ������ �� ��� � ������. �� � ���!��������,�� ��� �������� ����� �� ��������. ������ ������ �� � ������� �� ����.������, ��� �����������.��� ������ ���� �� ����� ���������� ������ ��� ����������� ����� � ������ ���� ���� ������ ������ ����. ��� ���, �� ������ �������� ��� ����, ������ ������� � ������������� �������� �������.����� �������� ������, ������ ����� ���-�� �������� �� � ���, ��� �� �������: ���������� ���� ������ ������, ������ � ���������� �������� ����� � �������� ���������, ���� ������ ��� ��������, ��� ����� �������������� ������� �������������.��� ��� ����� ���� ��������?�� ������� ��.������� ��� ����? ���, ���� ����� ����������!�� � ����� ������� ��� ���� � ����� ������������ � ������� ������������� ������� �� ������, ������ � ���� ����, ��� ������ ������������ � ����.���� ������� �� ���. ��� �������� ������������ �� �����, ������� �������� � ���� ������, ������ ���������� ������� �� ������� � ��������� ����������� ��� ��� �� ����� � �� �������, � ����! ������ � ����� ��� �� ����� ����� ���, ��� � �����? �����! ������ ��� � �����!��� ������� � ������� ������� ������� �����, ������� ���� ������ ����� ��������. ������� �������, ��� ������ ��� ��������� ������ ���������. ������ �������� ������ ������� ���� � ���������� �� ����, �� ������. �� ����� ������� ���, �������� ��� ��� � ���� ����� ������������ � �������.���� ���� � ���������� ����� ��������� �������, ������������ � �����, ���������� ��������� � ��� ��������� �������� �����, �� �������� �� ����� ������ �����: �����������.��. ������, ������ ������������� ������������� ��� ���� �����, ��������� � �������� ������ �� ������, ������� ��� � �������� �� ��� � ��������� ������, ��� �������� �����.� ����� � �������.��� ��������� � �������� ��-�������� ����������, ��� �� �����������. ������ ���������� ����� �� �������, ��-��� ����� ������� ������� ������. ��������� ��������� �������� ������ ��� ����, ��� �������� ���������-�������, ������ ��� � ���������. ������ ���� ������ � �������������� �������������, �� �������� � ���� ������� �������, �������� ���������� ��������� � �����. �� ����������� ������ �������������� ��������� ����� ������������� ������� � ����� �������� ������ ������, ����������� ������ ������.���� ���?�� ��������� �������� ���������.�� �������� ����������, �������, �� �����������, ������ ��� �������� ���������� �������� �� ���.���� ����������� ��������,�� �������� ��, ���������� � ��������.�� ������������� ��������, ����� ���� ��������� ������. ���������� ����� �� ���������? ��� ������ ���� ���������.������� �� ������,�� ���������� ���������.�� ���� ������, � ������ ������ ���������.��� ������� � �������, ������� �������� ������ � �����������, ���������� ��������� ����� �� ������ � ���������� ��� �������������.�� ������ ����� � ���� ������ �������� �� ��������. � ��������� �� ������� ���������� ������, ���������� �� �����, ����� �� ������� �������� � �� ������� � ������ ������ ���, ����� ������������ �� � ���������� ����������.���� � ����?�� ��������� ��������� �������� �� ���� ������� � ������ �������. ����� �����, ��� ���� � ��� ����� �� ���������� � ����������, ��� � ������ ��������,�� ��������, �� ������� �������, ������� � ������ ����������.�� �� ������, ��� � ������.��� �������� ������� �� ������ � �������������, ���, ��� �� ������� ��������, ��, ��� �����, ������ ��� �������� ����� �� ����. ����� ��������� ��������� �� �� ���������, ��� ��������:��� ������ � ��� ������� � �����? ��� �� ������ ����, ��� �� ����� �� �������, � ��� ������������, �������������� ����������� ����� �� ����� �������, ��������� ������ �� ������, ���� �������� � �������� ������ �������� � ������. � �������� � ������, ������ ����������:�������� �������, �������� ��������.� ������ ��� ��������� � ������ ���� � ����, ��������� ��������� �� �������� �������.������ � �����������,�� ������� ����� ����� ��������.� �������� ��� �������� ��� � � �������� ��� ���������. ������� �� � ������ ��������, �������� ������, �� ������� �����, ����� ����� ���� �� ��������. ��� ����� ������� �����! ��� ������� ����� �� �����, �� ������ ��������� �������� ��������� ���� � ��������� ���������.��� ������� ������ ����� ���������� �������� ����� ��� ���� ����� � � ���������� �������. ���, ������ �� ��������, ���������� �������� �� ����� � �������� �� �������� �������. � ��� � ������, ��������� �������! ����������� �� �����, ��� ��������� � ����� � �������� ��� ��������.������� ������� �������� ������ � ���������, ������, ��������. �����������, ��� ����������� � �����, � ��� � �������� �� ������ ��������:����������! ���-������ ������!������������ ������ � ��� � ��������! ���, �������� � �������, ������� � ��������. ����� �������� ���, ������� ������, ����� ������ �����.��������� �� �������, ��� ������ ����� ����� �����: � ������� ����� �������� �������� ������� � ��� ���� ����������, ����� ����, ��� ���������� � ����������.��� ������ ��� ������������, � �� ��������, ��� �� ��� ���������, � �� ����� ����� �� ��������! � ����� �� ���������, � ������ ��� ������ ����� ������� �� �� ������ ������� � �� ���� �� ��� ����� � � ��� �������� ����� � ������, ��������� �����.��������� ����������� ���, ������, ��� �� �������������� ����� ��������������,�� ������. � ������ ���� ������ ���������. ��� �������� ����������� ��������� � ������� �����, ��������� �����, �������� �� ����������� ����.���� �������, �� ���� ������� ������ ������� � ������ �������� ��������. ����� �������� �������� �������, �������� ���������.��� ������� � ����� �� �����, ���������� ��, ���������� � ��������� �������, � ��������� � �����, ����� �������� ���� ������.�� ����� ���� ����, ����� �� ������ ������� �� ����. ��� ����������, ���� �������� ��������������? ��� �������� ������ �������������, � ����� � �� ���� ��������? ��� �����������: ������� ������� ���������, ����, ����, ��������, ����, ������. �������� ��� �����. ��� ������������ � ��-�� ��� ���� �������� �����. ����� ��� ��������� �������� ��������.���� ������ ��� ������, ��� ������� �������� � ������ ������� ��������� �� �����: ������� � ���, ����� ���� �����, ��� � ���� �����.���������� �� ����� �������� �������. ��� �������, �������� � �����, � ���������� �� �������. ������ ������ ��������, ���� ����� �� ����� ���� ������� ������. �������� ������� �� �����, ��� ������� � ����� �� ������ ������� �������, ���������� ��: ���������� �������, � ������ � ������-�������, � ��� ��������� �� ��� �� ������ �������, ����� �����-�����!��� ������ �������� �����, ������� ������. ������ ������� ����� ���������� ������������, ����������� ��, ��� ��� ������ � ����� �������, �� ��� ��� ���� ����� ���������� � ������������ ������, ��� ��? ������ �������, ����� ������ �� �����. ������-������� ���� �������� � ����� ���������� �� ������������� ����������, ������� � ����� ������ ��������� ��������-��������, � ������ �������� ������� ������ � ����� ��������. �� ���, ���� � ������� �� �������?���� ����� �����-����� ����������, �� ���-�� ��������, ����� ������������ ��� � �����. ������������ �������� � �������, ��� ��������� ��� � ������ ���������: ������������ 6, �������� 77. �������� ��� � �������. �������, ������, ������.���� ���� �������� � ������ � ���� �����. ��� ��������, ��� ����� �������� �� �����-�����. �� ������� �� ��� �������� ����� � ����������� �������� � ������. ��� ������� �����, ��� �����, ����� ������� ��������� ��� � � �������� � ��� ����. ����� �������� ���� ��������, �� ������ �������� ��� ������. �� ��������, ������� �����. ���� ����������, �� ������ �� �� ������� �� �����. ������, � �� �������. ��� ��� ��� ��������?����� ������ ��������� ��-��� ���, � ������� ������� ������� �������� �� ��� � ����. � ����� �������� ������ ���������� �������:������ ����� � ���� ����� �����. �� �� ������, ��� ��� ������ 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/>
        <w:t>!�� �������� ��������� � ����� ���.������ ������ �����, ������� ���������� �����, �������� ��������. �������� ����������� ���������� ����� � ��������� �������, ���� ��� ������� �� �������� ������� � �����.������� ���������. ��������� �������� ��������:��������� ������ � �� ��� ������!�������, ����, ������ ������������� �����, ��� ����������� �������� � ��������� �� ����, ���� � �� ������������. ����� ��������� ����� � ������, ��� ���������� ����������� ����, ����������� ������, �� ��������� ������������ ����. ������� ���� ���� �����. ���� ������ ���, ������ ������� ��������� ��������.����� ������� ����� ������ �������, � ������ ����� ������� �����. ����, ��� �� ������! ����� ����� ���������� ���� � ������:�����-�� �� �� � ����. ��� ����� ���������� ��������, � ���� �� ��� ����� ���-�� ��������.��������� �������, �� �������� �� ��������� �������:����� ������ �����. ����, ������ �������.��������� �������� ��� �������� ����, �� ����� �������� ������ �������. �����, ��� �� ������������ ������, �� ��������:����� ����, �������, �� ��� ������, ��� ��?!����� ��������� ������:�����������! ���������� �������� ���������!�� ��������� � ���, ������� ���, ������� �� ���� � ����� ���� � �����:����� �������!����� �������� ��� �������, ����� ���� �������� �� ���. ������� �� ����� �� �������, ������� ���� �� ������ � ������ ������� �� ���� ��������������� �������. ������� ���� ������� ������� � ���������� ����������� ��������� � �� ������ ���������� �����.�� ��������� ��� ���������� ������ ����������:������� ���, ���� �����!�� ���������� ������� ��������, �� ������ � ������. ����� ��������, �������, �� ��������, ������� ������� �������� ������� � ���, ������ �� ����� �� ���, �� ��� � �� �������� �� �������� �������� ����. ���������� ��������������, ����� ���� ������ ������.��������� ����� ����������� � � ��� ����������� � ������. ������� �� �� ����, ��� ����������, �� ����� ��� ���������: ��� �������������. ��������� ����� ����� ����������� ������� � ����������� ������ ������ � �������.����������!�� �������� ��, ��������� ���������.����� �������� �� ������� ��������� � ���������. ��������� ������� ���������, �������� �� ����� ����, ������ ������� ������, ������ ���� �� ����� ������� ��������.������ ������� ������ �������. ��� ��� ���� � � ��� �� �� �� �����.������ ������� ��� ����� �� �����������? �����, ������� �� ���, �������� � ����� �����. ���� �� ���� �������� ��� ������� ���� ������ � ��� ��������? ������ ����� �� ������� ������� �� ��������?!�����������, ����� ����� �� ����, �������� ������ ���������. ������� ����� � ����� �� ������, �������� ����, ����� ������, ������ � ������ ��������� ���� ����. ���� ������ ������ ��������.���� �������� �� ��������� ���, �������� � ������� ��������, ��� ������������� ����� ������ �������, ������ � ��������� ����� �� ����� � ��������������. �������� ������� ��� �� �������� � ������ � ������� ���������. ���� �������� ������� ����� �� ������� ����. �� � ���������!������ �������, � ������ �������, � ��������� � ���� ���������� ����� � ����� ��� �������. ��������� ��������������� �������� � ���������, �� �������:�����������, ������ ��� ������ ������.����� �� ��������. ��� ����� �� �����������, ��������� ����� ����������� � ����, ����������� ��������� �� �����, � ����������, ������ ���. ������� ���� ����, ���� �� ������ ��� ��������.�����������!�� ������� ����� � ������ �� �������, �� ��� ������ �� ������� ������ ����������: ��������� ���������� ������ ������ � �������� � ������ �������.����� ����� ����������� ��������. ���� ������� � ��������� ������������, ��� ����� ������ ������ ����� � ���, ������� ����. ���� �����, � ��� ����� �����, � ��� ������ ���� ��������. ������� ��� �� �������� �������, � ������ �� ���� �� ���� ���. ���� ������, ����� ���� ��� ������ �� ������, ������ � ������� �� ������� ����� ����� ����. �����. ����� ����� � ����? ���� ��� �� ��������, ���������� ��� �������.�� ������� � ��������, ��������� �������� ����� �����, ������� �������� �� ���� � ������� � ������. ����� ��������, ������ �����, �������.���� ���������?�� ������� ��, ������ ����.�������� ������� ���, �� ����� �������� � ������:����������� �����. ���� ����������� ������� � ����������� ������������� ����� �� ��������� ��������� ���������.����� � �����?!�� ������� �� ������ �������.�������!�� ����� ��� ������ �������, ����� ���������� ��� ������.����� �������� ���������� �� �������� �������. ����� ������ ������� � ������, ���� � �� ���. ������ ��� ��������� ������������ �������, ������������. ����� ����������, ��� ������� ����� �����, ��������� ����������� �������, �������� �� ������ �������� �� ������ � �� �����, ��� � ���� ��� ����� ��������. ��� ����� ����� ������������ ��������? ����� �����, ��� ������ ������ �����������.���� ����� ������,�� ������ �����.�� ����� �������, ��� ��� �������.��� ��������� ���� ����?�� �� ������� �����.��� ������ ���? ����� ����-�� ������ �����, ������� �� ����. ���� �������.���������,�� ������ ����� �������.�� ��� �� ����� ������.���� ����� ������, ������� ����� ������� �� ������. ��� ����� ������, � ������� ������� �� ���. � ������� �������� �������� ����. ������������, �� �������� �� ����� � ����� ������� � ��� ������ ������� � ����, �� ���� � ���� �� ����.�������, �� ������, ��� �������� �����, ��������� �������������:��� ��� ��� ������ ���������?���� ���� � ���������, ����� � ��������� �� �����,�� ��������� �����.�� ��������. ����� ������� ��� �� �� ������, � �� ������� �������, ������ ����� � ������ �� ������ �����, ��� ������� ������, �� ����, ��� ��?���� ��������� �������� �� ��������, � �� ����� ���������� �� ������ � �������. ��� �������� ������� ����� ����� ��� ������, ������ �� ����� � �����. � �������� ���� ����: ���� ��������� ����, ����� �������� ����. �������� ��������� ��������, ��������.����� ������ ��������, ������� �������:��� �����?����� � �����?����, ��� ���������, ����� � ����? � � �� ����.����� � ��������, ����� ����� ������������. ������� ����� ������ � ����� �����. ����� ������� ��� �� �����������.����� �� ������ ������?�� ��������� ������� �����.����� ������ ���� ����������� ������ � �������. ����� �����, ��� ��� ��� ���� ���������� ���, ������� �� ���, ���� ������� ������� �� ���������.��������� ��������, ����,�� ���������� �� ������� �������� ������.������� �������� ����, ��������� ����� ������� � ������ �������. ��� ����� �������� ������� ������������ ������: ������ �� �� � �����, �� �� � �����, ����� � ���������� ���� ������ ���������������� ����� � ������� �������, �� ����� �������� �� ��� �����.����������! ��� ����������.���� ��!�� ������� ������ ������.�� � � �����, ��� �����, ���� ��� ��� ��������� ����������� � �����������. �� �������� ������ ������ ������� ����, � ���� �� ������������� ������� ������ � ���� �� ���, ��� ��������. ����� ���������� ������� � ��������� � �������:������! ���������, �������, ������ ����� �����!���� ������� ������, �������� � �����, ������� �� ����� � ���� ������� �� ������.���� ���������, ����� ��� ���. ����� ���� ������ �����������, ��������, ����� ������� � ������. ������� ���, ����� ���, ������ ���</w:t>
      </w:r>
      <w:r>
        <w:rPr/>
        <w:t>腖���� ���</w:t>
      </w:r>
      <w:r>
        <w:rPr/>
        <w:t>, ������������� ������� ��������� � ��� ������ ����� �����?�� ��������� �������, ����.�������� �� ��. ���� � ����������. ����� ��������. ���������� ���������� ���������� � ����� ������, ����� ���� � ������, ����� ����. ����� ������� ����, ������� �� �������, � ����� ����� �����������, �����:�������� ��������. ����������������, ��� ��?��#�� ������� �����, ��������� ��������, ������� � ����������: � �� ��� �� �������! �����!�������, �� ��������� ��������� ����� �� �����, ���� �� ������ ������ �������������. ��� � �������� ��������.�����-�-�! ���� ���, �����! �����, ����� �� ���!��� ��������� ��������� �������� �������� ����� ������ �������. �������� � �������, ����� ������� ������� �� �������, ������ ��� ������.� ���� ����� ��������� ����� �������, ��������� ����� �������. ����, ��������� � �������� ���� �����������, ������� ����� ��������� �������.������ �� ������ ������?�� ������� �������.�� ����� � ������� ������� �����, ������� ����� ������ ���������, ��������� ����� ������ ���, ����� ��� ���� ������� ������� ������� ����, ����������� �������. �� ������� ������������ �������� ��������� ������ ��������, ����� ������ � �����, ����� ����� � ������� � �������, ����� ��� ����������. ������ �� ���������. ������, ��� �� �������, � ����������� �������. ����� � �������, ��� � ������� �������� �� �� ������ �������:��� �����, ��� �������?� �������� ��� ������ ����� �����-�� ������� ������. ����� �� ������� ���������� �������� ������ �������, ������� ���������:���������, ����!��� �����, ������� ����� �������� ����� 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14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cs="Consolas"/>
        </w:rPr>
        <w:t xml:space="preserve"> </w:t>
      </w:r>
      <w:r>
        <w:rPr/>
        <w:t>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</w:t>
      </w:r>
      <w:r>
        <w:rPr/>
        <w:t>, ��� �������� � �������� ��������. ������ ��������, �� ���� � �� ������ � �� ��� �������. � ������ ����� �� ������� ����� �����-����� � ���� � ������ ���, �����, ��� ���������.���������� ������ �� ����� ��������, �������� ������ ������� � � ����� ��� �� ����, ��� ������� �� ������ ��������. ������ ������ ��� �������� ���� ���� � ������!������� ���������� � ������, �� ���� �������� �����. ��������, ��� ��������� � �����, ����� ������ ����� � �������, �������� �������, �������� � ������� � ������� ��� ������� � ���� ����������. ������� ���, ��� �������� � ���.������� �������� � ������, ���-�� �������� ������ �������, �� ������ �� ������.��� ��������� � ��� ���� ������� � ��������, � ��������� �������� ��������, � ����� ��� ������������ ���������� ������� �����, �� ����, ��� ������,�� ����.����� ��� ������ �� ��������, ������� ���� � ������, ���-�� ��� �����������, ���������� �� ��������. ���� ������������ ����� ���� � ����� ���� � ������. ��� ������ ���� �������� �������� ������������, � � ����� ����������� ����� ������ ���������� � �������. ������� � ������, ��� ��������� ������� ������� ����� � ������ �������� � �������� ���������������, ����������� �� �������� ��������. �� ������������� ���� ��� �� ����� �����.������ ������ � ����� �������� ����� ����. ����� �������� ����! ���, � ������� ��� �����������, ���� ��� ������, �� ���� ��� ��� ��� � ��������? �� �����. ������� ����� ��� �� � ������ ����� ��������! � ������� � ������������, � �����, � ������� ����� ���������� �����������, �� ����� ����� ��������� � ������� ������� �� ��� ������. ��������� ����� ������, ������� ������ ������� � �������, � ���� ���� ���������� � � �� �� ���� � ����.�� � ����! ��� ���������� ���, ����� ��������, ��� ��� ����� �� �����. ��������� � ��, �� ���� ������ �� �����, �� ��� �� ������, �� ������, ��� ��� �������! � ��� ��� ����� ���������� � �������������� � ��������, �? ������, ��� ����� �����, ������� ������ ��, � ������ � �����! �������, �� ��������� ��������� �������, ������ �� ����������� ����� ���� ������� ���������, ����� ��������� ���.��� ��������� �����, ����. ���� ���� ���������, ��� ����������� � ���� �� ����, ������� � ���� ������, ��������� ��������� ������� �� ������, �� ������� �����: �������, �������, ����� �� ����!����� ������� � � ������ ������������. ����� �������� � �������, ������ ������� ������������ ��� �������, ��������, ������������. ����� ���� �������, ��� � �������� ����� ������� ������.��� ����� � ��������� ����, �� ������ ��� ������� ��������� ���������� �����. ��� ������ ������� ���� �����, ����� ���� �� ������ �������, � ������� ������ ��������� ���������� ������� �����:����������� �����, ���� � �������, ����� ��� �������. ����� �� ������� ������ �������� ������, �� ��� �� ������ ��� �������, ���� ��������������. �� ���� ����������� ������������ ��������� ��������� ��� ���������� ������. �� ������������ ���������� ������ ���� �� ������, ������ ����� ����� ������. �� ������������, ��������� �������� ��������������, ��� ���� ������� � ������, ��������.��� � �� ����� �������, ������������, � ����� �����, ����� �� �����, ����������, �� �������� � ���������� � ��������� ������� � ������� ������. ����� ����������� � �������� � ��� ������, � � ��� ��� ������� �������, ����� ������ � ����� �� ������ �������� ���� � ������������ ��, ��� ������������� ���� ����� �������� �� ����������.�� ��� ����� ���������� ���������� �����������, ���� � ������� ��������� � � ������������� �����, ����������� ����������, � ����� �� ��� �� ��� ���� ������, ������������, �������� �������-�����-���������!��� �� ���������� ���, ��������� ���� � ����. �� ��� ���� ������ ���� �������, �� ��� ��� ��������� � ���������, ����������� ���� �����-����� � ������ ����������� ���������, ��� ����� ����� � ���-�����, ���������� ����, ����� ����� � ��������������, ������� ����������� ������ �� ����������� � ������� �������, � ���� � ��� � ������ ����, ���������� ���-���������� ������ ������. ������, ������ �� ������������, ����������� ��������� �������� �� ������������� ����������� �������� � ������, �� ������������ ��������� ������, ��������� ��������� ����������� ����������� ��������⅖��������� ������� ������ � ������ �� ������,�� ��������� ������� �����,�� � ���� �� ������ ��������� ������. �����������.��������� ����� ������� ����������, ������������ �� ����,�� ������ ���������, �� ���������� ������, ������������ �����������, ����� ������� � ����� ������. ���������� �� �����, �� ��������� �������� �� ����������.���, � ���� ������� ��� �� ����, ����������� ��� � ������� ���������� (������� �� ��������, ���� ���������� �������� ����� �� ������ �������) � ������� �� ����� �������� �������� �� ����������� � ���-���������.��� ����� ������ ����� � ��������� ���������. ��������� ��������� ���������. ��� ������ ���� ���, ��� ������ ����� � �� �������. ����� �������, ����������� � ���� �����. � ����� �� ����� ������� ������, ������ ����� ����, �����������.� ����� � ���� ������ ���������� ��� ���� � ����� ��������� ����� � ����� �����.�������������, ��� �������� ����� � ������ ��������� ����� ����� �� �������� ���������� ���. �� ���������� ������� � �������, ������������� � ������������� �� ������, ��������� ������, ������ ��������. ������ ����� �����������, �� ��� �� �������� ��������� ��� ����� ���� ���.������ ������� � ���� ������, ��� ������ ��� ������. ��� � ������ ������� ���, �� ���. ��� ��� ������� � �������� ������ ������� ������ �� ������� ������������� ������, ������ �� ��� �������� � ��� ������� � ������, ������ � ��������, � ��� ������� � �������� ������ ������ ������� ����-���, ����-�������� ����� �������������� ���� � �������� ����, �������� ��� ����� ��� ��������. ��������� �������� � ���, ���� �� ������������� ���������� ��� ��� ����� ����, ����� �� �����, ������ ��� �����, �������� ������� � ���� �����������. � ����� ������������ ���� �� �������� ����������� � ����� ������ ������������� � ���-�� �������� �� ���, ���-�� �������, ���-�� ����� ��������, �������� � ������. ������ ���������� ������� � �������, � ������� ���������:������, ������!��� �������� �� ���� ������ � ������ � ������� ������ �������� �������, ������� �����������, ��������, �������� ���������� ��. ������, � �������� ���, ������, �������� � ��� ����, �� ��� ��������� �� �� ������� ������ ������ �������, ����� ������� ������� � ����� ������� �, ����� �� ������ ����� ���, ������ ��������� � �����. ��������� ��, ��������� � �������� �������, ��� ����� ���� ������ ��������� �����, ���� ������ ������� ��� �������, ��������� ���� ������� ��������.������ ��������� �����, ��� ��������� �� ������, ��� ������� ���� �����. � ��������, ��� ���� � �������, ���� ��������, �� �������� � ���-��� ������� ��������. ������� ����� �� ��������������, �� ��������: ��������!� � �������� ���� �� �� ������, �� ��� ����������� �� ������� ����, ���������� � �����. ���������� ����, ��������� � ������.��� ����������! ��� ������ ������, ��� ���������, ��� � �����, ������ ���������-�� �� � �������� �� ����.��� ���������� � �� ������ ����� ��������, ���, �������� �������� ��� ������ � ������, ����� ��� �������� ����� ��������� �� ��� ����������������.���������, � ��� ������ ��󅠖 ����� � ������ ���� �����������, �� ���������.�� � ������ �� � ������? � ��� ���� �������� ��� ���?��� ������ ��� ������ ����� ����� � ����� ���������� �� ��� �����, ���������: � ��� �� �������� ������!�����?��������, �����?! ��� ���, ����������� �����������, ������ � ���-���� ����, ��� ��-�� ���� �� ������!�������� ��, ����� ������ ��������� �������, ������������ �� ��������, �� ���� ������ � ���� ������������, �������� � ��������.���������� ������ ��� �������, ����� �������� �� �����.� ������ ���� ����������. �� � ���� � �������� ����������� ������ ������� ��� ������� ������, � ���� ������ ��������� ��������� � ��������� ��� �� ������. ������������ ����� ������� ��� �� ���������, � ���, ��������� ��������� ��������� �� �������, � ������� ������� � �����. ������� � ������ ������, �������� ������ � ������ �������, ���� �� ����������.��� ��������� �� �������, ���� �� ���� ������������ ������� �������� ����� � ������� ������ � ����-����� ������. � ������� ��������� �� ������� ������� ������. �� ������ ��� ��� ����, ������������� ��� ���������� ����, �� ������ ����������� ����������� � ����� ���� �����. � ��� ������ �������� ����� � �� ����������� �������� �������, ������ �������, ������� ��������� ���, �����. ���, ������ � ��������, ��������� �������� � ������� ������� � �������!�� ����������, ������� �� �������, � ������ � ������!��� ��� � �������. � ������ ������, �������� ���� �� �������, ����������, ��� �� ��� �� ��� ��� ����� �����. �� � ������� ��� � ���, ������ ����, �������!������ ����?�� ������� �� ����� �����.�� ����� �������?�������, �� ����� ���� ������!�� ��� ������� ��������, ����� �� ������� �������� ������� � �����, � �� ���� ��� ��������� ����������. �� ������ ��� �������� ��� ����� �, ���������� �������������, ��������� � ���.����� ���?�� �������� ���������.�������!�� ������� ��� ��� � ���.�� ���������� ������� ������, ������ � ���,�� � �������� ����� ���� ���, ��� ������ ���� �� ���� �� ������ ������. ������ ������� ����, ������� ������� 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cs="Consolas"/>
        </w:rPr>
        <w:t xml:space="preserve"> </w:t>
      </w:r>
      <w:r>
        <w:rPr/>
        <w:t>����</w:t>
      </w:r>
      <w:r>
        <w:rPr/>
        <w:t>!�� ������� ����� � ������� � ���� � ������������ � ������� ���� ����.�� ������ ����� ������� �������, ��������� ��������� ����� ������. ������ ����� ����� ������: ������� �� ��������� ������, ��������� ������ ������. ��, ������ ���� ��� � ������ ����, ������ �� ������ �� �������!������� ������� �������, �, ����� ��������, ���������� ����� �� ��������. ���� ����� ���������� �������. ��, �� �������������, ������ � ��� �������� ���� � ������ �� ��������� � �, ������������, ������ � �����������. ���������� ���������� �����, �� ������ �����: ��� ���� ������ ��������� ������. ������� ���� ����� �� ��������������, � ��� ��� ���������� � �������, ������� �����. ����� ������� ��������: ������ ������, ���������� ����������� �������� ������, ����� �������� ����, ���-�� ��������. ����� �� ���� �������: ������� ������� ����� �������, ������� ��� ������ �� �������. ������ ��������, �� ���� ���������, �� ���������� ������ �� �������, ���,�� �����.������ ����� ������ � ����������? ������ ��� ������� �� ����������� ������, �� ����������� ��� ��������? �� ���� � ����� ����� �������� ���������� ����������, ��� ��� � ����������.����� ��� ��������� � ������� ����� �������� ��������, ����� �� ��������� ��������. � ���� ����� ��������� � ������� ���� ���, ��� ���� ����. � ������� ������ �������� ��� ����������� ��� �������������� ����-���������, �������� �����, ������ ������� ����������, ����������� � ������� �������, ��������. ��� ������, �� �������� ����� � ������������� ������� �������� �����������. ��������, ��� ����� � ������������ �������. �� ������� ����������� � ��������� ����������� ���-�� ��� ��������, ������ ������� ����� ��� �������������� �����.������ ����� ����� �������� ����� �� ����������, ���� ��������� �������� ������� � ������� ������� ����� �����. � ���� �� �� ������, �� �� ��-�� ������� ������� �����. �� ������������ ����� ������� ������ ������ ����. ������ �� ���� ����� ������, ���� �������� � ������ ���������� ��������� ������������ ������.����� ��������� ������� �����, ������� �� ����� �� ������������� ���������, ����� � ������. ���� ����� �������, ������ ����������, ��� ����� ���� �������.������������� � ����, ����� ������ ��� ����������. � ����� �� ���? �������! ���� �� ������ �� ������ ���. � ������� ������� �� ���� ���������� �����, ����� ��������� ����� � ��������� �� ���.� ��������� �������� �������� ������������� ����� �� �������.����� ��� ��� ������ ���. � ���� ����� ������ ���� �������������� ����� ���, ���� �������� ������� � ������ ������ �� �������, ������ ����������� ����������� ����������� � ��������, � � ������� ���� � ���� �� ��������. ���� ������� ���. ���� ��� ������ ���! ��� ���������� ��������� �������, � ���������� ������ �� ���� ������������ �������� �������, �������� ��� ������� ��� � ��������� �������������� ��������, ������� ����� �� ��������. ���������, ��� ���������� ��� ���� ������������?..����� ������� � ������� ����-������ ���������, �� ��� ���� �� ���� ������ �������� ��������� ������. ������, ����� ������� � �����, �� ������ ����� � ����� ������ � ����. ����� ��� �� ��-��� ����� �������� ������, ���������� ������ ��������� ������, � ����� �� �������� ��� ���.����� ������ ������ �������, ��� ������� ������� � ��������������. ��� ������ ������-������ �� ��������! ��� ���� �������, ������ �������� ���� �������� �����. ���� ������������, ������ �� ��������� � ���� �������, ������ ����������� � ����� ��������������� �����, ���������� �������, �� ��� ������ ������, ����������� �����.� ����� ���� �� ����� ������ �������� ��������� � ���������� ��������: ��������� �������� �����, ������� ���, ��������� �� �����.����� �����������, � ����� ������ ��, ����� ���������, ��� ��� ����������. ������� ����� �� ����� ��������� ���� ����������, � ���� ����� ���� ������� ����� ������� ����. �����, � ������ ����� �������? ��������, �����! ����� ������� � ��������, �� ������ �������, ��� � ����� ����� �� ��������.����������� ����� ����� ���, �� ������, ���� ������, ��������� ������:������, ������!�� ��������, ���� ����� ��������, �� ������ �� �����: � ��� �����! �������!�������� �������� �����, �� ��� �� �������, ��� ����� � ������� �������. ����������� ��������� ��� �������. �� ���������, ������ � ����� ��������� �����-����. ����� ������� �� �����, ���� ����� ���������.������� ��� ������� ��������� � ��������. ������ ����������, ������ ������ �����. ����������� ����, ����� �������� � ������� � ����� ����, ������� ����������� �������� �� ��� �������.����������!�� ���������� �������, ������� �� ���� �������������� ������.�� � ��� ���? �� �������?! ���!�������� ������� ����������� ������ ������ � �������� ���. ������� �������� ������, ���� ������ ������ ��������. ����� �������.�� ����� ��� �������� ���� �����������. ����� ������� � ��������� �� ������ ������ ������, ����� ���������. � ������� ������� ������ ����, ������ ������. ��������� ����������� ��� ������ ������� ������, ���������� � �����, ����� ������� � ������������ ������. ������ ������� ������ ��� ������ � ����� �� ������ �� ��������� ����.� �������� ������ �������� �������� �������. � ������ ����� �� ��������� ��� ����������, � ������� ����� ����� ����������. ����� ������� �����, ������ ��������� ���������� ��������.����� ������ ������� � ������� ����. ��� ��, �������! ����� ����� ������ � ������, ������� ���. �������� ����� ������� ����� ���, �� ���� ������� �� �����, �� ����� �������� ������� � ��������� ���������.���� ��, �������!������� ��������, ����� ������ ��� ��� ����� � ����� ��������, ��������� �� �������. ����� �������� ������ ������� �������-������. ��������� ������������, ����� ���������� � ������� �� �����. �������� ��������� ��������.������� ������� �������, �������, ��� ������-�������. ����� ����� �� ������ �������, ������ � �������. ��� ���� ����� �� �������, � ��: � ���� ����� ���� �������� �� �����������, �� �������. ��� ����-����, � � ������� �����򅖠���������!�� ������ �����, �� ������� �� ������� ������� �� �������������� � ������.������ �� ���������, ���� �������� ������� ��� �������� ��������. ������� ������ ��� ��� � ������� ���������� �������, �� ����� ��� ����, ��� �������� � ����������� ��� �� �������� �����.������� ������������� �� ������ �� ���������� � ��������� �������. ���, ������ �����, ������� ���������� ������ � ����� �������, ������������ ��������� �������� � ������ � ��������, ��� ��� �������, ��������, ��������������� ���� � ���� � �����������, ������ � ��������, ����������� ������������ � ������. ���� ��, ��� ���������� � �������� ����, � ��������� �� ���������� �������� �� ����� ��������, � ������� ������� �������� ����� ����� �� ����. �� ���������, ������ ������� ���, ����� � ������������� �������. ������ ���������, ������������ �����.���� ������� �� ������, ��������� � ���������, � ����� ��������� ��������� ������ �� ���.�������� ����� ������ ��������� ���������, ����� ������ �� ������ ������. ����� ��������, ���� ���������� �����. ��� ������ �������� ���� ��� ������. ��������� � ������, ��� ����� ����� ��������� �����, ���������� ������� �������� ������. ������ ��������� �� ��������� ����-����������� ������, �������� �� ����.�� ��� � ������� �������� ������, ������, �� ��� ������ ��������.�� ������ ������� �������� ������� ������������ � ������� ��������� ������� � ��������� � �������.� ����, ��� ����������� �������, ���� �����, ��� ������� ���� ������� ������ ��������. ������ ��� ������� ������ � � ����� ��������, �����, �������, ������� � �����������, ��� �������, �������� ���.����� ����� �������� ���� ����� �� �����, ����� ������� �� ��� ���� ��� ������ ��������. ��� ������ ���������� ���������, ������� �������� ���������� ����� �������. ��������� ������������ �������� ������� ������, ���� �� ����� ������������ ����� � ��� �������� �� ��������, � ��� ���������� � ������. ����������� ���������� ������ ������. ������������ ����� ������, ������� ������� �� �����, ������ ����� ������ � ������� ������� �����. ���� �� �� ����������, ��� �� ���������� �����, �� ���������� �� ������������ ��������� � �������-�������� ������ �� ��������� ������.����� �� �������!�� ��������� �������, ��������� � ������ ���������� �����.�� ������, ����!� ���� ���-�� �����������, ��������� ����� � ���. ����� �����������:���������, ���� ������ ��������.�������� ����� �����?�� ������� �������.�� �� �����, ���-�������, �� ������ � ���������� ������� �� ����.���� ���,�� ����� �������� �� �������, ����������� ��� �����.�� ��������, ������ � ���� ��� ��������. � ���� �� �������, ������, �� ����������� ������!����� ���� ����� ������, ���� ����� �������.������ ������ �������, � ����� ������ ������, ��� �� �� ���������, ���� ���� ������� 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>, �������� �� ���� ������� �������, �������� � ����, �� ������ ������ ��������� ������ � ����.����� ������� �������� �� �����, ��� ���������. ������� � ����� ��������� �� ������ �� ����� � ������� �, ������� ��������� ������, �������� ���������� �������, ���� �� ��� ������ ���������, �� �� ���� ������� ��������� � �����.����������� �������� ���������� ������ ����� �������������, � ��� �������. ������, ��������� ����� �����-����� � ���� ������� ����� �� ���� � �� �� ��� ����� ���-�� �� ����� ��� � ��������� ������, ���� ��� ������� �������������, �� �� ���������� ��� ������ ����������� �����.���� ���� �������������� ������� � ������� � �� ������ �������� �� ������, ������ ����� ������, ��� ������ ������� ��� � ������� ������. ������-�� ��� ���� � �������� ���������� �����.��� ���������, ������ ����� ���������� �����. ��� ��������� ������� � ���������, ���� ��������� ���������. �������, ��������� ������, �������� ������ �������, ������� �� ����, � ����� ������� � �����, ������ ����� ��������� ������ �������� ����������� � ���������� ���������.�������� ����, ��������� ������� � ����� �����.����� ����?�� ��������� ���������, �� ���������.����-��-����!�� ��������� ���.�� ������, �� ���� ��� ���� �� ���������, ���������!����, ��������?�� ��, �������, �������. ����� ������ ������������ ��������� � ����� ����� �������,�� ���� ���� ����� ��� ����������, ������� ����� � ������� ���������, ��� ��? ��� ����� ��� ��������� �� ���������� ���� �����?��������, �����, �� ��������.�����?! ���� �� �� ������ �� ������ �� ������� ��������, �������� �� ���� ����������� ����� ��� ��������! �� ������ ����� �������� ������ �������� � ����, ������ ��� ����� ������ ����� ���������� ����� ��������, ������� �� ������� ������ ��������� � ������ �� ������ �����, ���� �� ������ ��� ������ ���������. �������� ����������.����� ������ ������ ���������� ������, ����� �������, ��������� �����������������, ���������� ���������� �����������. ������ ����� ����� ����� �������� �����, �� ��� ���� ��������, ����� � ���������� ����, �� �������� ����������� �������� ����� �������� �������.������ �������� �� ��������, ��� ��������� ������, ������� ���������� ������, ��������� ����� ����� �������� ������, � ����� ������ ��������� � ������� �� ��������, ������ �������. ��������� ������, ������, ��������� �� ��� � ��������� � ������� �� ��������� ������. ��� �� ��������� � ���, � ������ �� � ��� �����������. ��������� ��������, ������ ����� ���� �����, ����, �������.��������� � �������� � �����, ��������� ������� �������, ������ ������� ������, �������� ������� ����� ����������.���������!�� ��������� ���, ���������.�� �������!��� ��� ��� ����?�� ������� ���������.����� ��� ���� � �������! ����� �������, �������, ��� �������� ����� �� ���� ����!�� ��� ������� ������, ��� ������ � ������, �� ���� ��������� � ��������������� ����� ������� ��� ���� ��������� � ������:����, �������!� ��� ��������. �� �������� ����� ������ ������ � ������������ ������ �������. ������ ������ �� ������� �� ��� ���, ���� ������� ������� �� ����� ��������� ����� ����������. ����� �������� ����, � ������ ������ � �������� ����������� ������� �� ���������. ��� �� ����� ��������� ���� � ���� �� ������� ������.������� ������� � �������� ��������� �� ���������, ��� ������� �� �������� ����� �������� �������. ��������� ����� ����� �����.��������� � ����������� �����-����� �� ��������� � ������� ����� ������� � ���� �������, ������������ ����� ����� � ����������, ����� ���� ���� ������� �� ��������.�� �����, ������ ������ ��������������, ���� ����������� ������, ��������� ����������� �������� � ������� ��������.���������, �����!�� ������ ����� ������ ������ �����.��������� �������� ���������� ���. ������ �������� � �����-���� ��������� �� �����������, �� ��������� ������� ������, ������ ���������� � � ������ ����� ��� �� �������. ��� ����������, ������ ����� �������, ��� �������� ������.������ ���������, �� ������� ���������, ��� � ��� ��������� � ����������.���������, ����������, ���������� ����� ��� �����������. ���, ���� �� ��������, ������ ����� �� �������� ����, �����������. �� ������ ��� � ��� ������� ����������, � ��� � ��� ��� ����� �������, ��� ����� ����� ����: 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</w:t>
      </w:r>
      <w:r>
        <w:rPr/>
        <w:t>, ������ ����� ���� �� ������� � ������� ���������� ���������� � ����� �� ��������� ������ � ���������� ������� �������� � ������� ����������� �����������, ������� �� ������� �������.����� � ������� � ����������� ����� �� ����� ������� ���� � ���������� ������ ������ �Ի. ������� �����, ������ ������ ������, ������ ������ � ������� ���� ����� ��� � ����������. ����� ����� ������, ������ � ������. � �������� ������� ������ �������� ����, ��������� ��������, �� �������� ������ ����������� � ������ ���� ����� ������ ��������� �������� �� �������.���� ���, ������� ����� ���� �� ����,�� �������� ������ ����, ������ �������.�� ��� � ��������� �� ������ ������� ���� ���� �� ������. ���������, ��������� ���� ����? ���� �����, �� ��� ������������ � �� ������ ����� ������ ������? ������� ����� � �������� �����! �� �� ������ ����� � ���� �� ��������, ������� ����, � �����, ��������� ���� ������� � ������ ������� �����. � ������ ������. �� ������ �������, �� ����, ������. �����-��, �������, � ���� ��������� ����� �����. �� ���������� � ������ ��� �����, �������. ��� � ������ � ��� ���� ��� ������. ���������� ��, �����, �����?���� ������� �� ��, ��� �� �������� ������� � �������� ����������� ��������� ���: ��� ��������� ������ ���� ������� ������� ���������, ������ �� ����, � �������� ����� �������� ������� ����, ������ �� ������ ��������� ������������ ���� �����������. ���� �� ����� ���������, � �� ���������, ��� ��� ����������. �� � ������, ��� ������ ����� ������. ����� ��� �� ����������� �������� �����, ������ �� �������� ���.�������, � ����� ����� ������� ����-������, ������� � ���� � �������:��������, �����, ����� ������ �� ����� ������� ���� ������?�������� ���� ��� � ���, ���� ��������. ���� ���������: ����� �� ��������� ��������� �����. �� ������� ��������� �������� ����� ������������ �� ������, �� ����� ��� ������������. � ���� �� ����� �� ����� �������� �������� ���������� ������. �� ��� ��������, ����� � ������ ���� �����, �� ���������� ��� ������ �������������, ����� �������� �� ���� ����������, �� ������� �� ������ �� ����. ������� ����� ����������, ��� �� ��� � �����, � ����� ��� ��������.����, �����,�� ������� ������ � ������� ����.�� ���� � ����������, � ��� ������� ���� ��� ����� � ���, ���������?��� ��� � ���� � ���� ���� ���. �� �����, ��� ���, ��� ������ �������. ����� � �� �������, � ��� ��� �� ��� ��� ������� ��� �������, � �� �������� ��� ��� ��� �� ������, ��� �� �����-����� ���� ����� ���� ���������.������� ������� �������� �������, �� ������� ������ � ������ � ����������.���� ������, ����� ��� �����������?��� �� ����� ���������, ����� ��������� ������� �������� � ��� �� ������ �������, �������� ��������. ���, ��� �����. � ���� ���������?..��� ������ �������� �����������, �������� ��������, ������ ������� ������ � ������� �������, �������� ������ � ����� ���, ����� �������� ��������� ���������-��������. ���, ���, ��� ����� � ����� ���� � ������. ��� � ������, � ����������.���� � ����� ����: ��� ��� ������, ����� �������,�� �� ������� �������.�� � ��������,�� �� ������� �� ��������� ����� �����������,�� � �� ��� �� �������� �� ���������! ��, �������� �������� ���������� ���������� �����. � ��������� ����������� ��� �������� ������ ������, ��� ������.������� ����� ��������� � �����, ����������� ������. ����� �������� � ������ �����. �� ����� �� ������ ��������. ����� ������� �� �������, �� ��������� ������� �����, �� ������� �����. ��������, � ����� �� �� ��������� ���� ��������, �� �������� � ���������� ��������� ������� ���������� ������ � �����. �������� ��� �������, �� ����� �, ����������, ��������� � ������� ��������, ������� � �����. ������� ������ ���, ������� ����.�������, ����� ��� �������, ������ ��������� �� ������� �� ����? �����?����� ������ ������ � ���������. ������, �������� ��� ����� �� �����������, ��� ������� � ��������� ������ ������������� ������. ����� ���������:����������� �����. �� � ���� ������, ����� ��������, ������ ��� ����� � � ������ ������, � ������ ����� ����� ��� �������?����������, �? �� ���!���������� ������, ��� �� ��������,�� ������� ���������, �� ������ ������� �����, ��������.�� � ������� ��������� ����� ��������� ������ �, � ��� �� ����� ��� �������� � ��������! ��!������� �����?�� ����������� �����.�� �� ����� �� ������. ����!�� �� ������� �������� �� ����������.����� ��������:���� ���� �, ������ �������, � � �� �������.����� ������ ������� � ����� ����� �������� ������ ����� �� �����. ������������ ����� �� ������ �������� � ����� �� ��������, � ������� ����������� ��������� ���������� �������� ������ � ������� �����, ������������� ������ ��������� ������, ������� ���� �������� �������.��� ���������� � ���� �������� �����. ����� ��� ��������, � ����� ������. �� ����� � ����������� ��������� ����������, ������� �������� �� ���, � ��� ���������� �����-������� ������ ����������� �����, ������ ������ ��������.���� �� ����� ������� �������. ����� ������ ���, � ������� �������, ��� � ����, ���������� ������� �� ����� ��������.����� ���������. ���� ������, ����� ����� �� ��� ����� � �������: ����, ���� �������?���������� ����� �� ������� ������ ����������?�� ������ �������, ���� ������.�� �� ���� ������� �� ������������, ������ �� ���� �������������� �� �� ����� � �� �������� ��������� ����, � ����� ��� �� ����, ��� ������ ����� � ���. ������� ���� �������� ������, ����������� ���, ����� �������� �����������. �������� ���� � ������, ���� ���� ������������. ������ ����, ���-�� ��������. ����� ����������� � ������ ��������� � �������� ������������ ��������� ��������. � ����� ��� �������� ����� ��� ������, � �� ����� ����.�������� �� ������������. ���� �� ��� ���� ����������, ��������������� �����, �� ����� ������ �� ��� �����. ��� ��� ����������� ��������?�� ������� ������������ ��� ��� ������ � ������ � ����� ��������� ����������� ��������. ���� �������, ������� � ���������, ������� � ����� ���, ������ � ��������� �������. ������ ����� �������� � ������ ��� �����������, ������ ������ �����������.��������, �� ����?�� ����� �������� �������, ������ ��������� ������.��� ������� ���, ��� ���� �������� � ���������. �� ���������, ��� ������� ���� ��, ���� ����� ������������, � �������� ������� ������.���� ����, �� ���� ������! ��������! �������, �� �� ��!���������, �������, ��� �������� ������:�������� � ������ ���� �������. ����������� � ������, ����� ���� ��������� � ������.����, ������, ������,�� ��������� �������.�� �� � ���, ���������, ���� ����� ������ ������, � �� ��, ������!������� ����� ������������� ��������� �� ������ �� ���������, ��� ������� ������ � ������:������������ ���������. ��� �� ����� ���? ��� �����-��������, ����. ��, ��� 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</w:t>
      </w:r>
      <w:r>
        <w:rPr/>
        <w:t>, �������!�� ����������� ���, ��� �� ������ ������� ���������� ������.�� � ��������� ������ �������� �������, � ���� �� ��� �� ���������, ��� �����!��� ���������� �� ������, ������� �� ���� � �������, ��������� �����������. � ������ ���� ��������, � � ��� ����������� ������.�����������, �������� ���� � ���������, �� ������ ��, �� ��������, ����� �������, ����� �������� �������� ������ � ���� ������ ����� �������, �������� �������� ������������� ���,�� �� �� ����!�� � ������.��������, ������� ������ ����� � ������� �� ������ ������������ � �������� � �����. ������� ������������, �� �������� ������. �� � ������ ������������ �������. ��� ��������� ��� ������� ��������, ����� ���������� ������� �� � ������.������� � ����������� ������ ���� � ������! �����, ���, �� ������������ ��������� ��������� �������� ������������ �����������:���������� ����� ��� ���. �������� ����� ��� ���, ������ ��������� �� ������.�������, �������� ����� ��� ���,�� ������ � �������� �����������.���, ������������, �������� ������.����������� ���������� � ������� ��������� � ������ �������� �������������������. ��� �����, �����?����� ���</w:t>
      </w:r>
      <w:r>
        <w:rPr/>
        <w:t>녠� ����������� ��������</w:t>
      </w:r>
      <w:r>
        <w:rPr/>
        <w:t>, ��� �� ������ ����� ����.�� ������ ������� ������� ����� ��������?���������� ���������� ��������� �ʻ. �� ���� �� �� �������� ��-��-�� �������.���������� ����� ����� �� ������ � ������������������! ��� �� �������� �������� ���� � ���������� �� ���� � ���� ���� ��������� ��� ������.�����������, ������ ������, �������� ������, ��� ������� � �������� � ������.���������. �������� �� ������ ����� ������ ������� ������ �����, ��� ���������.������� ������, ������������ � ���������� �����-�����, ������ ����� � ������� � ������.��� ��� ����?�� ������� ��, ����� �� ����.���� ���,�� �������� ������� ���� �� ������ ������, ������ � ���.�� �� ������ ���������� ��������, ������, ��� ������ ��������� ���.���� � �����,�� ������, ������ ��� �������, ����� ���������.�� ������, � �� � � ����� ���� �� ���������� ������ ���. �������, ����� �������� ����������, � � �����: � ���� ��? ������� ����� ����, ����� �����, �� ��� �� ���� ��������� �����.�����,�� ������ ��������.�� ������ �� ������ ���������.���� ��.����� ������ ��� ������, ��� ��������� �����-����� �������� ��������� ������. ������� ���������! ������ ������ ������ �� ��������, ���� ����� �������. ������� ����������� ������ ������ �� ������ �� ���� � ����� ���, �� ����� � ��������. ����� ������� � ����� � ����������� ����� ��� �����, ����� ����� ������ ������� � ���������,�� ����� ��� �������� � ������ �����, �� ���� �������������.������ ������ ��������� � ������ ������������ ����� � ��������� �� ����� � ��������� �������� �������. ��� �������� �������: ������������, 13�. ������ ���� � ����� �����!�� ������, ���������� ������ �������� ������� ����������� �� �����. ���������� ��������� �����, ��� ��������� ������.� ��������� ����� ����. ���, ���, ������ ����������, �������� ������������ �� �������� �����������. ������ �������� �� ������� ������������ ����� ���������� ��������� � ���������� �� �����������, �������� ����������� ��� �������� �������-������� � ���������� ������� ����� � ������ ����, ��-�� ������ �������� ��� �� ��������.��� ������� � �������, � ������ ����� ������:����������, �������� ������? ��������� ���, �� ������ �� ������, �� ��� ������������!�� ��������� ���, ���������, ��� � ����� ��������� �� ���������� ��� ���������.��������?�� ������� ������ ������ � ��������� ����.��� ��� � ����� ��� ������. ��� ��? ��� ��� � ������ �������� ����������!������� ������ ���������� �� ������, ��� ������ ������:���� ������ ������.���� ������ ���������?�� ���������� �������� � ���.�� ����� ������.����� ������ ��������� �����, ���, ��, ���� ���, ����,�� � ��� ����� ������� �� �����.����� � ���� � ������?�� �������� ������ ������� ���, ��������� � �������-��������: � ����� ���� ���������, �� ����� �� ��������, �� ��� ������ �������.������� �����������. � ��������� ������ ��� ������� ��� � �� �������� ������ ���������� �����, ��� �������� � ������ ����. � �����, � ������ �� ��������, ��������� ���, ����������� ������ � �������� ���.���������� ������ ������, ������� ��������� ��� � �����, �������� �� ����� ����� ������ �� �������. ���������� �� ��� ����� ������ � ����� ��� �������, � ���� � ������. ������ ������ ��������, ������ �����, ���������� � ���-��. ���������� ��� ��������, ��� � ��� ���������, ����. ������� �������:������������� �������� ���������, ������� ��������. �� ������ ��� � ���� ���������� ��, ��������� ����������� ��� �������? �������, ����� �� �� ����� ��������. ������, ����.������� ������, ��� ���������� �� ���, � �� ������ �������:��� �� ������, �� ��� ����������� ������� ���������:��� ������?��� ������ ��� �� ��.���� ���� ���, ��� ������ ��� ������! ������, ��� � ������ ����������.�������� �������� ��������� � ���������, ����� �������� ���������� � �������� �������� ������� � �� �������� � ��� ����.��� ����� �� ��� �����������,�� ������� ��������, �������� ��� ��������.� �������� ���� ����� ����, ��� ������ ������-�����, ������ �� ������ ��� ������. ����� ����� ����������� �� ������� � �������, ������� ������ � �������������� ���, ���� ������ ����������� ����-��� ������������� ��������, ���� ������� ��������� � �������� ��� ������������ �������� �� ���������� �� ������ ������.������������!�� ���������� ���, ����� �� ����� � ����� ������ �������� � �������� � �������.�� �� �� ���������, �� ����� ���� ��� ��������, ������ ��������!�� �������� �������� � ���� ������ ��������.� ������� �������� ������� �������, �������� ���������, ���-�� ����������. �������� � ����� �������� �����������, ����� ������� ������ � ������ � ����������� ������� � ��������� ������ ����� � ���.��� ���������� �� ���������, �������� �� �����, ���������, �������� ��������. ����� ��� ������ ������� � ������, ����������� ����� ��������, �� ��� ��������� �� ������ �� �������� � ����� ��� �������� ������, ����� �� ���������, � �����򅖠�������� ����,�� �������� �� ���������.������� ������, ������ �� ������ �����, �� ������ ������ ������!�������� ������ ����� �� ���. �� ���� �������, ��� ������� ����� ��������� �����. ������ ������� ���, �� �������� �ʻ, � ����� �������, ��� ����� �����,�� ����� ����� ��� �� ������!� �����, ������ � ������ ������ ������ � ��������� ������� ���� ���������. � ������������, ������, ���������� �������, ��� ������������ ���������� � ��� �������� ������ � ������� �������.�������� ������ �� �������:���, ����! ����?!������, ������ ������� � �����, ������� ������ � ����������� �����, ���������� �������� �������� ����.���� � ������� � ����. ��������� � ���, ���������.������ �������? � ��� ������ ������!��� ��� �� �������! � ������� �����!���� �� ��������!..��� ��� ������!����� �������! ������, ��� � ��� � �������� �������!�������� ������� �� ���, ������ � �������, ���������� � ������� ��������.��� ��� ��� ���� ���� ���������, � ��� ����� �����������,�� ������ ��, ������������ � ����.�� ����� �� ��� ��������. ������� ������, ����� ��������.�� ������ ����� ����� ������, �� ������ ����������� � �������, �������� ��������� �� �����. ��� ��������, ������� � �������. �� ����� ����� ���� ��������, �������� ��������� ����������� � �������.� �������� ����� �����. ����� ���������� �������� ��� ����������� � �������� ������������ � ������. �������� ��������� ����� ��� ���� ������� ������� � ��� �� ����? ������� �������� ��������� �� ���������� ����� ������� ����� ���� � ����������, �������� ����� ����-�� �������, ��������� �����, �������� ����������, ����������������, ��� ������� �������.���� �� ������, �� �������, ������ ��� � � ������������ ����� ���������� � ����. �������� �� ����, ���������� � ����������� ����� � �������. ������ �� ���� ����������� �����, ����������.��������� ������� �������� �������� ������ � ��� ���� ������ ������. ������ ������ ������������ � ����� � ������ �� �� ������!� �������� ������� ������� ���� � ����� ������� ����� � ������� �� ������ �������� �� ����� � ������� � ���. ���� ��������, ������ � �������, �������� ������� ��������. ��� ������ ����� ��������� ������, ������ �� �����. �������� ���������.���, ������ �������, ������� ��� � ����� � �������; ��������� � �����, ��������� � �����, ��� ����� ������. �������� ������ � ����, ������� �������� ���� �����������, ��� �������� � �������. �������� ���� ���������, �� ������� �� ��� ���������� ������.��� ������, ��� ������ ��� ��� ����� � ��������� �������. ������ ���� ����� �� ������������������ �������� �������� ���������, ���������� ��� �������� ����� ���, ��� �� ������, ������� �� ����� �������� � �����������. �������� ������� ���������:�������� �� �� ��� ��� ����� �����, ����� ��� ��� ����� ������ ���� ��������! ����� ������, ������!��� ��������� � ����� � ���������� ���������. ��, ��� �������� �� ������, ������� ��� � ������� �� ��������.�����, ������� �����, ��� ����������� ���� �������, ����� �������� ��� �����������, �� �����������, ������ ��������� �� ������. ��� ��� ������� ����� �� ����, �� ����� ���������� ��������.��� ������������, �� ���, ��� ������.�������, ����,�� �������� ���� �� ��� � ������� ������ ���������,�� �������� �������.���������� �������� � �������, �� ���� �� �������.���������, ���������� ��������? �� � ����� ������� ����� �����, � ������.������, ����� ��,�� �������� ������ ����������.�� �� ������, ������� ��������, �� ������� ����.��� ���������� ��, � ����� ���� � �������� ����������� ��������� ����� �� �����. ��� ��� � � ��� ��������� �� �����, ����������� ��������� 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cs="Consolas"/>
        </w:rPr>
        <w:t xml:space="preserve"> </w:t>
      </w:r>
      <w:r>
        <w:rPr/>
        <w:t>����������</w:t>
      </w:r>
      <w:r>
        <w:rPr>
          <w:rFonts w:cs="Consolas"/>
        </w:rPr>
        <w:t xml:space="preserve"> </w:t>
      </w:r>
      <w:r>
        <w:rPr/>
        <w:t>����</w:t>
      </w:r>
      <w:r>
        <w:rPr/>
        <w:t>, ����� ���� ���� ��������� ���������, ���� �������� ������ ������� ��������, ���� ����������� �� ���������� ������. ��������� �������������� �������� ���������� ����� ��������, ���������� �� ����������! �� ��������������, � ���������! ������ �� ����: ����� ������ ���� � ����������. �� ����� �� ������������ ��� ����������: ���������� � ������? ������ ��� ����� ������ � �����. ���������, ��������-��������� ����?��� �� ������, �� �������, �� ���� ���� �������. ����� ����� �����: ��� ���� ���� ������ �� ������, ������ ���������, ����� ���������, �� ���� � ����� �������� ����������� �������.������ ������ ��������� ��������� ��������� ������������ ����������. �� ����� �������� �� ������ ���������� ����. ������ � ����� �� ��������� ��������� �� ��������, ��� ������ �������� ���� � �����.������ �� ��� ������?�� � ��������� ��� ������������ �����, ������� ����� � ������ �������������� �� �������.�� ��� �� ������ ������ ����, ���� � ��� ��� ����, ������! � ��������� � �� ��� ��, ��?����������, ������,�� �������� ���, ��� ��� ������, �� ������� ��� �� �������� � ���������:���� �������� ��������� � ����������? ��� �� ��� ���������, ������, ������� ��</w:t>
      </w:r>
      <w:r>
        <w:rPr/>
        <w:t>酖��� ��������</w:t>
      </w:r>
      <w:r>
        <w:rPr/>
        <w:t>,�� ������ ������� �����. � ������ ������ � �������� � ������� ��� ������������.�������. ��� ��� ��� ��������, ������� �����.�� ���� ������� �����, � ����� ���� �������, ������ �������� � ���������, ������� ������ � �����������.���� � ��� �����-���������� ������ �������, �? � ������ ��� ��� ����� ����, ����� ����������, ����� �� ��� ����������. ���� ���������� ���������,�� �� ������� ������ ��������� ���� �����,�� ��� ����� ��� ����� ���, ���������, ��������� ���, ��������, �� �����.��� � ���� ��� ��������?�� ������� ��������� ����������.�� ��� ��� ����� �����, �����, ��?���� �� ���� ��������,�� �� �����������, ���������� �������.�� �� ��, ������ �� �����? �� � ����������� ���, ���� � ���� ������, �����������. � � ������ � ��� ��-�������� ��������, ����� ��� ��� ������� ��� ���-�������� ����. ����� ���, �-�-�!�� �� �������.�� �� � ������ ����-������ ������, ����� ������ ���� ����� ���������� �������, � ��� ���� ����� ���������.�������,�� ������ �������� � ����� ������� ��������, ����������� � ����������.��� ���� ������-��?�� ��������� �������, ����� �������.�� � ��� ���-���� �������, ��� ������ �� ��������.�������!�� ������� �������� �����.�� �� �� ����������! ���� ���� ��� ����� ����������.������� ���� �������, �� �� ���� ��� ������ �������.������������ � ����� �� �������� ������ ������, ���������� ������ ��������� ����������. �������� ������� ����� � ����� ������� ��������:������� ������. �����!����� �������� ��� ��������� � ����� � �������� � ���������� ����. ������������� ����� ��������, �� �������, ��� ��������� ������ ������ � ����������� � �������.���������� ������,�� �������� �� ��������. ������ ������ ���������� ��������. ��� ������� � ���������� ���������, ���� ���������� � ���-��. ����� ����� ���� � ��������, ��� ���� ����, ���� ��������� �� ���������, ���� ���������.���� � ������������ �� ���, ������,�� ����������� �������,�� ��� �� ��� �����-��������. �� �� � ���������� ����, ���� ��� ����� � ��������, ���� ��, ������, ����������. �������� ���-������ �� ��������� � �������� ���� ���. � ����, ��?��������� ��������� �� ���� � ���������. ��� ��������� ������, �������� �������� ��������� � ��������� �� ������, ��� � ����� ������ ��� ���. ����� ������ ��� �������, ������� ��������� ������ ���������� � �������� �������� � ������� ������, ��� ��� ������� ������� �����.������ ���� ������� ����� �������. ����� ��������� �� �������� ������ ����, ��� ����� �����. ��� � ���� ��������, ������ �� �� ���� ����� ��������� ��� � ����� ���������, � �� �� ������� �����. ��������� ����������������� ����������: ������ �� ���������, ����� ������� �� �������, �� ���� ���� �� ������. ��������, ��� ��������� ����� � � �� ������ ������.��� �����, ���,�� ������� ������ ������� ���.�� ��� �� ��� ������ ���������� ������ � ����������, ��</w:t>
      </w:r>
      <w:r>
        <w:rPr/>
        <w:t>腖���� ���</w:t>
      </w:r>
      <w:r>
        <w:rPr/>
        <w:t>?�� ��������� �� ������, ���� ������� �������� ������.�������!�� ����������� �������� ����� ����������.�����, �������� ������, �������: �������� ������ � ����������� ������������. �������� ����������� � �����. ����������� �����, � ������ ����� ������� ������� � ���������� ������, ���������� � ����������, ������ �������� ����������. �� � �������! �� ������ ���� �������� � � ������� ���� ���� � ������. ����� �� ��������� �������.������ �� ��� � ���������� �� �� ������ ��������?�� �������� ��������� � �������� � ��� ����� �� ����, ��� ��� ����� ����.��� ��� ���.�� ���� ������ ������.�� �� �����, �������� ����������� ������������. � �����. �� ������� � ��������� ������������,�� �������� �����, ����������� �� ����������.����� �����-�� ������ ������ ��� � �� ������ ������� ��������� �������� ������� ����� ���������� � ��������. ����� ������������� ������������� � ���� ��� ������ �� �� �����, � �� ������, ��, ��� �� �����, ����� ����� ��������� ������ ����������. ��� ������ ����� �������� ���� � ��� �� ����, ��� ��� ��� ���������� ������ � ����� �, ������, ����� ��������, ��� �� ���� �� ����������.��������� ����������,�� ���������� �����,�� ��� ����� � �������, � � ���� ��-�������� ��� ����.����� ������� ������� �������� � �������� � ��������� ����������:����� �� �� ���������?������������ ����� �� ��� ��������� � ���������, ����� ������������ �����, ��� ������ �������� �� ���������� � �����������, �� � �� �������� ����. ������, ������ �� ��������. �������� � ���� �� ������� �� ���������� �������� � ��� ����������� ������ ���������� ����� �������. ��, � ���� ��������� ���������� � �������� �� �������? ���� ��� �������� �������.���� ���������,�� ������� ���������.�� ��� ����������, �� ����, � ����� �� ����������� ��������. �� �� ����� �����, ��� �� �������� ������� �� �����, � ����� � ���� � ��������. ����,�� �������� ������ �� �����,�� ������� �������, � ��� � ������.����� ��������?�� ����� ������ ������� � ����������, ��� ��������, ���������, ��� � ����������� ��� ����� ���������, � �������:��������, ����� � ���������� ������ ��������. �������, ��� ������ ��� �� ����������� �������� ���������� ��, ����� ���� � ������� �������. ���� ��� ��� � ������ ����, ������ � ��� ����� ����� ����� � ��� � ����������� ����������.����� ��� ��� ������ ����������� �, �������, ������ �����:��� ����.����� �� ��� �� ������, ��� ��������� � �����������. ������ ������ ���������� ������� ��-�� ��������. ������� ���� �������� ���� �������, ����� � ����������, ���������� ����������, ������ �������� ������. ��� ������� ����������� ��������� � ����� ������� �����.������� �������� �����, � ����� �� �����, ����������� � ����� � ������������ ����� ������� � �����. ������ ���� ������ �������, ������ ������, �������� � ������� � ������:�������.�������� ������� �������� � �����, �����������:������ �������. �������� � �� ������ � ������!������� ����� �������, �� ��� �����. ��� ������ ���������� ��������� ����������. ���� ���������, ����� ������ ������. ������ ����� ����� � �����, �����, ��������, �������, ����� ��� ����� ���� �������� ��������� ����� ��������� ����������. ������� �����, ����� ��� ����������� ����� ����������.����� �����, �������� �� ����, ������� ������� ���������. ���� �� ��� ������ ��������� ������, ���-�� ����������� � ����������, �������� �� ���������� � ����������. ��� �� �������, ����� �� ��������, ������ ��� ���-�� ���������� ������������� ���� ������ ���. ������, ����� ����. ���� ��������: ������, ������ �������� ��� ���������, ��� ������� �� ���������!����� ������:����������� ��� ��������. ����.� ����� ������� ������� ���� ��������: ������� ������ �������� ��������� ��������, � ����� ����� ��������� ���� ��������� � �������. ������ �� ���� ��������� ������ � �������� ������ ��������� � �����.����� ������� � ������� ������������� �� �����, ��������� ��� (��� ������� ����������� �����)�� ����� � ������� ����������� �� ������ �����, ������� �� ������. ���� ����� �������� ����� ������, �������� ��������� ������ � ��������.���������� � ���������� ���� ������� ����������, ���� �������: �����, �����, �����. ��������� ��������� ����, ��������� �����. �� ���������� ���� ������ �� ������, ����� �� �������: ��� ���������� ��� �������. ��� �����, ������� ������ �����, ��� ����. ���� ���� ���������� ���� �������� � ������ ����� ����, ��� �� ������� ��������� ������ ������������� ���������, ���� ����������� ��������.������� ������, ���������� ������������ �����, ����� ����, ������� � ������. ��� ������� ���� ���� ������� � ���������.���� ������ �����������,�� ���������� ��, ������ ������� ��������� � ���������: � � ���� ������ ����� ����� ��������� �� ��� ��������.������ ���� �����������, ���������� ��������� �����, ������ � ������:��� ��� ����� ������ ����� ������, ��������, ������ ����������� ����� ������. � �������� ����� ���� ������. ��� ���������, �������� � ��������� ��������� �������. ���� ���� ������������, ����������� ��������� ������, ��� � ����,�� �� ��������� � ��������� � ������ ����� �����, ��� ���������� ���������� �������, ���� �� ����� ������� ���� ���������,�� � ��� ������� �� ���� ����. �������� � ����������� ������ ���� �����. �����, �������� ���� ���� ������ ����, ���������� ����? ����� �������.����� ��� ����� � �������� �� ���������, ��� ������������ �������, �������� ������. ����� �������� �� ���� ������� ��������, ��� ������� ���, ����� ���������� ���, �� ������ ������ � �����������.��������� � �����, ����� ������ �������, ���� �� ������ ��������, �� ��� ����� ���������� ������:�����������. ���������� ������! ��, ��, ��������!������ �� ���� �������� ��������� ������ � ������������ � �������, � ����������� ����������� �� ���������. ���������� �� ������ ���� ������� ����� ���������� � �� �������� ����� ���������. ������ ������� ��� � ���������� ����� ���������� �����:��� �����? ��� ��� ��� �������? ������ ��� ���������� � �����?���� ����� ����, ������,�� ��������� �����, ����� ����������� ��������, ������� ������ �� �����.�� 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���</w:t>
      </w:r>
      <w:r>
        <w:rPr/>
        <w:t xml:space="preserve">, � �� � �������� �����. ������ �� ����� ������, �� ������ �� ���������. �� ���� ����������!���� ������ �,�� ��������� �������� ������ � ���������; �� ����������, �� ����� ���� ��� ��������: ��� ��� ��, �����! ��-�����, ������ ����� �����. ������ �����, �� ���������: � � ��� ������� �� ��� ������ ������, � � ���� ���� ������, ��� � �����.������ ����� ���� ������ �������, ������ � ���������� ��������, ������� � �����. �� ��� ���� �������� ��������� ��������: ���������������� �� ������, ������ �� �����-���� �� ������������ ���������, ����� ����. ������������, ��� ������ ������� ���������� ����������� ������ ������.���� �� ����,�� ��������� ������, ����������� �� ������ ����� � �������� ���� �� �����,�� ��� � ����-�� ����� ����� �� ����� �������. �� ��� ��� ��������. </w:t>
      </w:r>
      <w:r>
        <w:rPr>
          <w:rtl w:val="true"/>
        </w:rPr>
        <w:t>߅</w:t>
      </w:r>
      <w:r>
        <w:rPr/>
        <w:t>����</w:t>
      </w:r>
      <w:r>
        <w:rPr/>
        <w:t>, ��!..�� ���� ������, ����� ����� �� �����.������� �������� �� �����. � ����� ������ ���, ������������ ��������, ���-�� ���� �������� �� ������. ����� ������� �� ����� � ����� ��, ������ ����� ������������� �����!����� ��������� ��������� ����. ������ ����� ������� ����� �������� �������, ���� ���� �� ���������. ����� ��������� ����� � ����� ������������. ������� ��� �������� �������, ������ ����� ��������:������ ��� � �����������! � ��, �����, ���!�������� ����� ������ ������������, ��� ��� ��� ����������� �����. ������ ����� �����, ��� ���� ������� ������ ������ �� ����� ���������.����� ������ ����������� �������� �� �����, ���� ���������� � ���������� ��������. ���-���� �� ���.����� ��� ����, ������� ��������� � �������� �� �������:��������, ���� �� �� ������ �� ����, ��� ���� ���� ����� �� �������. �� ��� �������������?������ ����� ����������,�� ������ ������ ��������.�� � ��� � ��� ��������� �������, ��������� ����. �� ������ ��������, ��� ��� ���. � ����� ������, �� ��� ��� ������, ������, � ���� ���� ����. � �� �������, ���� ��������. �� ��� ���.������ ����� �������� �� ������ ����� � ������ ���� �� �����.����,�� ������ ������ ���������� ��������� �������, ������ � ������� ����� �����,�� ���� �����. ���� ������,�� �� ������ �� ������, ����� �������� ���������� ��������,�� � �� � �������� ���� �� ����� �������� �����������. �� ��� ��������� �� �����-���������, ���������� ��������� ���������� ��������, �������, �� � ���, ���� �����, �� ����� ������. ���� ��� �������������, �� � ��� �������������.� ����� ����� �������� ��������. ������� ����� ����������� � ���� �� ���� � ������ ������ � ������, ��� �������� �������� ���� ��� ������, �� �� ���� ���������� ��������� �� ������.������� �� � ���� �������� ���� � �������� ��������, ���-�� ��������, ����� ��� ����, ������ � ��� ����� ������ ������������� ������. ��� ������ ����� ��������� � �����: �������� ���� ����� � �������� ����� ������, ��� � � ����-��������� �����������. ����� ���� �� ����� ����� ����� � ����������� ���������.������� ����� ������ � ���� � ������� �� ������ ���������:��� �� ���� ���! ������ � ����!�������� �����, �� ���������:����� ����� ��������?��� �� �������� ����������,�� �������� ��������� ��� �����������, ���������� ������ ����� � �������.�� ����, ��� �������?��� ��������� � ������ ����, ��� ������ ��� �������. ������� � ������� ���������� �� ��������, ��������� ���� � ������, ������ �������� � ���� � ���-�� ��������� ������.����� ����� �������� ������ � �����, ���������� ��������� � ���:��� ������, ����������! ����������!����� ������ ������� ����, ����� �������� �� ��������� �� ��-������ ����. ������� ��� ������ �� ������, � ���� ����� ������, ������������ ������� � �������.�����, ��������� � ������� ������,�� �������� ����� �������� �� ��������.�� ���������, ��� ��� ������� ��� �����, �������� �������� ����� ����������. ������ �������� � ������, ��� ��� � �����������, �� ��������� � �������� ������. �� ���, ������ ��. �����, ����.������-���� ����� ����� � ������ ������, �� ����, ������ ������. �� ���� �� ������ ���������� ����� ����. ����� �����. �� ����� ������ �� ���� ����������� ������ � ������������, ���� ������� ���������� �� ���. ����� ����, ���� ���������� ����� ������ � �������, ��������� � ���� �������, ����� ��������� ���� � ���� �������:����� ������ �� ���������?����� �������,�� ������� ������� �, ������ ����, ������ ��������.�� � �� ��� ����! �-�, �����! ������, �� ��� ������ ������, �������� ���������, ��������� � ������, ����������. ��, � � ���������� ����������. � � ��������� ����, � ��������� ����� � �� �������. ����� �� ���� ��������. �� ��� � � ��� ������ ���������? �� ����� �� �����?�������� �� ����,�� ����� ������� ���� � ��������.�� ���-�� �� �������. ��, ��� ��� ���� ���������, ��� ���, ��������, ��� ���� ����.���� ������ ��!�� ������� �������� �����, ��������� ����� �����.��� ���? ��� ������ ���� ������ ���? ���� ��� ���������, ������! � �������! ����� ���������, ������ ����� � ����� �������� ����.����� ���!�� ��������� ��� ��� �� �������. �� ���� � ����� �������� ����.�� ��� ����� ������� �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�����</w:t>
      </w:r>
      <w:r>
        <w:rPr/>
        <w:t>. �� ��������, ��������� ���. ���� �������� ���� ���������! ����� �� �� �� ����� ����, �� �� �����, �� � �������� �������� ����-�� ������������, ��� ��. � � ������ ������� �������������� �����.�������, �� ������� ������������ � �������� ��������, ���������:����� �� ��� ������? �� ���?!���� ��������� � ����, � ������ ������� � ���� ��������. ������������ ����� ����: ����� ���� ���������, �������� �����, ��� ����������� �� �� ������ �� ������ � � ����� ������� �� ���������� ������. ������ ����� ����� ������ �����, ��� ��������� ��������. ��������, ��������� ����� �� ������ ���, � ��� ������ ������ ������� �������������� ��������� ���������. ��� �� ������ ������������ � ������ ��������.���!�� ���������� �������, ������ �����.�� � ��� � ���������! �����, �����, ��� ���� ��������� ����򅖠������ ��!�� �������� ����, ��������� ��� �������.�� ��� �����-��������! ��� ������� ��� ������, �� ����������!���������������� ���������������, ������� ��������� ����� �������, ������ �� ����� � ������ ��� ������� � �����.�����������!�� ������� ��.����� ����� �������� ����� ��� �����, �� �� �����: ��� ��������� ��������, ����������� � ����. �������, �� ����� ������ � �����, � ����� ��� ��������� ����. ��������� �� ���� ������ ���� ������, ����� ���� �� ������, �������� �������� � ���������.������-����, ����������� �� �����, ���� �� ���.��� �� �������!�� ������ �������, ������� �� ��������� ������, �������� �� ����������� �������, �������� ������� ��� ������� � ���, �� ��� ��������� ����� � �����������, ����� ����� � ���. �������� ����� �� ���� ������ � ��� ����� �������� ���� �� �����, ����� ��������, ��������� ���-�� �� �����. ���� ������� ���������, �� ����� ����, ��� �� ����������, �����, ���� ����������� ����������:����� ���� �����.� ���� ������� �� ����� ��������� ��� ���������. ��������, ����������� � �����, ������� � ����������� ������, � ����� ����� ������� �� ���� � ���������� � ������.�� ��������� ������ ���������� ������. �� �������� ������� ��������� ���������� ����, ����������� ����� ��������, � �� ������ ������ ���������.�� ���� ��������� �����, �������� ���������� �� ����� ����������. �� ������ �� ����������, �� ������� � �����. ����� ���������� �� �����, �������, �� ������, ������� �����-����� � ��������� � ����, ��������� ������� �����. ��������� �������� �� ������ ����� ��������, ������� � �������, �, �� ������ �� �� ���� �������, ��������:����������, ��� ������� �� ���. ��� ��������� ���-������?�������, ���������� ���� �������� �������� � ���� ������.��������!�� ��������� ���� ��� �����. ���� ��������, �� �� ����� �� �����.�� ������� ������� ���. ���� �� ������, ��� ���������� �� ������ � ��� �������� ���-��������� �������, ����� ������ �������.��� ��������</w:t>
      </w:r>
      <w:r>
        <w:rPr/>
        <w:t>兠� ����� ���� � ��������</w:t>
      </w:r>
      <w:r>
        <w:rPr/>
        <w:t>, ����� �����.������ ������ ����� ������� �� ��� ����� �������� ����. ��� ����� ������� ������� �� �������. ��������� ���, ������� ���� ������ �����, �������� ������ �����. ��� ������� �������, �������� � �������:��� �������� ���� ���� ����� ������������ ������� ������������ �� ��� ����� � ������� ���-������.���� ��� ������� � �������� ���? ��� ������ �� ��� ������������?�� ���������� ���������, ����� �� ������, ��� ��� ���������� ���������� �����.���� ������� ����� � ����������:�������������. � �������� ����� �������� ����������� ����� �����, �������� ������������� ����� ������, �� ��������� ���� �����, ������� � ����� � ������ ������������ �������.����� �������� � �����?�� ������� ����� ���������.�� ��� ���� � �����������, ������ �����?!��������� �������� �����, ����� � ���� �������, �� ��� ��� ����, ��� ���� � ����. ����, ��� �� ������� ������, ��������� �������� ��� � ��������.���� ��������� ������ ������� ��������� ����� � ������ �������, ��� ����� ������� ���, ��� ������ ����������� ��� �����, ������� ����� ���� ��������� ��� ��� ������ ����. ������� ������ � ��������� ��� �� ������ �������� �� ����������. ����� � ��� ����������� �������� ������� �����.����� ��� ��� ������?�� ������� ������� ������.���������� ����� ���������������� ������, � ������������ ����� �������� ����� ����������� � ������ ���������,�� ���������� �������� ���������.�� ������� ���������� ������ ��������� ��������� ������ ����� � ������, �������� ���������.��������� ������� ����� � �����, ������� ������� �� ��� � �������� ���������:���� ��� ������� ���� ��� ����� �����, ����� �����. � ��� �� �������� ������� �� ����������, ������� ���� ������. � ���������, ������ �� ��� ��� ����, �����������. �� � ����� ����,�� �� ������ �� ����� � ��������,�� ��������� � ������� ��� �������. ��� ������� �������� ���. �������� �� � ������� ������.�������� ����� ���� ���������� ����� ������ ����� ������ ���� � ���� � ��� ����� ����� �����. ����� ����� ����� �� ������� �������� ���� � ������������ ���������, ������ � �����, ��� �� ������� ���������. �� ���� ��� ������� �������. �������� �������� ����, ����� �����, �� ���� ���� ������ �� ������.�� ���� �� �������, ����� ��� ����������. �������� �� �� �, ������������, ���� ����� �� �����.���������� ������ ��������������, ��������� �������� ������. ���� ��������� ����� ��� ������ � �������� ������.��������� ���������:�����������, �������, ����������, ��������� ���� �� ������� ���. ��� �����, ��? � ������ ���, ����� ������� ��������. ���� �������� ��� ��������� �������������� ������, ��� ����������� �����. � ��� ���������� �������, ������ �������� � ����� �������. ������������ �����-����� ��� �� �������. ������ ������, ������� �����������, ���, ���� �� ��������� ��������, ���� ����, ���� ������� �� ����. ����������� ���� � ������� ����� � ����,�� ��������� ������ �� �����.��� ���������� ��������� ������, ���������� �� �����. ���� � � ��������, ������ � � ����������. ���� ������� �����. �� ������� ��-��������� ������, ��� �� ��� ������ ��������������� �� ������ �� ���������� �����, �� � �� ����� ���� ���� ����, ����������� �� ������� � ���������. ���� ������� ������ � ����������, ������ ������.��� ���� ������� �������� ���� ������ ������, ������, �����. �������. ��� ������ �������� ���. ���������, ������, ����� ���������. �� ������ ������� � ������� ���-������. ������-���� ��� ���, ������ � �������� ����, ��� �� �� ����� �����������. �� ���� �� ���� � ������, ����� ��������� � � ���. �������� � ��������� � �����������: ��� ���������� � ������� �� ��������� ��������?����� ��������. ��-�� ���� ���������, ������ ����� ������ �����, ����� ���������� ����� ����������� ������, ����� � �����. ��� ����������������� ������� ���� � ������ ������� ����� ���� ��������� �����: �������������, �������� ������ � �����, �� ��������� � �����, �� ����� � �������.����, � �����,�� ������� ��.������,�� ��������� ����� ��� � ����� ������������ �������.�� �����, � ����� ������ �� ������ �������� �������� �����������.��������� ������� �������� �����, ���� ��������, ������� ��� � �������, ����������� ����� �� �������� �������:����� ��������� ��. ���� ��� � �������� �������.������ �������� ��������, ����������� ����� � ���.���� ����� ������ ����� �� �������, ������� �� ���������� ��������� � ����������, ����� ���� � �������:���, ��� �� ��� ������, �� ����������. ���� ��� �����, �� �����.���������, ��� ���� ������, ������, ����� ���������. �� ��� �� ����������� ��������?����,�� ���� ��������� � �������� � �������, ������ �������� �������� ��� �����,�� ���� ���� ���� � �����,�� �� �������� ������ ������������ �����.�� ��������. ������, ������, �� ����� ����� ������� � ���������.����������?���� � ��, ������.����� ��� ����, ����� �� ��������� ������� ������. ������� ��� ��������� ����, ��� ������ ������, ���� ��������, � �������� ���� ����� �������� �� ���, ���� �� �� ������?���� ������ ������ ����?�� ������� ������� ������.�� ����� � ���-������?�������, �� ��� ������������ ��������: �������� ������, ����������������, ������� �� ����������.�������� ��� � ����� ��� �������������� ����� ���� � ������� �����,�� ������ ���.�� �� ��� ���������� ������� ������. ������� �� ������ ���, ��������� ����� �������� �����, � ����� ��� ���������. ��� ������ ����� �� ����.������� ������. ���-�� ��������� ���������, �� ��� ��������, ������ �� �����. ������ ����, ������� ��� �� �������, ��� ���� ����������� � ������ �� ���� � �� ����������� �����?����� ��� ����,�� ��������, ���� �������� �������� ����������, ��������� ���������.�� ����� � �������� ���� ������� ���� � ������� � �����������, ������� �� ��������� �������� ����� ���.����� � ���������� �������� �� ���������� ��������, ������� ����.�������� �� ���� ���������� �����,�� ������� ���������.�� ��� ������� ���� � ��� ������. � �� ������ �������� ���, ��� ��� ����� ��������, ��� �� ��� ������������� ������. �������� ��� ����� �� ���. ���� ������ � ���������� ������: �������� ������� ���� �����, ������ ��� ����� ������ �� ���.��������� ��������� � ������ � ������� �� ���-�� �������, �� ����� ������:��� ���, ����, ������ ��� ����� ������� ���� �������?���� ���� � ����������,�� ������� ��������� � ���������, �������� � ������ � �����: � �� ���������� ��������� ����������� � �������. ������, ������� ��, ������ ��. ������������.������ ������ ������� ����������.����� ������������� ��� ��������?�� ������� ��.��������� ��� �� ���� ����� � ������ �������:����. ������ ��� ������, ����� ������. ��� �������, ��� ��� ����. ���� ���� ����� ������������ �� ����, � ������� ������. ������ ��, �������. ������ �����������: ����������� �� ����� ������� ������ �� ��-�� ������. ����� ������� ������� ����� � �������� � ������� ��������������� ����� � ����������� ������� � ����, �������� �� ������. �������?���� ��������� �������� � ������.������� ������ �������� ������� �������� � ��������.���� �� ��� ����� ������� �� ����������. ��� ��� ��� �����������! � ���-����, ��� ��? ��� ������� ���� ����� �����������! ���� ������, ������ ���! ��� � ��� ��������� �������� �� ����� ������� � �������, �� ����������.������ � �����, ���� ��������� � ��� ������. �� ���� ������ ��������� �������. � ���, ���� �� ������� �������� � ��? � ���� 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�</w:t>
      </w:r>
      <w:r>
        <w:rPr/>
        <w:t>-������ ����������? ����� ������������ ���������, ����� �� ���� ����� �� ������������ � � ������ ���� ������ ������� �� ���� ��. ��� ����� �� ��������� �������� �����. ��������� � �������!��� �� ��� ������ ������?�� �������� � ���������� ������� ������.���������� �� ��� � ����,�� �� ������ �� ��������, ������� ��� ��� ������ ����� �����, ����� � �� �����.�� �� ������ ���, ��� �����������. ������� ���-������� �������.���� ��� �� ������, ��� ��� ����������?�� ������� ������, ������� �� ���� ���������� � ����� ����.��������� ����� �������:������ ������� ����� � ����, ������,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15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</w:t>
      </w:r>
      <w:r>
        <w:rPr/>
        <w:t>.���� ���������������� ����� ��������� �����������. �������� ������� ���������� � ��������� ������ ����� ����� �������������.����� � ��������, ����������� �� �������� � ��������, �� ��� ������ �������. ����� ��� ������ � ����������, � �������� ���������� ������ ����� � ��������� �����. ������� ����������� �������, ���������� ������� ����� � ���. ������� ������� ��������, ������� ���, ������ �������. ������ ������ ���������, ���� ����� ������� ������������� ������ ����� ���������� ��������.����� � ������ ��������� ������ ��� ������� � ���������� ����������� �� ���. �� ����� ����� ��������: � ��� ������� ������, ��������� ������. ������ �� �� ������� �� �����, � ��� �����, ��� �� ������ ������� �������.������� ������� �� �������������� �����, ������� �������������� ������� ������� ����� ������. �� ���� �������� ������� ����� ���� � �����, ������ ������� ���� � �����. ������ � ���������, ������� ������� ��������, ������ ������������� �� ���������� ���-�������������, ����������� ���������, ������ �����.����� ��������� ��� ������ ����� ����� � ��� ����� ��������.������� ����� �����, ����� ������ ������ ���� ��������� ���, � �� ���������� ������ ������������. ����� ��� � ������� � � ��� �� ��������� ���� �� �� ������ ��������, �� � ���������.� ������, ����� ���� ��� ���������. ��������, ������ �������� �������: ������ � �����, ��� ����� ������ �������� ����� ������� ������.�� �������� ������ �������� �� ���������� ����� �� ����� � ����������� �������. ���� ���� ���������� �������� ������, ��������� �������� ������ �� �������������� �����, ��� ������������ ���������. ��� �� ������ � ������ ����� ����������� ���� ������������, ��� ���������������� �������� ��� � ���.������� �������, ������� �� �����. ��� ����� ���, ����� ����������, �� �������� �� ��� ���������.�����.������� ��������� ������� ���� �� � ������ �����, ��� ��������� ������� �� � �������� �������� ������������� � �������, �� ����� �������� �� �������.������� ��� ��������? �����? �����? ����� ������ ���� ������� ������ ��� ������ �����? ������ �� � �� �������, ����� �� ����� ����� ���?� ������� ���������� ������ �������, ������� ���������� ��������. ����� �������� ��������, �� ��������� ���� �� �������� ����� ���������. ���������� �������� ��������� � ���������� ����� � � ���, ������, ���� � ����������.������ �������� �����-������, � ���������� ������ �������� �����, ���������� �� ������� �����. ����� ���������� �� �������������� ����. �������� �����, ����� ������� � �������� ������� � ����������� ����� ������, ������ � ������� ��������� �� ��������.����� ���, �������!�� ��������� �������, ����� ������� � ������, ������ � ���������� ������� ������ ����� �������� ����� �� ����� � �����, � �� ������������ ����� � ������.������ ������ ��� ���� ������� �� �������� ��������. � ������������ ��������� �������� ������� ��������� ������. �������� � �������� ����� ��������. ���� ���� ���������� � ������ � ��������� �� �����. � ������� �������� ����� �����, ������� ������� �������� �����, ������ ������ ���� ������.���������� ��������� ����� ����� ��������, � ���� ���������� �� ������. �� ��� ��������� �������, �������� � ������������� �������, � ����� �������� ������� �����.����� ������ ���������, ����� �������� �������� ����� �����. ����� ������ �������� � ��������� ���������� � ����������.��������,�� ��������� �������, ������ �� ��������.�� ���� ������. ���� ��� ��� ������ ���� ����� ����? ������ �� ������� �� ���������?�� � ���� ��������� �� �����, ������� �������� ���������� ����. ��� �� ������� �� ���� �������. ����� ������ ������������, ��� ��� ������ � ������. �� �������� ����� � ����� �, ������� �������, �������. ������� ���� ����� ������, ���������.���� ��� ������������ �������� � �������� ���� � ���������. ����� ������� ��� ��� �� �����, � ����-����� �� ����. ������� ������� �� ���� ������, ���� ��������� ������ ������� ������, ����������� ����� ���������. ������ �� ������ ������ �������� �������� �����. ������� �������� ������ � ���������. ��������� ������� ����� ������ � �� ������� ����� ����� ����� �������.�����,�� �������� ��, ������ ������ ������ � �����.�� ������ ������ �� ����, ���� �������� �� ������� �� �������.����, ������ �����������, ���� �� �����������, ��� �������. ��������� �������� ����� �� ���� � ��������� ������� � �����. �� ����� � ������� �� ��������� � �����. ����� ���� ����������� ������. ������� ��� �����, � ���������� ����� �� ���������� ������������� ���������� �����?�� ������� ������ ���������.�� ������ �� ����!���� ����� �������.������ �������� �����. �� ��� ������ ������.�����, ������ �� ��������, �������� ����� �� �����:���� ���?�����������,�� ��������� ���.�� �����. ������ �� ���� �� �����.����� ���� �������� �� �����������. ������ ������ �������, � ������� ����� ����� � ������ ������� �������. ��� �� ������ ����� �� �������, � ����� ������!������ � ��� �������� �������� ������. ������ ������� ��� ���� �������, �������� ������. ��� ����� � �� �������, �� ������� ����� �������.��������� ��-���������� ������ ������, ���� � ������ ����������� �� ���, � ��� ����� ���-�� ���������. ���������� ������ ����������� �� ���, ������� ����� ������ ����������, ������� � ����� ������ �� ���� �����. ���� �������, ����� ���������� �������� ������� � ���������:����! ��� ��� ����?���� ���,�� ������ ����.�� �����-�� ���. ����������.��� �� ��� �� ����, ��� ������ �� ����������. ��� ������� ����� �����, ���� ���� ��������, ��� ������ ���������� ����������� ������ ���������� ������ ����. ����� �������, ������� ��������� ������. �� ���� �� ����� ������! �� ������ ��� ��������, ������� �� ������ �����. � ���� ��� ����� �������� �������� �� ����! ���� ������� ����� � ���� ����.��������� �� �������, �� ����� ����� � ����� � ����� ���� ������������. ������� �� ���� ���������? � ����-�� �� ����� ������ ����� �� ��������, ����� ������ �� ������� ������. ������ ����� ����� �� ����������, ��������� ������� ��������� ��������.������� ��������� ������� � �� ���� ��� �������� ������, ������ �����. �������� �����-������ ������� � ��������, �� �������� ���������� � ��� ����� �����������. ����� � �������, ���������, ��������� � ����. ���� ������� �� ��� ��� �������� �� �����, ����������� �� ���������� ������ �� �������������� ����� � ��������. �� �������� �������� ����� ����, ������ �� ����. � �������� ������ � ����������� ����� ��������� �����, �����, ���������� � ���������. � ������ �� ����� ����� ������� ���������� �������� ��������.������� �� ������ � ����� ������ ��������. ������, ���� ����: � �������� ��� ��������� ������� �� ����� ����, ������� ��������� ����. ���� � ����, �� �������� ��� �������.����� ������� ������� �������� ����� ������� ��� ������, �� ��� ������������ ������ ������, ������ �������� ������ ������� �� ������.��������,�� ��������� ���������, ����� �������� ����� � ����� � �����.����� ������ ���������� �� ���. ����� �� ������� � �����, ������� ������� ��� �����, ���������� ������� � ������ ������� � ������. �� ������� ����������� ������ �������� � ����. ������� �����, ���� ��������� ����� ��� ����� ������, �������� ����� �������.������ ��� �� ����� ������� � ������� �� ����. ������ ����� ������ ��� � ���, �� �� �������, �������� � ���� ��������� ��������. ����� ������ �������. ��������, �� ������� �������, ��� ������ ������� ��������. ������ ��� ���� ������� ����, �� ���� ������������ � ����� �����. � ���� �� ������� ��������� ��� ������ � ������� �����. �� ������ ����� ����������� �� ����� ��������� ������� ���: ��� ����������� �����-���������� � ���������������� ������� ������, ����� ����� �������, � ������� � ������ � �������� � ���������. ���� ��������� ����� ���������� ������ ������ ������������� ������ ��������� ����� �� ���, ��� �� ��� � ������������, ���������� ��������. ����������� �� �����, �� ������ ������ ������, ������������ � ������� ����� �������� ������, ������ ������ �� ��������.� ����� ������ ������� ����. ������� ���� � ������, ��������� �������� �� � �����, �������� �� ������� ���� ����� � ��������� � ������� �������� �� �������� ��� �������.��������!�� ������ �� � �����.������ ��� ��������, ����� �������: �������� ������� ����� ���, ��������� �����, �������. ��������� ����� ���.��� ��� ����������, �� ������� ������. ���������� �� ����������� ��������, ����� �� �������� �� ������� � ���� ������ � ����� � �����������.����� �������� ���� ����� ���������, �������� �� �������� ����, ������� ��������� �������� � ��������� ������, ������ � �������� ���� � ����������� �������� ���������� ���������. �� ��� ������ ������� �������������� ������ � ������ ���, �� ���� ����� �� ��������� �������. �� �������� � ������ �������� ����, ��������� �������, ����� ������� �� ��������. ����� ��� � ����� ��� ��-�������� ���������� �������� ������, � ���� ���� ��� �����, �� �������� ������� ��: ��� ������ ��������, �� ����� � ��� ������.������ �������� �������� � ������ �������: �� ������, ������ ���������� ��� ������, ������� ������ � ������ ��� ���� ���.���� ���!�� ������� ���������.�� ������ ������!��������� ����� �� ��������, ������� �������� �����������, �� ��� ���� ���������� � ����� �������. ���� ������, �������� ������� � �������. ���� ��� ����� ��������� ��������.���, ��� ���������� �������������� ������, ������� ����� �������� ����. �� ��� ������� ������ ����� �������. ��� ������� ������� ���� ������, ������, ���� � ���� ����� � ������� �������� �������!� ������ ��������� ��� � ������, ����������� �������, �������� ����� ��� ��� �������������.���������� �������!�� �������� �����.�� �������, �� ������ ��!������!�� �������� ��������� � ������� �� ��� �������, ���������� � ��������.����� ����, ���� �� ���� ����, � ������ ���������, ��������� ������� ��� �� ���������, ������, ������ � ���� �������� ���� �� ������� ��� �� ������. �� �������������� ������� �� ������ ����� ������� � ���. ���������� ������� ����� ������, ������ ����, � ��������. ���� � �������, �� �������� ���������� ��� �� ������, ����� ���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</w:t>
      </w:r>
      <w:r>
        <w:rPr/>
        <w:t>, ����������� �� ���������� ������.������� ������� � ����� ��������� � �����, � � ��������� ��� ������ ���������� ���. �� ������� �� ����, ������; ������ �������� ����� ��������. �� ������, ������� ������� ������� � �������, ������� �� ����������� ����� ����� ���. ���� ����, ������� ����, ����, ��������� �������.���� ������� �����������, ������ �����. ��������� ������ �������, ������ ���������������.���� ����!�� ����������� �� � ������� ����� ����� ���������, ����� �� ���������. �����, ������ �� ���, �� ���� ������ ����������.������� �������, ����� � ���� � ������, � ��������� ��������� �� ����.����� � �����.������ �����, ��� �� ������ �����. �� ��������, ��� ��� ����-�� �������� �����, ����� �� �������� ������. ������� ������� ������ ���������� �������. ��������� ������ ������ �� ���� ����������. ����� �������, ���, �������, � �� ��� ������ � ����.��������� ���� � ������� ���������, ���� ����� ������� �� �����. ����� ������ �� ���, ������ ��������� ����. ������� ������ �� � ����� ������. �� �� ���� ������ ���������� � ������ ������� ���������, ���������� ���������.������ ����� ������ ���������, ��������� �������. ����� ������ � ������, ������ �� ������ ����������� ��������� �������� � ����� ��������� ������ ������ � ������������ ������ ���������.��������, ����� �� ������ ��������� �������,�� ������ �������, �� ������ � �������. ������ ����� ������������ �� ���������. ����, ������� ���, �������, ����� ������. ����� ����� ������� � �����, ��������� ������ ������� � �������:������ ��������. ����!����� ��� �������� ��� ������ ������� �������� ����, ������� ����������. ���� �������� � �������� ��� �����, ����� ����������� � �����. ��������, ������� ���� � � �������� �������� ������� ��������.���� ��������� �������� �����, � ��� ����������� �� ����������� � ������������� ��������, ������� �� ������ ����� ����. ������� ������� ����� ������ �� �������. ������� ������ �����, ��������� ����. � ����� ������ ���� ����� �����, ���� �� ������ �� ������.� ������ ����� �������. ������� ������� ���������� �������, ����� �������� �����? �������� ������� � ���������� ��������, � ������� ������ ������� � ����� �����.��� ������, ��� �������� ����� �������� ������? ������� ������� � � ���� ��������. ����� ��������� ���� � �������� ���������: �������, ������� � ��������, ��������� � ������� ������.�� ������� ������� ��������� �� ������ � �����. ����� �������� �������� � ��������� ����, ��� ���������� ����� �������, � ������� ������� ����. ���� �� ����������, ����� �������� �� ������� ���-������.������� ����������, ������ �� ����� ���������� ���, ������� �� �� �����, ������� � ��������� ���� � �� � ���������, ����������� � ��������, � � �������.��������,�� ����������� ��,�� ������ � ��� ������������� ��������� � ������, ������� ���� �������� � ������ � ������. ��� �����, ������� ���������, ������� ����������� �� � ������ ������ ��������. ���� ������, ���������, ����� ���. ������������� ������ � ������� ������, ������� ������ ����� ����, ����������� � ������.����� ���� �������� ����, ���, ��� ���� �������, ������ ����-������ ���, ����� ��� �� ����� ����, ������� ������� ������� �������.����, ������!�� ������� �������, ������� �� ����� ���, � �������� � �����.�� �� �������, � ��� �������! �! ������ ������!� �������� ���� ����� �������� �� ������ �����, ��������� �����������, ����� ���� ��������. ��� ��������, �������� �� ������ ����� ������, �����. ���� ������, ��������� �����.�����������! �������� ���� ������� ���� � ������. �� ���. ���, ���������� ������ ����. �� � ����! ����� ����� � �������� �������� �� ��������, ���� �������� ����� �� ����. ��� ����� �� ������� ����, ��������� ������ �� �����, ������ ������� ���� ����, ��� ����� �����.������� ������ ���������� �������� � ������� ����, � ����� ����� �� �������� �������������� ���������� ����������. ����� � ������� ������ �� ��� � ��������� �� ����.������ � ��� �� ���� ���, �� � �� ���������� ��: ��� �������, ��� ����� �������� �� ���������� �� ������. ��������� ��� ����� ������� � �����, ������������ ���������� �������, ������������� � ������ �� ���� �����. �� ��������� ������ �� ������ �����, ��, �������� ��-�� ��������, ���� �� ������� �� ����. ������ ��� ����� ��������� ������.������� ����� � �������� �����. � �������� ��� ����� �������� ������. ����� �������� ����� �������, ����� ������ ������. ��� ��������� �� ����� ����� ��������� �������� ������������� ���������. ���, ��� ���, ����� � �����, �� �� ��� ���� ������ ���� �� �� �������� ����. � ���������-�� ��� �� �����, �������� �� ���������.����� ��������� ����, ����������� �� ����. ����������� ����, ������� ������ �����. ����� ����� ����� ����� � ����� ������� ���������. �� ���� ����, ������� ���� ����� �����. ������� � �� ������� ��������� � �� ������. ��� ��� ���������� � ��� ����� �� �������? ��� ������� � �� ��� �������! ��� �������, ������� ��������������, �� �������� ���. ����� ����� ������������ � ������, � �� �� ������, ��� ����� ��������.����� ��� ����� ��������, ���� ���� ����� �� �����. �������� �� �������� � �������� ������ ����:��������, ��� ����.����������� ����� �������� ��� ����� � ������ �����. ���-�� ������� ������� ����������:������, ��! ����� � ���! ��� ������ ������� ��������. ��, ������, ��� ����� ����������.�� ������� ���� ����� �� �����, ������� � ����������.�� ���������, �� �������.����� ����� ��� ����: ������ ������ ��� ����������� �������. �������� ����� ������� �����������, ������� ��������� �� ����������, ������� ����, ����� ���� � �������, � �������.������!�� �� ������ �� ����� ������.�� �������!����� �������� ���������. ����� ������� �� ������� ������������ � ����� ����� ���� ������ �� �������: ��� �� �������, �� �������, �� ���������, ���� �� ����; ������ ��� �� ������� �� �����, �� ����������� ������������� ����� ������ �������, ��������, ������� �� �������������� �������� ������. �� �� ��������� �����, ��� ������ ������, �� �� ����� ���� ���������. ������������ �������� ����� ������ ���, ��������� ��������� �� ��� �� ����. ������� ���-�� ���������? ��� ��� ������ ���������� ��� ������� �������, �� ����� �������? ��� ����� ��������� �� �����, ������ �� ��� �������� ����� �������, �������� � ��������.��������� ������ �� ������ ��������, ��� ����������� ����� �������:���� � ����. ������ ������ ����� ��������.�� ���� ��� �� ����� ���� ��������� � �������� �� ���. ����� ������ � ������ �������� �������, ������� �������������� � ����� �� ����� �� �������. ���� ������������ ������ ������, �� � ���� �����������,�� �������� �������� �� ������������.�� ���� ����������� ����� ���������, � ����� ����������� ����, � ���� �������� �������. ����� ����������� �� ������, ����� �������, ������� � �������. ��� ���� ��� ����� ��, ������� � �������, ��� � ��������� � ������� �� �����. ��� ��� ��, �� ������������, ����� ����� � ������������� ���������.�������� ����?!�� ������� �������.������ ���� �����, ����� ���� ���������� � ������������ ����� � ������:�����������?..��� ��� �������� ����� � �������� � ����� ������ �������, ����� ������ ���� ������ �����. ������� ������� ������ ����� ���� ������ �������. �� ����� ������� ����������� ����������, � �� ����������� � ����� �������� � ������ � ���� ���� ���������.����, �� �� ����?�� ������� �������� ��������.�� ��� ����� ��������, �� �������, �������:���� ���, ���������� �����? ��� ������ � ������ ����? � �� � ���� �� �������� ������ �� ��� ������ ����� �����!��������� ������� ����� ��� �������� ������� ��������� � ������:����������� ���.��������� ����� �� ������-������ �� ����� ����������. ����� ������ ����������, �������� �������-������� � ���������:������������ ��� ������ �� ����� ���� � �������� �������, ������ �������� � ������� � �����������, ��� ����� ����� ���-������.�������, ������� ����� � �����, ����������� ��������:���, � ������, ������ �� �����, ��� ������ �����?������� ��� ��������� �� ����, �������� � ������ � ����� ������ ������� ��� ���� ������. �� ���� ������� ������-������ ������, ������ ������� ��������� � ���� �� �����, ��� � ������, �� ��������� ������ �������� ������. ��������� ������� �� �����, �����, ��� ��� ��������,�� � � ������� ���������. ���� �� ��������, ����� ������� � ����, ������� �� ���� �����, ������ � � ������� � ������. ��������� �������� �������� �� ��������, �� ����� ������� � ���� ������� �������. ��� ���������, ����� ���� ����� � � ������� �������� � ������ ��������� ����.����� ����� � ������ ���������, �� ���������. ������� ������� ��� �� ������, ������� �� ������������� ����� �����.� ������ ������� ����������. ����� ����� ���� �������� ���, ���������� � ������ �� ������������, ����� ������� �������. � �����, � ������� ������� ���������, ��������� �������, ��������� ��� �������. ������� ������ ����� �������� �� ����� �, �������� ������, ������ ��������� �������, ������:���� ������ ��� ������. � � �� ��� �����������, � ������ � ��� ���� ��� �����!���� ��� ����,�� � ������ ��������� �����.�� �� ��� �����: ������ ����� ���������� ���������� � �� ����.���� � ��� ��� ������? � �����, ������ ������� ���������. ��� ������?������,�� ����� ��������� ����.������������� ���������, ������� �� ����� � ����������� ��������, ����� ������, � ��� ������ ����������� ������� ������� �������� ����� � ���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����</w:t>
      </w:r>
      <w:r>
        <w:rPr/>
        <w:t>, �����������, ����� �������� � ������� ���� �������� �������� �������: �����������, 6 � ����� ����� ������ �����! �������� �������� ������. ��� ��� ������� � ��������, �� ����� ����� � �������, ����� ������: �� ������ ������� ����� ��������� ������� � �����, ����� �� ��� ������ ������.�� ��� �� �������! ������: �� ���������� � ������ ������ �� ����! ���� ���-������ ���������, ����� ���� ���������� ������������ �����, �� �������� ����� ���� ��������� ��� ��� �����: ����, ������� ��������� � ���, � ������ � ������ ����� ��� ������, ��������� � ����������. � ����� �� ������ ���� ��������.���, �� ��� �����, ������ ���������� ��������?�� �������� ����, ����������� ����� ������ ����.��� ��������� ����� ������, ���� ������� ���� ����� ��������, ������� ���������� ����, ������� � �������� � ������������, �� �����������:������� ����� ����� ������? ������ �� ������� ���! ���� ��������, ��� �������, ������ �����.�������� ������������� ������� �����, � ��� ����������:����� ��� ���������. � ��-�� ��� � ��������� ��������, �� ��� ���, �����, �� ��� ���� �����������. ������� ������,�� ���� ������ ��������� �� �����.�� ����, ��������� ��������.������ ������� �����, ���� ��������� � �������� ��� � ���, ����� �������� � ���:�����, � �� ����.���-���� ������� � ������ ����, �������� ���, ���� �� �������� � ����������� ���� �����. ���� � ��������, ������ �� �� ��������������� � �������� ����������� ������ �� ������ ������� �����, �� ������ ���� ������������, ����������� ������.��� ������� ���� �����. ������ ����� ��� ������! �� ��� ��������, �������! ��������� �� ��������, ��� ���������� ���������� ������, ���������� ������. ����� � �������� �������� ���. ��� ���������, ��� ��� ������ ���������� �� ���� �������� ���� �����. ���� ���, ��� �� �������� ���������������, ��� �������� �� �������. ��� �� � ���������� �������� ���� ������������� ����������, ���� ���� �����, ����� �������� ���. �����, �� �����������, � ���� �������� ����� ������� ��!���� ��� ��� ����?!�� ������� ����.������� ����� ���������, ����� ���� ��� ������, � ����, ������� �� ����, ��������, �������� ������ ����������, ������� ��� ������ �� �������.� ��������� � ������.����!�� ������� ����� � �������� ��������, �� ������ �������� ������ ��� ��������� � ��. ������� ����, �������� ���� ������.����������, ��� �������������� ��������������, ��� ���������� � ��������, ����, ��� ������� ������� ����� �����.��� ������ � ������� ������ �������� � �������� ����� � �������� ����� ������ �����. �������, ����� ������ ���������� � �� ����� ������ ������ ����� ������ � �������. ��������� ������ � ����� ����, ��� ���������� �����, ����� �� ������������. ������� �������������, ��� ������� � �������, ������������� � �����������, ��������� ��������� ����� ���� ����� �������, �, ���� �� ������ ���������� � �����������, �������� � �����.������ ���� ��� � �������� � ���������; ��������� ��� ��� ��������� �������, �������� ������. ��� ����� � �������� �� ��������. � ����� ����� ������ �� ����� ������� �� �����, ������, �������� ������ ���-�� ���, ���� ���������, ��� ������ ���� ������� �������� � �����.���� ������� � ����� ������ ����������, �� ����� �������� �����. ������ ������ ��� �����, ��� ������.������ ������������, ��� �����, �������� ������� � �����������. � ����� ����� ���������� ������ ����� �����, ����� � ����� � ������� ����. ��������, ������ ���-�� ������. � ���� ��������� �������! ��� ����� ����� � �������� �������� � ����������� ����� ������������ ���������, ��������� ��� � ��������� ��������� ���������, �������� ���� � �����: ������. ���� � ��������� �������. � ��� ������� � ��������? ����� ���, �� ����������������� ��������� �� ��, ����� �������� �� �����-�����, � �� ����������� � ����������.����� ����� ���, �� �����, �������, ��� ���� ������ ����, �� � ������� ��� �������� ������� ������ ������. � �������� �������� �������� ������ ����� ������, � �������� ���������.��� ����������� � ���� �� ���� � �������� �������� ������� � �����. ������ ���������� ���������. ������� �����, ��� �������� ������ ������ ��� �����, ������ ��� ��� ������. �� ������������� ����� �������� �������� ����� � ����� � ��������, ��������� �� ��������.����� ����?��</w:t>
      </w:r>
      <w:r>
        <w:rPr>
          <w:rtl w:val="true"/>
        </w:rPr>
        <w:t>߅</w:t>
      </w: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</w:t>
      </w:r>
      <w:r>
        <w:rPr/>
        <w:t>,�� ��� ������� �� ����� �������� ����� � ��� ����������, ��� �� ������� ��� ������� � ��������� ������.����� ������ ��������, ������� ����� �� ���. �� ������� �������� ������ ������� �����:��������, ��� ��� ������?����� � �������,�� �������� �����.����� �� � �������,�� ������� �������.����, � ������, � ���������-��������.�� ������ �������� ��������� ����� � �������� ������, � ������ �� ������. �� ����� ��� ������� ��������. ������ ���, �� ����� ������ � ������ �� ���. ����� ����������� ��������� ������.������, �������, �� ���������. ������������, �� �� ���������, ��?��� �������� ������: ���� ������ �����������, �� �� ���������� �������� ���� ����� �� �����.����,�� ������� ��� � ������� �������� ���� � ������� ������.�� ��, �� �������� ���������� ����� �� ��������, �� ������ ����� �� �����, ��� ��� � ��������� ���������, ��� �� � ������. ������, ����� ����� � ����� �� ���������.����, ��������, �� ��������� ������. ������,�� ������� ����������� ������ �������� ����,�� �� ��� � �� ������� ���� ����� �� ����?����� ������ ����� � ����� �������. ������� �� ���� ������� ������� � �������� �� ������ �����. ����� ������, �������� ���:���������. �� ���-�� � ��� �� �������������������,�� ���������� ��� � �������� ��� ������������ �������� ����� � ���, ��� �� �����, ��� ��������� ��������.��� ������� ����� ��������� �������� � � ��������� ������� �������:������, � ��� �� ���������.����� �� �������. ��������� ������� ����� �����������, ��� ����� � ��������. ������� ����������� �� ��� � ����� ���������? ��� �������� � ���������� ��� � ��������� ��������� ������, �������� � ����� �������. ��� ��!����� ����� �� ������ � �������� � �����. ������� ����� � ��������, ������ ������ ��, ������� ������ �� �����, � ����� �������. �������, ��� ���������� �����, ����� ����� ������ �����, � �������:����� � ������, �� � ������ ������. ��� ������ ������ � ��� �������.������� ������� � ����������� � ����, ������ �� ����:�������� ���� �� �������� �������.����, �������.�� ��� ������� �� ��� ����� � �������� � ������� �����. ���������� �� ������ ����� ��� �������.����� �� �������, � ��� �������� ��������� �����, �� ������� ���� ���������� � �������. ��� ���������� � �����, ������� ������, ������� ������. ������ � ����� ������� ������ � �������! � �����-�� � ��� ��� ����, ����!��� ����� ���� �� ������ ��������� ����� �����, ��� ���� ��������. �� ��� ������ ���-�� ��������, �� ��� �� �������������. � ������, � ������� ��� ������� ������� �� ������� ����� ��������, �� ���������� ����� ������� �������. ���� ������ � ����������, �����, � ���� ������ ���� ���� �������� � ��� ���?�����-�� ������, �����, ��������, ������� ���������� ���, ��� �������� ����� � �������� ����� �� �����, � ��� ��� �������! ������� ������ ��� ������ � ������� ������� �����. ��� �������� �� ������, ����� ����������� � ������ �� ������� ���������, ������� ����� �����, ���� �������� � �������� �� ����! ��� ����� �� �������, � � ��������������� ���� ������? ��� ���������� �������� ���� ��� ����� � ������ � ���, �� �������� ������. �� ��� � �����! � ����? ��� ���!������-������� ��������� ����� � ������ �� �������� �������, ����� ��� �������� � ����������� �������� ������� �� ���������� ��� ������, � �� ������ ����������� ������� �������������� �������� ������� ������.��� ��������� ������� ������ ������ � ������ ���� �������, ��������, ����������� ������ ��� ���� ��������� � ��������� �����. ������ � ���� USB-��������� ����� �� �����, ��� �������� ���, ���� ����� ������� � �������� �������. �� ��� ������ ��� ���������� �������� ������, ������ � � ��������� ����, ������ �� ����� ������ ������������� ������� �������� � �������, ����������� � ����.�� ������ ���� ���-�� ��������. ������� ��������� ������ �� ������, ������ ����������� �������� ����������, ���� �����, ������ ������������ ������� �����, � �������� �������, ������� ����� ������� �������� �����, � ��� � ��� � �����! �� ��������� ����� �� ���� � ���, ��� ���� �����������. ��� � ��� ��� ����������?! �� ������ ��� �����������, ����������. ������ ������ ������ �������. ������� ����� �������, ������ �� ��������-�������� ������ � ���, ���������� ����� ����������: ������� ���������, ������������ � ������, ���������� �� ��, ��� ����� � ���� ���� ������.� ���, � ����,�� �� ������!���������, ��� ��������� � �����. ���� ���� ����� ����� �� ����, �� �����������, �� �������� ������� ��������� ������ ��� ���������� �� ���� �� ������ ����� � � �����, ��� ������� ��� �����, ��� �������� ���� � �����, � ����� �� ����� ��������.���� �� ����� ��� ������. ��� ��������� � ������� ��������� ��� ����� � ����� �� ����� ��������, ������ ����� ����������, ���������� �� ������� �����.� ������������ ���� �� ����� ���������. � ����� ������� 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</w:t>
      </w:r>
      <w:r>
        <w:rPr/>
        <w:t>, �������� �� �������������� �������� �� ���, ��������� � ����� � ������ ������: ���� � �������, ����� � ��������. ������ �� ���������, ����� �� ������������ �� �� ��������.� ������ ������� �� ���� ��� ������� ����� ������ ����, ������ ����� �������-��������� � ������� �� ���-������, ����������� ���� ������. ������ � ����������� �������� ������� � ��� ������ �� ��������� ��������� ������.������� ������ ������� � ����� �����, ����� ��� � ���������:��������, �� ������� ������, ��� ��� � ��� ��� ���������!�� ������ ������, �� �� ���������� ����� �� ���������� ������, ����� �������� �� ������ ���� � ��������, ������ �����. ����� ��������, ����� �� ����� � �����������:���������, ���� ����������, �������?����� �����,�� ������� �����.����� ����� �� ��������� ����� � �� ������� ����������� ��� ��������, �� ������ �� ���������. ��-�������� ����� ������ ���������, ��� �� ��������� ������� �����.������� ������� �������� ������� � ����� �������� � ������.���� ���������, ����, ����� �� �����. �� ����, � ��� ��� ��� ����.�� �� ��������� �� ���� �������.�� �� ��� ��������� � �����!����� �������� ������� ����� ����������. �� ������� �� ������ � ��������, ��� ������� ���� ������� ����� ����� � �������� ���������. ��� ������ ���� ������ ���������� �� ������ ���������� �� ���� ������ ���-�� ����� �������������� �������. ���� � ��������� �������, ��� ��� ����� �� ������ ��� ���������, �� ��� ���� ����� ������� �� ���� �������� ���. � ��� ��, ���� ������, � �������, � ��� ��������� ��������� ����������� ������������ ��������, �������� � ������� ������:����� �� ���� �������, ����� ���������� ���?�� ������� ��������� �������.����� ���?�� ����� ��������.����� ���� �� ������, ������� � ������ ������. �� ���� �� ��� ������ �����. ����� �� ���� �� ��� �, ����, ������ ������� � ���� ������ �� ������. ��� ����� ���������� � ������� �� �����, ���� ����� ��������, ������ �����������.���� ��������. �� �� ����, ��� ������, ����� � �������� ��������. ��� ���� ��������, ����� �� ������� � ������� ��������, ������, ��� ������, ���� ������ � ���� ��������, �� ����� �� ���� ������ ����������.���� ����� �����, ��� ������, ����� ������� � �����, ���� ����������, ����� ��������� �� ����. ����� �� ��� ����������, ��� �� ����, �� ������� ����������. � ������� ������� ����� ����������� � ������� ��� �����. �����. ������ �� ��������, ����� ������� ����, ����� ��������� �����, �� ����� ����� ������, ��������, ��� ��� ������ �� ����: ��� ���� � ����.����� ����� ��������, ����������. ������ ���, ��������� � �����, � ��� �������� ���������: ���� � ������ ��������� ���������� �������, ����� ����������.���������, �� ����?!�� ����� �������, �������.�� �������� ���� ��������, ������ ����� ����� � ����� � ������ ����������� �����. ���� ��������� � ���� �� ��������, ������, ��� �� ������ ����� ��������,�� ���� ����� ��� �� ������, � ����������� �������� �����.������� �������� ��������. ����� ���� �������� �� ����� � ����� �������, � ����� ����� �������. �� ���������, ������� �������, �� �������� �� ���� �� ����������. �����, ����� ����� � ������� � ����, ����������� ������ ����. �������� ��������� ������� ������� �� ��������� ������.����������� �� �����������, ����� �����. ������� � �� �������� �������� ���. �� ������ �����, ���� � ������. �� ���� �� ��� ����� ������� ����. ��������� ������: � ��������� �������� ����������� �������.������� � ���!�� ������� �����.����� �������� �����, ��� ������ ������ ����������. ���������� ������ �����. ���� ����������� �������, ���� �� �� ��������, ��� � ���� �� ������ ���� ������������ ��������� ���. ������� ����������, ������ ����� ���� �������� ������ �� ��������� � �������� ���, �� ���� ������� �����. � � ������ �������� ������ ��� �������.����� ����, �� ���� ����� ������, ����������� ��������, ��� �� ������, ��� ��������� ������. ������� ���������� ������� � ����� ������ �� �������� �����. �� ������ �� ������. ����� ���� �� ��������� ���. ����������� ������ ������ ����� ��� �����������, ������� ��� ������� �� ����, ����������� ������.�� ����� ���������. ��� �� ������ ������� � ����� ���������, ��� ������ ��� ������� �����, ������� ����� � ��������� � �����. ���� ����� ���������� �� ������������� ��������� �������. ���� ��� ��������, �� ����� ������� � ��� ���� �������, ������ ������� �������, ����� ��� ������� �������! ���� �������� ��, ����� �� ����� �����, �� ��������� ����������, ����� �������� � ������ ������ ��������� ����� ����� ����������� � ������.���� �����, �� �������� ������ � �������� �����-��������������. ������� �����. ������������, ���� ������ ��������� ���� � ������� �������, � ��� �������� � �����. ������� �����, � ���� ���������. �� �����, ������� ������ ������.��������� � ����� ������ �������� � �������� ����������. ������� ���� ���� ������ � ������� �������������� ������ � ����. ��������� �� ��������� ��� �������� ������� �������, ���������� ��������. ����� ����������� �� ���, ����� �����. ����������� ������ �������, ��������� ������, �������� ��������. ��������, ��������� ������� � �����, �������� ��� ����. ������� ���������, ������ ������������ � ������. ������, �� �� ���������� ���� � ������ �������� � ����� ������������� ������.������� ���������� �����, �� ������ ������ �� ����. ������� �������� � ����� �� ���������, �� �����. ���� �� ������������ �������� � �������, ����� ��� � �������� ����� �������� ���������.��� �����, ������� ����, � ������ ������������ �������. �����! ��� �����! ���-��� ��� �������� �������, � ���� �����.�� ������ ������� ������� ������� � ������ � ������� ������ �������� ��-��� ������. �� �����-�� ���� ������������� ����� ������� �� ����, �� ���� �������� �� �������, � ���� ���� �� �������� ���, ����� �������. ������������� ����� ������ �����, ����� ������� ��������. �� ������� ���������, �� ������ ��� ����� �������. � ������� ��� ��� �����, ����� ������������ ��������. ��� ������� ��� �� ������� � ��� ���� � ����� �������� ���� ��������� �������.���� ����� ���� � �������� � ������� ��������� ����������. ��� ����� �������������� ��, �� ���, ������� �� �����.������� �� ����� ��� ���, ���������?�� ��������� ��.������� �������� ������, �������� ������� �� ����. ��� ��� ���� �� ������ � ���� �� ����� ������ ����.��� �� ������ ������? ����� �������� ������-������, �� �� ���������, ������ �������� ���������. ����������� � ���������� ������������. ���� ���������� �� ������, ����� �������� �� ������ ����� ��������. ��� ��� ������ ����������! ���� ����� �� ������, � ������ ����������. ��� ��� �������?.. ������ �� ���������� ������� ������� �������.������� � � ����������? ����� � ������ ��������� �������, ������ ������ �� ����������, ���� ����� ������� ����������� ������������� �����������. �� ��, �������. ������ ����� ��������, ����� ����� ����������. �� ���������, ��������, � ����� ������ �����, �� ����� ������� ��� ������� �������� ������� ������, ������� ������ �������� ���� � ����� ������� �����-������� ����� � ��������� �������.��� ��������� ��������. ��������, ���������� �������������� ��. ��� ������ � ������ �������������� ������ ����������� ���. �� ���� �������-�� ��-�������� ��������� ������� � �������, ������� ��������, �� ��������� ������ ��������� ���-������. ���� ��������� ���� ������� �����������. ��� ������ ����� � �������, ����� ���������� �������� ������� ��� ��������� ����� ����, ���� ���������� ��������, ��� �������� � ������ �������� ������� ��������. ���� ����: ���������� ����� �������� ������ ������-����������.�� ��������� ��� ������ ���������. �����, ��� �� ����, �������, ���� �� ����� ������ � �����. ���������� �������� ������� � ������ ��� ��������� ��� � ��������� �������.��� ����������� ��������� �������� ������� �������������� ������, ����� � �����, ����� ���������� ���� ������ ���������� � ������ ����. ����, ������ �� ������ � ������ �������, �������� ������ ���, �� ����������.������� ������ ��������� ��������, ������ �����. ����� �� �������� ����������, ��������� ����� ���������, �������, �������� ��������� ��������� ����. ������� ����� ������� ����.���, ������������ � �����, �������� � ���� ����. �� ������� � �����, ������, ��� �� ������ ����� ��������� ��������� �� ��������� ������,�� �� ���� ���.�����! ��� ����� ��� ��� �������� �����, ��� ������� ���������� �������� ������ ����. �������� ����� ���� ������ �� ������� ���, �������� ������� � ����� ���������� ����, ������ ������ ����, ����������� � �����. ����� ��� ������� �������� � ��������. ����� ����������, ����� �� ������� ������� ���������� �����.��� �����? �� �������� �� �����, ��������� ������� ���������. ����� ����� �� ����� � ������ ������� � ����� ������ � �����, ��������� ����� ����� ��� ���, ������� � �� ��������������� �� �������� �������� ��� ��������, ���� �������� � �������� ������� ������� � ����������. ���� �� ������� ����� �� ���, ����� � ���������� �� ����.�� ���� ����� ���� � �����������, ������� ����� ����� ���� �����������, ������� ��� �� ���� � ���������� ��������.���� ������ ������ �� ����� ���, ��� ��� � ���� �� ����������,�� �� ������ ��� ������ �� �����, ��� ������� ����� ������. �� � ��������� ��� ������ �������, �� ����� �������� ����� � ����������� ����, ��� ������ ���� �������� �����. � ����� ������� ���� � �����, ���, �������� � �����. ��� ������ ������� ��� ���. � ������ 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cs="Consolas"/>
        </w:rPr>
        <w:t xml:space="preserve"> </w:t>
      </w:r>
      <w:r>
        <w:rPr/>
        <w:t>���������</w:t>
      </w:r>
      <w:r>
        <w:rPr>
          <w:rFonts w:cs="Consolas"/>
        </w:rPr>
        <w:t xml:space="preserve"> </w:t>
      </w:r>
      <w:r>
        <w:rPr/>
        <w:t>����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��</w:t>
      </w:r>
      <w:r>
        <w:rPr>
          <w:rFonts w:cs="Consolas"/>
        </w:rPr>
        <w:t xml:space="preserve"> </w:t>
      </w:r>
      <w:r>
        <w:rPr/>
        <w:t>��</w:t>
      </w:r>
      <w:r>
        <w:rPr>
          <w:rFonts w:cs="Consolas"/>
        </w:rPr>
        <w:t xml:space="preserve"> </w:t>
      </w:r>
      <w:r>
        <w:rPr/>
        <w:t>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���</w:t>
      </w:r>
      <w:r>
        <w:rPr/>
        <w:t>. ��� ������ �� ������. ������ ����������� ���������� ����� ������, �������� ���� � ��������� ���� � �����. ���� ���� ������ ������ � ������ ������������ �������. ��� ������? ���� �������� �� �������� �����, ���������� � ������������, �� ���� ���� � ������������ �� ������, � ������ � ������������� �������� ��������.��� �������� ������ �������? ����� ��������� ��������, � �� ���� �� ��������� ��������. ����! ��� �� �����, �����! �������, ��������. ��� �� �����������, ������������ �� ������������ � ���������. � ���� �� �������� ��� ����� �������� �� ������� ����� �� ��������, �� ���� ������.���� �������, ��� ������ �� �����, ��� ��� ����� �����, ��� ���� ������. ��� ������ ����� �� ��� �, ��������� ������� ������ ������ �� ����, ���� � ���� ����. ������ � ������������� �������.������ � ����������� ������, ��� ���, �������� ��� ��������� �������� ����, ��� ������ ��� ����� � �������� ������ � ��� ������. ������ ������ ����������� � ������, ����������. ��� ���� ����, ����� ���� ����� ������� ������ ������. ��� �������� ������ �� ����� ����� �������, ������� ������ ������ ����� � ������ �������� ����� ��� �����. ����� � ����� �������� ������ � ��� ������. ��� ������ � ����� �������.����, ����, ����! ������, ����! ������� ����, ��� ���� ������� ���� � ��� �����: �� ����������, �� ������ ������. ��������, ���� ����������� ������ �� ���������� ������ ������ �� ���������� �������. ��� �� �������� ���, ��� �� ���� ������� ��� �� ����. ��� �� ������?! ��� �� ������������, �� ������� �� ������ ������ � �� ������ ����������������, ��� �������� ����������, ��������� � ���� ������� � ��������. ������� �� ����� ���������� ���, ������ �� ����� ������, �������� � ���������� �����, ��������� ����� �� �������, ����� ��������� ������. ��������� ������ � ������. ������ ���������� �� ������ �� ����� ������ ����� �����, ������� ��� ������� � ����� �������� ����� � �������.� ������ ���������� ������� ����� � �����.���������. ���� �� ���� ��������� �����, ��������� � ������������, ����� ��� ������ �������. �� �� ����� �������� �����. �� ����� ��� � �����, ��� ������� ������ � ��� ����� � ������ ������ ������ � ������.�����! �� ������ ����� ��� ������ � ���� ��� ��������� ��� ������, ������ �� ��� ����, ��������� �������� � �������, ����� ���������� �����. � ��������� � �����.�� �������� ������������-����� ������ ������ ��������� �������� ������������� �������, ����� ������ ������ ����� ������� �������� �������� ��������. �������� � ��� ����������?���� ����� ����� ����������, �� ������ �� ��� ���. � �� �������� ���������� ��������, ������, ������� �������. �����, ���������� ��������� ������������, ��� ������� ������� �������� ����� ����� �����. ����� �� ��������� � � ����� � �������, ������ �� ����.� ���� ���� ��������� ���� ������ ������ �����.� ��� ����������� ����, � � �������� ������� ��� ������� �� ����, ������ �� ������ � ������� ���������, ����� �������� ����� �Poison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* *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</w:t>
      </w:r>
      <w:r>
        <w:rPr/>
        <w:t>, ������� � ����� ������� ������. ���� ���� ���, ����� � ����������, � �� ����: ������ ������� �� ����� ������, ������� ���� ������ ������� � �����. �� ����� ����� ���������� ������ �������, � ��� ������ � ����� �� ���� ����, �� ������ �������� ������ ����� ���-�� ������ �� �������� ����, � ����� ������� �������� ������� � �����������.������ �� ���-������ �������, ���� ������� ����, ������ �������� ������� ��� �������� �����, ������ ������� ����������, ���� � ��� ����� ��������� � ����� �����.������������ ��������� ���������. ������ ������ �������� ������������ �������� ������������ ��������. ������ ������� �����, ����, �� ����, ������� �� ������. ��� ��������, ��� �������� ������ ��������� ���������. ������� ���������. ����� ������� ����������� ������� � ������ ����������� ����� ����.��������� ����� ���, ���������� ������-������� ��������� ������� � ������ ���������������� � ����������� ��������. ����� ����� �������� �������. ������ ����������, ����� � ��������� � �� ���. ������ ���� � ����� � ����� � ���������, ��������� ������� � �����, ������ ����� ����� �������� ����.�� ��������� ������ ������ ���� ���� ����� �������� ���. ��� ��� � ����� ����������? ������, ���, �������, ��� ������ ��������� ���!������� �������. ��� ������� ������� � �����, �� ������� ������, �������� ����, ��������, �� ��� ������ ���������� �������, ��� �� �������� ����������� ����������. ��� � � ������ ��������� ������ �� ��������� ��������.��-�������� ������������ ������� ����� �� ����������, ����� ��������, � �������� �� �� �����, �� �� ����� ���������� �����.��</w:t>
      </w:r>
      <w:r>
        <w:rPr/>
        <w:t>݅</w:t>
      </w:r>
      <w:r>
        <w:rPr>
          <w:rFonts w:cs="Consolas"/>
        </w:rPr>
        <w:t xml:space="preserve"> </w:t>
      </w:r>
      <w:r>
        <w:rPr/>
        <w:t>���</w:t>
      </w:r>
      <w:r>
        <w:rPr/>
        <w:t>堖 ��������� �� � ����� �������</w:t>
      </w:r>
      <w:r>
        <w:rPr/>
        <w:t>.�� ��� ���������? �� ����� �� ����!� ����� ���� ��� ������� �����.���-����, ����!�� ����� ������� ����� � ������ ������� � ������ ��������, ���� �������� �� ������� �������. ����� ��������: � ������, ������, �? ����, ����! ������!� ������� ������ ������� ������, �������� ������ ��������� ����, ������� ��������� �� ����, ������ � �������. ��������-�������� ��� �������� ���� �������� �����, �� ������ ��� ����, ��������� � ���, �������� �� ����, ������� ���� ����. ���� ��������, ������� ������ � �����. ������ ������� � �� � ����������, �� �� ���� �� �� ����. ������, �� ������� � �����, �������� �� ���������� ��� �������.�����! �������!..���� � ������ �� ����, ������� ��������� ���� � � ������ ������� �������� ������.���� ���� ������� ��� ��, ��������?�� � ������ ���������� ��.����� ������:��������, ��.��� ������ ����� ����� �� ����?����������. �� ����� ������, � ������� ���� ������. � �� ��� ��� �����?���������.�� ������� ������, ������ �� ����� ���.�� ���� ���������� ������ ������</w:t>
      </w:r>
      <w:r>
        <w:rPr/>
        <w:t>腖��� ����</w:t>
      </w:r>
      <w:r>
        <w:rPr/>
        <w:t>.�� ����� ����� ��������.�� �� ����� ����� ������ ������� � ����� ������.������?�� ������� ���������� �������� �� ����.����� ��� �����?��</w:t>
      </w:r>
      <w:r>
        <w:rPr>
          <w:rtl w:val="true"/>
        </w:rPr>
        <w:t>߅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</w:t>
      </w:r>
      <w:r>
        <w:rPr/>
        <w:t>,�� ������ ������� � ����� ��� �� ������������ ��������.�� ������ ���������� �����. � ������: Bolshoi_Mih.������� � ������,�� �������� �����.�� �� ��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</w:t>
      </w:r>
      <w:r>
        <w:rPr>
          <w:rFonts w:cs="Consolas"/>
        </w:rPr>
        <w:t xml:space="preserve"> </w:t>
      </w:r>
      <w:r>
        <w:rPr/>
        <w:t>���������</w:t>
      </w:r>
      <w:r>
        <w:rPr>
          <w:rFonts w:cs="Consolas"/>
        </w:rPr>
        <w:t xml:space="preserve"> </w:t>
      </w:r>
      <w:r>
        <w:rPr/>
        <w:t>������</w:t>
      </w:r>
      <w:r>
        <w:rPr>
          <w:rFonts w:cs="Consolas"/>
        </w:rPr>
        <w:t xml:space="preserve"> </w:t>
      </w:r>
      <w:r>
        <w:rPr/>
        <w:t>�����</w:t>
      </w:r>
      <w:r>
        <w:rPr>
          <w:rFonts w:cs="Consolas"/>
        </w:rPr>
        <w:t xml:space="preserve"> </w:t>
      </w:r>
      <w:r>
        <w:rPr/>
        <w:t>����������</w:t>
      </w:r>
      <w:r>
        <w:rPr/>
        <w:t>, �� ������, ��� ����� ����� ����� ������, ��� ����� �� ����, ������, �������: ��� ������� ����, ���, ������, ���� �������, ������ ����������. �� ��� �� �� �� ��� ����������, ������ ��� ������ � ������ ������ ��������.������ � ���� ���� �����, ��� �������. �� ����� �����. ���������� ��� ��� ������� ��������� ��������� ������ � ��� ���. ��������� ���� ������ ������. � ������ ������ ���-�� ������������ � ����-�� ����� ��������, ���� ������� �� ����� ��� �� ��, ��� ������ ������ ��� �� � ��� �� ��� �, �� ��� ���!����, �� ��������� ���?�� ��������� ����� ������ ����.�� ���, ������� �� ����. �������. ��� �� ���, �� ��������, ������� ���������� ��� ����, ������ ���� � ��������� �� ����� �����. � ���-������, ������ ���� ��������, ���� ���, � ��������� �����, � ������� ����� ��� ���. �� ����. ����!��������, ��Š� ���� ��������� �� ������� � ����� �������� �� ������� �� ��� �����. ����� ��� �� ���� ��������, ������ �� ����� � ����, �� �� �����, � ����� �����! ������ ��� � �����, � ��� ������-�� �� ������������� ��������?�� ��� ������������ � ����� �����, ��� ����� ����: ��� ��������� ��������, ���� �� �������.���� ���� �������, ������ �������������� ����� �����.�� � ����</w:t>
      </w:r>
      <w:r>
        <w:rPr/>
        <w:t>녖������</w:t>
      </w:r>
      <w:r>
        <w:rPr/>
        <w:t>, � �������?����, ���� ����. �����, ��������� ���� ���������, � � �������� ������������.����, � � ��������������,�� �������� ������� ���.�� ������ �� ������������, � �������, ��� ��� ����� � �������. ������, ����, ��� �� ���, �����. � ��� � ����, ���� ����� ����. � �����?��� �� �����. ������, �������, ��� ���� �������.������� ��� ������ �� ������, ���� ��������� �� ����� ������ ������, ������ � �����. ����� �������� � ����� ����� � ������������ ���� ��� ������ ������� ������, �� ������ ���������� �������� ���������� ��������. ������ �������� ����. ����� ���������� ����� �������. �������. ����� ��� ����� �� ��� ����� ��� ���. ��������� ����������, ���� �� ���������� ����. ����� �����, ����� ����� � ��������, ��� ������ �� ����� ����� ���������� � ������������� ��������� �����.�������, ������ ���������,�� ������� ���.�� � ���, ��� ����� �����-����� �������� � ��� ������� ���������� ��� ��������� �� ������� ���������������. � ��� ������, � ���� ��� � ���?�� ��� �������� ������� �� ���������� ������ � ����� � ��������� �����.���� ���� ��������� � �� �������.�� �� ���� �������� ��������� � ��� ���������, ��� �� ��������, ��� ��������� ���������, ����� ���� ����� ������� ����������, ����� ��������� ���������� ������. ������������ ��� �������� ����� �� ��� ����.���� ������ ���������. ������ ���, ������. ������ �����������. � ������, ����� ������� �� ����������, ���������: �� �����. �����!�� � �����.� ����� � �� � ����!��� ������, ���� �������� ����. ��� ��������� � ����.�� ���� �� ����, �� �������� � ������� ���� � � ������� �� ��� ��� ����. ��� �������� ��� �� ������, �� ���� ����������.����� � ���.������ ���, ������. ���. ������, ����� ���� ��� �������� � ����� ������, ��� ����, ��� ���� ����� ������� �� ��� � �� ���. �� ����, �� �����, ����������� ����� �����. ������� ����, ������� ����. ��� ����� ���� ������� �������. �� ������� � ����, ������ ��� ������. ����� ��� �� �����, ������ � �����, ������ ������: ���� �� ������, ������ ������, �� ����� ��� �� �������, ���� ����� ��������, �� ���� ������ � ������� ����� ��� �� �����. � � ������� ���� ������ �� �������. ���� ������ ��� ������� ����, �� ������ �� ������������. ����� �� ������ ������ ����� � �����, ����� �������� ��������� ������ ������ �����. ��� ���� ������, �� � ���� ���� ������� ����, � ������ ��� ������� ���. ���, �� �������, ��� ������ ����� ��� ����, ��������, ��� ���� � ������.�� ��������� ������ � ������, ���������� � ���� �������� ���� �� ������, ������� ������ � ���, ������ ��������� ������ ������ ������������ � ����� �����������, � ���� ����� ��� ������� ��������� ������� � ���������. �� ��� ���� ���������, �������, ��� � ������� ���������, ������ ��� ������� ����� ���������. ������ �� ����� ����� ������.����� ����, ����� �������� ������ ���� � ���, ������ ��������� ����� �� ������������ ������� � ����������� �������� �� ����. ������, ������ �� ����� ���������� �������, ������ ��� ����������, �������� ��������� � ������ �� ��, ��� �������� �� ������.� �� ����� ���������, ��� ��� ����� ��������� � ���� �� ������, ��������� �� �� �, ������������, ���������� � ����.�������!..�� �������� ���� ����� �������� ��������������� ����, ����� ��� ������� ���������� ���� �� �����.��� �� ����� ������ ��������.��� ��! �� ���������, ��� ����� ���������������. � ���� � �����, ��� �� ��� ������, ��� ���� �� �� ����. � ������� ������ ������ �� ���� ��������. ��� � �������, ������ ������� ������ �� ������. ������, � �������, �� ���� ����� � ��� ���� ����? ��, ������, ��������, ��� � ��������� �����?����, � �� ������ ��� ���� ��� � ������. Bolshoi_Mih.��� �������� �������:��� ������ ��, ������, ��� �����, ���� ��������?.. �� ���������, ��� �� ������ ��� �� ����� ������� �����, ������.�� ������ � ��� �����, ��� ��������� � ����������, ������� � ������ ���������, ������ ��� � ������� ������. ���� ������� �� ����� �� �����, �� ���� � �������� ����������, ��� ��� �� ������ ���� ������ �������� ������ ������� �� ������� � ���������� ������� ���������, ����� ����. � ���� ������ ������� ����������, ����� ��������: �ALE! PRIVET!! U MENY TUT RUSSKOGO NA KLAVE NET! GOVORIM?��� �������� ������������, �� ������ ����������.����� ��� �������� �� ����������� ���������� ������, � ���� ������ �������� ����. ���������, ��������, ����������� ��������� ������, ��� ���������, ������� �����. ���� ���������������.���-�-�, ������!�� ������ �����.�� �� ���?! �, ��������, � ��� ��, � ��� �� ������ �����? ��, � ���� ����! � ������ �� ���� � � ���, � ���� ��� � ��, ������, ��� �� ���? � �, ���������, � ����� ��������� � ����! �������� ��� ������ ��� �� ������ � ������: ���, � �� ���������� ��������� �� ����, ���� ���� ������, ��� ��� ����, ���� ���� �� ����! ������� �� �������, ����� � ��� ��������! � ��� � ���� �������, � ����� ��� �� ���� ��������, �� � ����� �� ���������� ��������, ������ ����� � ������ � �����, ����� � �� �� �� ������, �������, ������ � � ��� ���������! � � ��� ���?����� ���������,�� ������ ����.�� � ������� �����, ������ ���������. �����?�����, ������ ������ ���.��� ������ � ��� �������, �������� ������ ����, ���� ����.����������,�� ������������ �����,�� � � ��� �� ����, ����� ����� ������� ��� �����? ���� �����?������������� ��������� ������,�� ������� ���.������?���� ������:����, ��� ���������. � ��� ��� ����� ����, �� ���. ����� ������ ������� ���� � ��������� ��������. ��� �� ���������, ��� ��� �����, ���������? ����� �������� ���������� ��� �����:���������� ����. ����� ����� ����� �����-�����, ����� ������ �� �� �������� ������� ���������, �����������, �������������.��� � ���� ��������� ���������� �������� � ������ ������� ��� ������ � �� ������� ���� ���������� ����� ������ ��������, �� ���� ��������, �������� ����� ��� ��������� �������. ���� �������:�������� �����, ���� ����� ������, � �� �� ���� �� ������� ������.� ������������ �� ����� ��������� � ����� ������ ����� ������������ �������. ���� ����� �� ����� � ����� ���������, ���������� ���� ����. ���������� �������, �� �����! �����, �������, �� ��� ���� ����������. ����� ������, ������� ��������, � ��� �� ���� ������ ��������� ���, ������ �����, ����� �������� ����� ���� �� ����������, ������ ��.�� ������� ���������� ���������� ������. ������ �����, ���� ������ �� ������������ ���������� ����� ������� �������� ����, ���������� ������, � ������� � �������.���, ���-�� ������������� �����, ���������.��� ��� ���!������ ������, �� ������� ���� ��, ��� ���� ������. ����� � ������ ��������:��� � ��� ��� ��� �����, ��� ���� ���� �� ����������, ����, ���� �������� ������� ������ ��������� �����.����������� �������,�� ����������� ���. � ������� ��� ���� �������. �������� ������� �� ����, ���������� � �����: � ������, �� ��� ��� ���������, ���� ��������� ������, ������ ���� � �����, � ������ ����������� ����� ����� ��������� �����������. � ����, �� ������ ��� ��� �� � ���� ������. � �� ������ �����������, �� � ����� �������� ��������, ��������� ��,�� ��������� ����.�� ������, ��� ������� ������ ������ � ������� ���������. �������, ����� ����������� ���������� ����������� ������������, ������� ����������� ������ ��� �����������.�����������, ���������,�� ������� �����.�� �� � �� ��� ��. ������ ��� ����� ����� � ����� ����������? ��� ����� ���� ������, � �����, � ������ ��� ���?���� ����� �������:��� ������, ���? ��, ������ ��</w:t>
      </w:r>
      <w:r>
        <w:rPr/>
        <w:t>腖���������</w:t>
      </w:r>
      <w:r>
        <w:rPr/>
        <w:t>!�� �������� �����.�� ��������� � ���� ����! � ���, ���</w:t>
      </w:r>
      <w:r>
        <w:rPr/>
        <w:t>텠� �� �������� ������� ��� �� ���</w:t>
      </w:r>
      <w:r>
        <w:rPr/>
        <w:t>,�� ����� ����� ������, ��� ��� ��� �������. �� ����� ����� ����� ���������, ������� ������������. ���������, � ��������� ��, ���� ������ ������ ��������. �� ����� ��� ������ ���� ������, ����� � ����� � ����� �� �����, ������ ��� ��� �������� ���������, �� � �������� �� � �� ���� ��������, � �� � �����! ��� � ��������� ������� �������� �󅖠������� ����������� ���������,�� ���������� ���.����, ���, �� ������ �����������. ������ ����������, ��� ��?�����, ���������� ������ ������� �� �����������, �� � �����</w:t>
      </w:r>
      <w:r>
        <w:rPr/>
        <w:t>兖����������</w:t>
      </w:r>
      <w:r>
        <w:rPr/>
        <w:t>?�� ��������� ����.�� ��������� �� ������������ �� ���������!�� ������-�� ��������� �����.�� ���������, ��� ��������� �����, ��� ����� ��������.���� �������:�������� ���������� �����? � �����������? � ��� ��������� ������������� �� ����������. �� �����, �� ������� ��������� � ����� ����� ���.����, ��� � ���������,�� ��������� �����.�� � �� �� ���?������ �� ������ �������?�� ��� �� ��������� ����������.�� ��� ���: ���� �� ������ ����������� �������.�� ����� � ��� �� ���������:�������� �� ������������? ��, ��� � �������� ���������, � ����-�� �������� �� ���� ���� ��������!����, ����� ���� �� ������ �������� ������� � ��������.���� � ��� �� ������������? �����? ����! �� � �� ������ ��� ��� ���������, ��� ��� ��� ������� ����������� ������� � ����� �� ��� ������������.����� �� ������!�� �����������</w:t>
      </w:r>
    </w:p>
    <w:p>
      <w:pPr>
        <w:pStyle w:val="PreformattedText"/>
        <w:rPr/>
      </w:pPr>
      <w:r>
        <w:rPr>
          <w:rFonts w:cs="Consolas"/>
        </w:rPr>
        <w:t xml:space="preserve"> </w:t>
      </w:r>
      <w:r>
        <w:rPr/>
        <w:t>���</w:t>
      </w:r>
      <w:r>
        <w:rPr/>
        <w:t>.�� ��, ��� ���������� �����?����� ��������� ������, ��������� ��������. ���� ������:���������.�����?�� ����� �������� � ����.���� ��������, � �������. ���� �� ������ ��������, ���. � ��� ����� � ������ ���������� ���.�����, ��� � ���� ���������� ���� �� ����� � �������, �� ������, � ����������� ���-�����.�������!�� ������� ����� �����.�� ��������� ��� ��� �������. ��������� ��� �������-12�.�������� ����� �������-12�?��� � �� ���, �� ������ �����. �� �����, �����, ������� ��-������� �������, �������.����� ��� ��� �����,�� �� ����������� ���.�� �������� � ���� ��������. �������� ��������� ��� �ToyWars�. ����������� �����.��������, ����� � ���. ��������� ��� �����, ������ ����� � ������� �� ���, ������, �� ���� ������ ����������. � ��� �����: ���� �� ��������� ����������, � ��� ������ �����, ���.��� ��� ��������� �����?�� �������� ���.���� �������:������� ������� ������, �������� � �����. ��� ��� ������� ������-��. ���� ������, � ������, �� ��� ������� �������� ��������, ��������, � ������� �������� ������������� ����� � ���, ������� � ���� ������� ���������:���� ������.��� ���������� ���������. ����������, � ���� ���� ��� �� ���-��� ���������. ���������, ��� ����� Varham, ��� ��������� � ���������, ��� ��� ����� �� ���������. ��� ���� �� ������������ � ����� ������� �� �����, �� ����.���� ��� �� ����� ����� ������ �������.������� ���,�� ������� ���������.�� �� ���������� ��� �����, �� �� �������. �� ������ ������� ��������-������. �� �� ���, ��� ��� ��������� ������� � �����-���� �� ����, ��� ������, ����� ������� ��������, �� ��������� ����� �����������, ������, ����� ����������� �������. ���� � �� ����������. � ��� ��� �� �� �������. ������, ���������� � ����.��� ����������� � ��������, ���� ���������� ���� �����. � �� ����� � ������ ��������� ���� (��� ������ ��������� ������� ������ ������ ��������) ���� �������� ��� ������ �� ���� � ����.����� ���?�� ������������ �������� �����, � �� ������ ��� ����� ����: �� ��� ���� � ������ ���� ������������, ����� ������������ �����������.������ �� ���������� � ������� ������������ ����� �������� �������� �����,�� ������ ���������.�� � �World of Warcraft�. �� ����� � ������ ���� ������������ ������� ��������. ��� ����.����������� �������� ���������. � ������ ������ ����� ������, ������ � ����������, � ������ ��������� ���� ��� �������� ���� ����� ������.���� �������� ���������� ����. � ���� ��������� � ������, � ������ ����� � � ���� ���� ��������� ����������. ������ ���� �������� ��������� � �������� ���������� ���� ��������. ����� ���������. �� ��� ������� ������� � ���������� �������� ������ ������� ����, �� ����� ��������� � � ��� ����, ��� ����� ����.��� ����� ���� �� ����� ������� ���� � ������� �������� � ��������. �������� �����, ��� ������ ��������� �������. ����� ������ ������ � ��� � ����� ������, ������� ������ � ������ ���� �����:��������, ���������, ��� �� �����, �? ��� ����� ��������� �����. ��� ��, ����?!���� ����� �� ���������,�� ����� ����� ������� ������������� �����.�����������?����� �������� ������. ���� ��������� ���, ��� ���������� � ���� � ���� ������ � �� ����� ������������� � ����� ��������. �������� ��� � ���� ���?���������, ������, �� ���������, ��� �������� ���������� ��� � ���� ��� ��������. � ���� ����� ������� ��, ���� �� ������� ������: � ������� ������ ������, ��� ������������ ��������� ���������, ������ ������ ���������. � ������ ��� ������� �����, ����� �� ���-������, �� ������ � ������ ������������: �.��. �� ���� ����������� �� ����� �������� � ������. � � ������� ��� ��������� ���� �������, ������ �� ������������� ����������� ���������, ������� ������ ������ �����, ������ ������ ���������� ���������� ����.��������, ������, ������ � ����������� �����, ������ � ���� ���, �� ����, ��� ����� ���������. � ������ � ������ ������� ������� ��������� �� ��������� ������?..� �����, ����� �������� �� ����� ���� �����, �� ���� ������� ��� ����, �� �� ����� ���������� �������� � ����? ������� �������� ������ ���. ��� ��� �������, ��� ��� �������! ���� ��� ������ ���, ����� �������� � ����� ������� ���������, �� ��� ��� �������� �� ������ ����������:��� �� ������ ������ ��� � �������. ������ ���?�� ���-�� ���������� ����� �������. ������ ���� ����� ��������� ��������� �� �����, �� ������ ������. � ����� � �������-������� ��������� ����� ����� �� �������� ������� ���� ������ ����������� �����, ����� �� ����� ��������� � ������ ����� ����:����, ����� ���������! �� �������� ������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cs="Consolas"/>
        </w:rPr>
        <w:t xml:space="preserve">          </w:t>
      </w:r>
      <w:r>
        <w:rPr/>
        <w:t>See more books in http://www.e-reading-lib.org</w:t>
      </w:r>
    </w:p>
    <w:p>
      <w:pPr>
        <w:pStyle w:val="Preformatted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nsolas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Lohit Hind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nsolas" w:hAnsi="Consolas" w:eastAsia="Consolas" w:cs="Lohit Hind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